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ного специалиста по кадровой работе и взаимодействию с представительным органом местного самоуправления 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0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дель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Галина Серге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 405 696,5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1/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4 260 580,9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ая долевая 1/2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4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УНДАЙ КРЕТА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1</w:t>
            </w:r>
            <w:r>
              <w:rPr/>
              <w:t>9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3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2:11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1-05-12T07:55:00Z</dcterms:modified>
  <cp:revision>26</cp:revision>
  <dc:subject/>
  <dc:title>Сведения</dc:title>
</cp:coreProperties>
</file>