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 1 категории по трудовым отношениям и ценообразованию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3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аудова Наталья Владими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6 365, 7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  <w:t>2005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0 604,5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4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10:59:00Z</dcterms:modified>
  <cp:revision>12</cp:revision>
  <dc:subject/>
  <dc:title>Сведения</dc:title>
</cp:coreProperties>
</file>