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 Анатоли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7 590,8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ая долевая </w:t>
            </w: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ЛЬКСВАГЕН  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1 160 200,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, 1983 годы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земельный участок общая долевая </w:t>
            </w: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имущество в многоквартирном доме, 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5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8:52:00Z</dcterms:modified>
  <cp:revision>26</cp:revision>
  <dc:subject/>
  <dc:title>Сведения</dc:title>
</cp:coreProperties>
</file>