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Администрации 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Дуб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7 617,0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3/4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3/8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10 </w:t>
            </w:r>
            <w:r>
              <w:rPr/>
              <w:t>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1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7:50:00Z</dcterms:modified>
  <cp:revision>22</cp:revision>
  <dc:subject/>
  <dc:title>Сведения</dc:title>
</cp:coreProperties>
</file>