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 ФСК «Игра»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0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Шкуркин Юрий Александ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 081 812,9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общая долевая 1/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Cerato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343 349,1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общая долевая 1/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0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21-05-12T08:20:00Z</dcterms:modified>
  <cp:revision>26</cp:revision>
  <dc:subject/>
  <dc:title>Сведения</dc:title>
</cp:coreProperties>
</file>