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экономики и финансов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ибиню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0 172,6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общая долевая  ¼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0</w:t>
            </w:r>
          </w:p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10:21:00Z</dcterms:modified>
  <cp:revision>21</cp:revision>
  <dc:subject/>
  <dc:title>Сведения</dc:title>
</cp:coreProperties>
</file>