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 ФСК «Игра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куркин Юри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4 571,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Cerato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311 538</w:t>
            </w:r>
            <w:r>
              <w:rPr/>
              <w:t>,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  ¼  до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0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1T10:21:00Z</dcterms:modified>
  <cp:revision>22</cp:revision>
  <dc:subject/>
  <dc:title>Сведения</dc:title>
</cp:coreProperties>
</file>