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лавного специалиста по кадровой работе и взаимодействию с представительным органом местного самоуправления 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9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9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ендель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>Галина Сергее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91 182,2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дом ½ до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,0</w:t>
            </w:r>
          </w:p>
          <w:p>
            <w:pPr>
              <w:pStyle w:val="Normal"/>
              <w:jc w:val="center"/>
              <w:rPr/>
            </w:pPr>
            <w:r>
              <w:rPr/>
              <w:t>49,6</w:t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</w:t>
            </w:r>
            <w:r>
              <w:rPr/>
              <w:t>1 448 543,2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дом ½ доли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40,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0000,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00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УНДАЙ КРЕТА,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01</w:t>
            </w:r>
            <w:r>
              <w:rPr/>
              <w:t>9 года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3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2:11:00Z</dcterms:created>
  <dc:creator>User</dc:creator>
  <dc:description/>
  <cp:keywords/>
  <dc:language>en-US</dc:language>
  <cp:lastModifiedBy>uzer</cp:lastModifiedBy>
  <cp:lastPrinted>2015-07-06T10:57:00Z</cp:lastPrinted>
  <dcterms:modified xsi:type="dcterms:W3CDTF">2020-05-21T10:03:00Z</dcterms:modified>
  <cp:revision>22</cp:revision>
  <dc:subject/>
  <dc:title>Сведения</dc:title>
</cp:coreProperties>
</file>