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иректора МУК СДК «Зимовниковский» Зимовниковского сельского поселения 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Жолобов Георгий Серг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434 821,8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50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2T11:28:00Z</dcterms:modified>
  <cp:revision>22</cp:revision>
  <dc:subject/>
  <dc:title>Сведения</dc:title>
</cp:coreProperties>
</file>