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физической культуре, молодежной политике и общественным связям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арас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 Семе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9 733,7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разводящие сети газопровода низкого д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0</w:t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  - 2002 года изготовлени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-201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258 713,0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44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08T05:49:00Z</dcterms:modified>
  <cp:revision>14</cp:revision>
  <dc:subject/>
  <dc:title>Сведения</dc:title>
</cp:coreProperties>
</file>