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правовой работе и взаимодействию с представительными органами местного самоуправления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недилок Витал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ладимирович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4 772,6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124 -2006 года изгот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6 809,6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3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10T11:29:00Z</dcterms:modified>
  <cp:revision>16</cp:revision>
  <dc:subject/>
  <dc:title>Сведения</dc:title>
</cp:coreProperties>
</file>