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1276"/>
        <w:gridCol w:w="1275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7 год 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102"/>
        <w:gridCol w:w="1276"/>
        <w:gridCol w:w="1275"/>
        <w:gridCol w:w="57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20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 865,8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12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361,7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60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361,7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60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361,7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 60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643,8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64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6 01030 1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6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3 1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3 1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0 0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7,4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7,4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00 00 0000 13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0 00 0000 13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441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408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956,5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глава Зимовник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Е. Ка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3:00Z</dcterms:created>
  <dc:creator>Пономарева</dc:creator>
  <dc:description/>
  <cp:keywords/>
  <dc:language>en-US</dc:language>
  <cp:lastModifiedBy>uzer</cp:lastModifiedBy>
  <cp:lastPrinted>2016-11-28T14:40:00Z</cp:lastPrinted>
  <dcterms:modified xsi:type="dcterms:W3CDTF">2016-11-28T11:43:00Z</dcterms:modified>
  <cp:revision>7</cp:revision>
  <dc:subject/>
  <dc:title/>
</cp:coreProperties>
</file>