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ОЕКТ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внесён Администрацией Зимовниковского сельского поселения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ИМОВНИКОВ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8"/>
          <w:szCs w:val="38"/>
          <w:lang w:val="en-US"/>
        </w:rPr>
      </w:pPr>
      <w:r>
        <w:rPr>
          <w:b/>
          <w:kern w:val="2"/>
          <w:sz w:val="38"/>
          <w:szCs w:val="38"/>
          <w:lang w:val="en-US"/>
        </w:rPr>
        <w:t>РЕШЕНИЕ</w:t>
      </w:r>
    </w:p>
    <w:p>
      <w:pPr>
        <w:pStyle w:val="Normal"/>
        <w:jc w:val="center"/>
        <w:rPr>
          <w:b/>
          <w:b/>
          <w:kern w:val="2"/>
          <w:sz w:val="38"/>
          <w:szCs w:val="38"/>
          <w:lang w:val="en-US"/>
        </w:rPr>
      </w:pPr>
      <w:r>
        <w:rPr>
          <w:b/>
          <w:kern w:val="2"/>
          <w:sz w:val="38"/>
          <w:szCs w:val="38"/>
          <w:lang w:val="en-US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17 год и на плановый период 2018 и 2019 годов</w:t>
            </w:r>
          </w:p>
        </w:tc>
      </w:tr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2016 года</w:t>
            </w:r>
          </w:p>
        </w:tc>
      </w:tr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17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18 и 2019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38774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38774,1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18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Зимовниковского сельского поселения в сумме 13058,9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областного бюджет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18 год в сумме 39408,3 тыс. рублей и на 2019 год в сумме 40956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18 год в сумме 39408,3 тыс. рублей и на 2019 год в сумме 40956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19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Зимовниковского сельского поселения на 2018 год в сумме </w:t>
      </w:r>
      <w:r>
        <w:rPr>
          <w:sz w:val="28"/>
          <w:szCs w:val="28"/>
        </w:rPr>
        <w:t xml:space="preserve">13432,9 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sz w:val="28"/>
          <w:szCs w:val="28"/>
        </w:rPr>
        <w:t>14062,7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Зимовниковского сельского поселения на 2018 год в сумме 0,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профицит областного бюджета на 2018 год в сумме 0,0 тыс. рублей и на 2019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17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отчислений налоговых, неналоговых доходов и безвозмездных поступлений в местный бюджет  на  2017 год и на плановый период 2018 и 2019 годов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17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18 и 2019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 </w:t>
      </w:r>
      <w:r>
        <w:rPr>
          <w:iCs/>
          <w:color w:val="000000"/>
          <w:sz w:val="28"/>
          <w:szCs w:val="28"/>
        </w:rPr>
        <w:t xml:space="preserve">и на плановый период 2018 и 2019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местного бюджета на 2017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 и на плановый период 2018 и 2019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 и на плановый период 2018 и 2019 годов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венции областного бюджета на 2017 год в сумме 0,2 тыс. рублей согласно приложению 1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венции областного бюджета на 2018 год в сумме 0,2 тыс. рублей согласно приложению 15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венции областного бюджета на 2019 год в сумме 0,2 тыс. рублей согласно приложению 16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нения местного бюджета в 2017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соответствии с </w:t>
      </w:r>
      <w:hyperlink r:id="rId13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17 году изменений в показатели сводной бюджетной росписи местного бюджета в части расходов за счет средств межбюджетных трансфертов, предоставляемых из федерального бюджета, областного бюджета, бюджета муниципального район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, а так же бюджета муниципального район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17 года остатки межбюджетных трансфертов, предоставленных из областного бюджета бюджету Зимовни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Зимовник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1AE236B3AC1C228669A341FF8AC9AEAB639F874AF7E43BD8347F0AE913DDB3174214E63DF6DCD37Cc9mC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1AE236B3AC1C228669A35FF29CA5F1AE649CDF40F2E2318F6C2051B444D4B940055BBF7FB2D2D0759B8239c4m7L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yperlink" Target="consultantplus://offline/ref=08918098C9778A23E01C6BF4FA325885F8C1E60707764565EA38B6DFB0FF5AFDF283BEBF3EB8497039975Fh7i6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Гордиенко</dc:creator>
  <dc:description/>
  <cp:keywords/>
  <dc:language>en-US</dc:language>
  <cp:lastModifiedBy>uzer</cp:lastModifiedBy>
  <cp:lastPrinted>2016-11-28T14:23:00Z</cp:lastPrinted>
  <dcterms:modified xsi:type="dcterms:W3CDTF">2016-11-28T11:25:00Z</dcterms:modified>
  <cp:revision>9</cp:revision>
  <dc:subject/>
  <dc:title>ПРОЕКТ</dc:title>
</cp:coreProperties>
</file>