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Зимовниковского сельского поселения Зимовниковского района на 2017 год и на плановый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2018 и 2019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естного бюджета на 2017 год</w:t>
      </w:r>
    </w:p>
    <w:tbl>
      <w:tblPr>
        <w:tblW w:w="107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1"/>
        <w:gridCol w:w="567"/>
        <w:gridCol w:w="708"/>
        <w:gridCol w:w="1843"/>
        <w:gridCol w:w="851"/>
        <w:gridCol w:w="1366"/>
      </w:tblGrid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1"/>
        <w:gridCol w:w="567"/>
        <w:gridCol w:w="708"/>
        <w:gridCol w:w="1843"/>
        <w:gridCol w:w="851"/>
        <w:gridCol w:w="1417"/>
      </w:tblGrid>
      <w:tr>
        <w:trPr>
          <w:tblHeader w:val="true"/>
          <w:trHeight w:val="2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 774,1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Зимовниковского сельского посе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 774,1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00,0</w:t>
            </w:r>
          </w:p>
        </w:tc>
      </w:tr>
      <w:tr>
        <w:trPr>
          <w:trHeight w:val="1520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0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Зимовников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2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атериально-техническое обеспечение деятельности пожарной команды в рамках подпрограммы «Пожарная безопасность» муниципальной программы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Зимовнико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Зимовниковского сельского поселения «Управление и распоряж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6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на капитальный ремонт в отношении помещений МКД в рамках подпрограммы "Создание условий для обеспечения качественными коммунальными услугами населения Зимовниковского сельского поселения" муниципальной программы Зимовниковского сельского поселения "Обеспечение качественными жилищно-коммунальными услугами насе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жилищного фонд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оммунальное и ремонтно-техническое обслуживание объектов водопроводного хозяйств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0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0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263,9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благоустройства в рамках подпрограммы 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300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» муниципальной программы Зимовник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культуры в Зимовниковском сельском поселении» муниципальной программы Зимовник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00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0 260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(Публичные нормативные социальные выплаты граждана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Субсидии бюджетным учреждения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Зимовниковского сельского поселения                                                   А.Е. Кад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24:00Z</dcterms:created>
  <dc:creator>Пономарева</dc:creator>
  <dc:description/>
  <cp:keywords/>
  <dc:language>en-US</dc:language>
  <cp:lastModifiedBy>user</cp:lastModifiedBy>
  <cp:lastPrinted>2016-11-28T12:56:00Z</cp:lastPrinted>
  <dcterms:modified xsi:type="dcterms:W3CDTF">2016-11-28T08:56:00Z</dcterms:modified>
  <cp:revision>7</cp:revision>
  <dc:subject/>
  <dc:title/>
</cp:coreProperties>
</file>