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6 год и на плановый период 2018 и 2019 годов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7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                            А. Е. Кад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8:00Z</dcterms:created>
  <dc:creator>User</dc:creator>
  <dc:description/>
  <cp:keywords/>
  <dc:language>en-US</dc:language>
  <cp:lastModifiedBy>user</cp:lastModifiedBy>
  <dcterms:modified xsi:type="dcterms:W3CDTF">2016-11-23T11:07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Приложение 15</dc:title>
</cp:coreProperties>
</file>