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Style18"/>
              <w:ind w:left="21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Style18"/>
              <w:ind w:left="21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ind w:left="215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Зимовниковского сельского поселения Зимовниковского района на 2017 год и на плановы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2018 и 2019 годов»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м программам Зимовни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3"/>
        <w:gridCol w:w="709"/>
        <w:gridCol w:w="567"/>
        <w:gridCol w:w="708"/>
        <w:gridCol w:w="1163"/>
      </w:tblGrid>
      <w:tr>
        <w:trPr>
          <w:trHeight w:val="405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3"/>
        <w:gridCol w:w="709"/>
        <w:gridCol w:w="567"/>
        <w:gridCol w:w="708"/>
        <w:gridCol w:w="1167"/>
        <w:gridCol w:w="33"/>
      </w:tblGrid>
      <w:tr>
        <w:trPr>
          <w:tblHeader w:val="true"/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2%3AF110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55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08" w:type="dxa"/>
            <w:gridSpan w:val="3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 774,1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Обеспечение качественными жилищно-коммунальными услугами населения Зимовников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здание условий для обеспечения качественными жилищно-коммунальными услугами населения Зимовников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мунальное и ремонтно-техническое обслуживание объектов водопроводного хозяйств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на капитальный ремонт в отношении помещений МКД в рамках подпрограммы "Создание условий для обеспечения качественными 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жилищного фонд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Пожарная безопасность» муниципальной программы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в Зимовниковском сельском поселении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культуры в Зимовниковском сельском поселении» муниципальной программы Зимовник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хранение памятников истории и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26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Благоустройство территории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263,9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анитарное и текущее содержание объектов благоустройства и озеленения на территории Зимовников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263,9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263,9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благоустройства в рамках подпрограммы 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ассового спорта на территории Зимовников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Развитие муниципальной службы и 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» муниципальной программы Зимовник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Зимовников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Управление и распоряжение муниципальным имуществом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правление и распоряжение муниципальным имуществом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Зимовнико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Зимовниковского сельского поселения «Управление и распоряж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6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а местного самоуправления Зимовников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2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2</w:t>
            </w:r>
          </w:p>
        </w:tc>
      </w:tr>
      <w:tr>
        <w:trPr>
          <w:trHeight w:val="2357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(Публичные нормативные социальные выплаты граждана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Зимовниковского сельского поселения»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5492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,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Зимовниковского сельского поселения                                             А.Е. Кад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6:00Z</dcterms:created>
  <dc:creator>Пономарева</dc:creator>
  <dc:description/>
  <cp:keywords/>
  <dc:language>en-US</dc:language>
  <cp:lastModifiedBy>uzer</cp:lastModifiedBy>
  <cp:lastPrinted>2016-11-29T10:02:00Z</cp:lastPrinted>
  <dcterms:modified xsi:type="dcterms:W3CDTF">2016-11-29T07:03:00Z</dcterms:modified>
  <cp:revision>8</cp:revision>
  <dc:subject/>
  <dc:title/>
</cp:coreProperties>
</file>