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Style18"/>
              <w:ind w:left="21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8"/>
              <w:ind w:left="21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2018 и 2019 годов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163"/>
      </w:tblGrid>
      <w:tr>
        <w:trPr>
          <w:trHeight w:val="40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709"/>
        <w:gridCol w:w="567"/>
        <w:gridCol w:w="708"/>
        <w:gridCol w:w="1167"/>
        <w:gridCol w:w="33"/>
      </w:tblGrid>
      <w:tr>
        <w:trPr>
          <w:tblHeader w:val="true"/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F110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gridSpan w:val="3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 743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Обеспечение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здание условий для обеспечения качественными жилищно-коммунальными услугами населения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в Зимовниковском сельском поселен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памятников истории и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Благоустройство территор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3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анитарное и текущее содержание объектов благоустройства и озеленения на территории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53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3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на территории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адаптации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муниципальной службы и 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автомобильных дорог общего пользования местного значения в рамках подпрограммы «Развитие транспортной инфраструктуры Зимов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Зимовников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9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9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 распоряжение муниципальным имуществом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и распоряжение муниципальным имуществом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а местного самоуправления Зимовников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2</w:t>
            </w:r>
          </w:p>
        </w:tc>
      </w:tr>
      <w:tr>
        <w:trPr>
          <w:trHeight w:val="2357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492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6:00Z</dcterms:created>
  <dc:creator>Пономарева</dc:creator>
  <dc:description/>
  <cp:keywords/>
  <dc:language>en-US</dc:language>
  <cp:lastModifiedBy>Сергей</cp:lastModifiedBy>
  <cp:lastPrinted>2016-12-27T09:53:00Z</cp:lastPrinted>
  <dcterms:modified xsi:type="dcterms:W3CDTF">2016-12-27T06:54:00Z</dcterms:modified>
  <cp:revision>12</cp:revision>
  <dc:subject/>
  <dc:title/>
</cp:coreProperties>
</file>