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17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18 и 2019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7 год и на плановый период 2018 и 2019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ТИВНЫЕ ПЛАТЕЖИ И СБОР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ат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глава Зимовниковс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Сергей</cp:lastModifiedBy>
  <cp:lastPrinted>2016-12-27T09:16:00Z</cp:lastPrinted>
  <dcterms:modified xsi:type="dcterms:W3CDTF">2016-12-27T06:19:00Z</dcterms:modified>
  <cp:revision>11</cp:revision>
  <dc:subject/>
  <dc:title>Приложение ___</dc:title>
</cp:coreProperties>
</file>