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925"/>
        <w:gridCol w:w="164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7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Зимовников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31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164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4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925"/>
        <w:gridCol w:w="164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4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 902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21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215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 122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82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349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05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05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 673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9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29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383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66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66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72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723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83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83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83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833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 49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 49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66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66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66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 228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 389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 389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39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34:00Z</dcterms:created>
  <dc:creator>Гордиенко</dc:creator>
  <dc:description/>
  <cp:keywords/>
  <dc:language>en-US</dc:language>
  <cp:lastModifiedBy>User</cp:lastModifiedBy>
  <cp:lastPrinted>2011-12-15T10:09:00Z</cp:lastPrinted>
  <dcterms:modified xsi:type="dcterms:W3CDTF">2011-12-24T08:34:00Z</dcterms:modified>
  <cp:revision>3</cp:revision>
  <dc:subject/>
  <dc:title> </dc:title>
</cp:coreProperties>
</file>