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  <w:r>
        <w:rPr>
          <w:lang w:val="en-US"/>
        </w:rPr>
        <w:t>7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2 год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пределение субвенций из Фонда компенсации на плановый период 2013 и 2014 годов</w:t>
      </w:r>
    </w:p>
    <w:tbl>
      <w:tblPr>
        <w:tblW w:w="160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80"/>
        <w:gridCol w:w="1260"/>
        <w:gridCol w:w="900"/>
        <w:gridCol w:w="900"/>
        <w:gridCol w:w="3960"/>
        <w:gridCol w:w="767"/>
        <w:gridCol w:w="1080"/>
        <w:gridCol w:w="1033"/>
        <w:gridCol w:w="900"/>
        <w:gridCol w:w="900"/>
      </w:tblGrid>
      <w:tr>
        <w:trPr>
          <w:trHeight w:val="431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 xml:space="preserve">Наименование субвенций для обеспечения осуществления органами местного самоуправления отдельных государственных полномочий из Фонда компенсаций областного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Наименование расходов, осуществляемых за счет </w:t>
            </w: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 xml:space="preserve">субвенций  предоставленных для обеспечения осуществления органами местного самоуправления отдельных государственных полномочий из Фонда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компенсаций областного бюджета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102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7" w:hanging="0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 xml:space="preserve">2013 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07" w:hanging="0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4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год</w:t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7" w:hanging="0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 xml:space="preserve">2013 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07" w:hanging="0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>201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4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год</w:t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>
          <w:trHeight w:val="594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sz w:val="20"/>
                <w:szCs w:val="20"/>
              </w:rPr>
              <w:t>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5 октября 2002 года № 273-ЗС «Об административных правонарушениях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>
                <w:sz w:val="20"/>
                <w:szCs w:val="20"/>
              </w:rPr>
              <w:t>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 02 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Зимовниковского сельского поселения                                                                                      С.Н. Фом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55:00Z</dcterms:created>
  <dc:creator>User</dc:creator>
  <dc:description/>
  <cp:keywords/>
  <dc:language>en-US</dc:language>
  <cp:lastModifiedBy>User</cp:lastModifiedBy>
  <dcterms:modified xsi:type="dcterms:W3CDTF">2011-12-15T14:01:00Z</dcterms:modified>
  <cp:revision>8</cp:revision>
  <dc:subject/>
  <dc:title/>
</cp:coreProperties>
</file>