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2087" w:hanging="90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2087" w:hanging="90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Зимовниковского сельского поселения Зимовниковского района на 2012 год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52"/>
        <w:gridCol w:w="1980"/>
        <w:gridCol w:w="1800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6" w:leader="none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ab/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136 750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69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136 7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User</cp:lastModifiedBy>
  <cp:lastPrinted>2011-12-15T10:17:00Z</cp:lastPrinted>
  <dcterms:modified xsi:type="dcterms:W3CDTF">2011-12-15T07:17:00Z</dcterms:modified>
  <cp:revision>10</cp:revision>
  <dc:subject/>
  <dc:title>                           Приложение 3</dc:title>
</cp:coreProperties>
</file>