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еления Зимовниковского района на 2011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 отчислений налоговых, неналоговых доходов и безвозмездных поступлений в местный бюджет на 2011 год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6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БЕЗВОЗМЕЗДНЫХ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</w:rPr>
              <w:t xml:space="preserve">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ИНЫХ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ЧАСТИ ПЕРЕЧИСЛЕНИЯ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Н.Фоменко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3:00Z</dcterms:created>
  <dc:creator>User</dc:creator>
  <dc:description/>
  <cp:keywords/>
  <dc:language>en-US</dc:language>
  <cp:lastModifiedBy>User</cp:lastModifiedBy>
  <dcterms:modified xsi:type="dcterms:W3CDTF">2010-12-17T10:44:00Z</dcterms:modified>
  <cp:revision>21</cp:revision>
  <dc:subject/>
  <dc:title/>
</cp:coreProperties>
</file>