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4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«О бюджете Зимовников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поселения Зимовниковского района на 2011 год»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955"/>
        <w:gridCol w:w="5905"/>
      </w:tblGrid>
      <w:tr>
        <w:trPr>
          <w:trHeight w:val="375" w:hRule="atLeast"/>
        </w:trPr>
        <w:tc>
          <w:tcPr>
            <w:tcW w:w="98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98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ганов местного самоуправления  Зимовни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администратора местного бюдж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н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Администрация Зимовниковского сельского поселения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120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208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120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502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8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503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4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897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6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00 1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ных услуг получателями средств бюджетов поселений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омпенсации затрат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4 02032 10 0000 4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6 10 0000 4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darkYellow"/>
              </w:rPr>
            </w:pPr>
            <w:r>
              <w:rPr>
                <w:color w:val="000000"/>
                <w:sz w:val="28"/>
                <w:szCs w:val="28"/>
              </w:rPr>
              <w:t xml:space="preserve">1 16 18050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dark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 16 </w:t>
            </w:r>
            <w:r>
              <w:rPr>
                <w:sz w:val="28"/>
                <w:lang w:val="en-US"/>
              </w:rPr>
              <w:t>23050</w:t>
            </w:r>
            <w:r>
              <w:rPr>
                <w:sz w:val="28"/>
              </w:rPr>
              <w:t xml:space="preserve">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, налагаемые в возм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  <w:highlight w:val="darkYellow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1 16 90050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поступления от денежных взысканий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(штрафов) и иных сумм в возмещение ущерба,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  <w:highlight w:val="dark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зачисляемые в бюджеты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поселений на выравни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бюджетной обеспеченност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2 04012 10 0000 15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4014 10 0000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ежбюджетные трансферты, передаваем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darkYellow"/>
              </w:rPr>
            </w:pPr>
            <w:r>
              <w:rPr>
                <w:sz w:val="28"/>
              </w:rPr>
              <w:t xml:space="preserve">2 08 05000 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</w:rPr>
              <w:t> 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</w:t>
            </w:r>
          </w:p>
          <w:p>
            <w:pPr>
              <w:pStyle w:val="Normal"/>
              <w:jc w:val="both"/>
              <w:rPr>
                <w:sz w:val="28"/>
                <w:highlight w:val="dark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зысканные суммы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dark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9 05010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en-US"/>
              </w:rPr>
              <w:t>10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dark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9 05030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en-US"/>
              </w:rPr>
              <w:t>10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  <w:highlight w:val="dark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  <w:highlight w:val="dark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10 05000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en-US"/>
              </w:rPr>
              <w:t>10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ежбюджетных трансфертов, имеющих целево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  <w:highlight w:val="dark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С.Н.Ф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07:00Z</dcterms:created>
  <dc:creator>User</dc:creator>
  <dc:description/>
  <cp:keywords/>
  <dc:language>en-US</dc:language>
  <cp:lastModifiedBy>User</cp:lastModifiedBy>
  <cp:lastPrinted>2010-12-14T12:09:00Z</cp:lastPrinted>
  <dcterms:modified xsi:type="dcterms:W3CDTF">2010-12-14T09:09:00Z</dcterms:modified>
  <cp:revision>40</cp:revision>
  <dc:subject/>
  <dc:title>Выписка</dc:title>
</cp:coreProperties>
</file>