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19 год и на плановый период 2020 и 2021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26» декабря 2018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0 и 2021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59 278,6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59 278,6 тыс.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0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Зимовниковского сельского поселения в сумме 9 790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областного бюджета на плановый период 2020 и 2021 годов, определенные с учетом уровня инфляции, не превышающего 3,8 процента (декабрь 2020 года к декабрю 2019 года) и 4,8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0 год в сумме 31 905,1 тыс. рублей и на 2021 год в сумме 32 116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0 год в сумме 31 905,1 тыс. рублей и на 2021 год в сумме 32 116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1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Зимовниковского сельского поселения на 2020 год в сумме 10</w:t>
      </w:r>
      <w:r>
        <w:rPr>
          <w:sz w:val="28"/>
          <w:szCs w:val="28"/>
        </w:rPr>
        <w:t xml:space="preserve"> 178,6 </w:t>
      </w:r>
      <w:r>
        <w:rPr>
          <w:iCs/>
          <w:color w:val="000000"/>
          <w:sz w:val="28"/>
          <w:szCs w:val="28"/>
        </w:rPr>
        <w:t xml:space="preserve">тыс. рублей и на 2021 год в сумме </w:t>
      </w:r>
      <w:r>
        <w:rPr>
          <w:sz w:val="28"/>
          <w:szCs w:val="28"/>
        </w:rPr>
        <w:t>10 535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Зимовниковского сельского поселения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профицит местного бюджета на 2020 год в сумме 0,0 тыс. рублей и на 2021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19 год и на плановый период 2020 и 2021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2019 год и на плановый период 2020 и 2021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 2019 год и на плановый период 2020 и 2021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местного бюджета  и главные администраторы источников финансирования дефицита местного бюджет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19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0 и 2021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19 год в сумме 330,0 тыс. рублей, на 2020 год в сумме 330,0 тыс. рублей и на 2021 год в сумме 3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9 год и на плановый период 2020 и 2021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19 год и на плановый период 2020 и 2021 годов согласно приложению 9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ов, выделяемых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19 год и на плановый период 2020 и 2021 годов согласно приложению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муниципальных орган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муниципальных органов Зимовниковского сельского поселения индексируются с 1 октября 2019 года на 4,3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имовниковского сельского поселения индексируются с 1 октября 2019 года на 4,3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местного бюджета в 2019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18 году изменений в показатели сводной бюджетной росписи местного бюджета являются: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расходов за счет средств межбюджетных трансфертов, предоставляемых из федерального бюджета, областного бюджета, бюджета муниципального район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, а так же бюджета муниципального района в местный бюджет;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неиспользованных бюджетных ассигнований резервного фонда Правительства Ростовской области, выделенных в порядке, установленном Правительством Ростовской области, - распоряжения Правительства Ростовской области, предусматривающие уменьшение объема ранее выделенных бюджетных ассигнований из резервного фонда Правительства Ростовской области на суммы неиспользова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. Не использованные по состоянию на 1 января 2019 года остатки межбюджетных трансфертов, предоставленных из областного бюджета бюджету Зимовни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9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Style19"/>
        <w:ind w:left="0" w:right="0" w:firstLine="720"/>
        <w:jc w:val="left"/>
        <w:rPr/>
      </w:pPr>
      <w:r>
        <w:rPr>
          <w:sz w:val="24"/>
          <w:szCs w:val="24"/>
        </w:rPr>
        <w:t>«26» декабря 2018</w:t>
      </w:r>
      <w:r>
        <w:rPr/>
        <w:t xml:space="preserve"> года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65" w:hRule="atLeast"/>
        </w:trPr>
        <w:tc>
          <w:tcPr>
            <w:tcW w:w="9780" w:type="dxa"/>
            <w:tcBorders/>
          </w:tcPr>
          <w:p>
            <w:pPr>
              <w:pStyle w:val="Normal"/>
              <w:tabs>
                <w:tab w:val="clear" w:pos="708"/>
                <w:tab w:val="left" w:pos="1676" w:leader="none"/>
              </w:tabs>
              <w:rPr>
                <w:b/>
                <w:b/>
                <w:bCs/>
              </w:rPr>
            </w:pPr>
            <w:r>
              <w:rPr/>
              <w:t xml:space="preserve">      № </w:t>
            </w:r>
            <w:r>
              <w:rPr/>
              <w:t>92</w:t>
              <w:tab/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3:00Z</dcterms:created>
  <dc:creator>Гордиенко</dc:creator>
  <dc:description/>
  <cp:keywords/>
  <dc:language>en-US</dc:language>
  <cp:lastModifiedBy>user</cp:lastModifiedBy>
  <cp:lastPrinted>2018-11-15T10:41:00Z</cp:lastPrinted>
  <dcterms:modified xsi:type="dcterms:W3CDTF">2018-12-29T07:19:00Z</dcterms:modified>
  <cp:revision>21</cp:revision>
  <dc:subject/>
  <dc:title>ПРОЕКТ</dc:title>
</cp:coreProperties>
</file>