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ЗИМОВНИ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  <w:t xml:space="preserve">                                           </w:t>
      </w:r>
      <w:r>
        <w:rPr>
          <w:b/>
          <w:kern w:val="2"/>
          <w:sz w:val="38"/>
          <w:szCs w:val="38"/>
          <w:lang w:val="en-US"/>
        </w:rPr>
        <w:t>РЕШЕНИЕ</w:t>
      </w:r>
      <w:r>
        <w:rPr>
          <w:b/>
          <w:kern w:val="2"/>
          <w:sz w:val="38"/>
          <w:szCs w:val="38"/>
        </w:rPr>
        <w:t xml:space="preserve">       </w:t>
      </w:r>
    </w:p>
    <w:p>
      <w:pPr>
        <w:pStyle w:val="Normal"/>
        <w:jc w:val="center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</w:r>
    </w:p>
    <w:tbl>
      <w:tblPr>
        <w:tblW w:w="523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>
          <w:trHeight w:val="958" w:hRule="atLeast"/>
        </w:trPr>
        <w:tc>
          <w:tcPr>
            <w:tcW w:w="5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Зимовниковского сельского поселения Зимовниковского района на 2021 год и на плановый период 2022 и 2023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>
          <w:trHeight w:val="367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 Собранием депутат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 декабря 2020 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местного бюджета н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 на плановый период 2022 и 2023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Зимовниковского сельского поселения Зимовниковского района (далее - местного бюджета)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92 356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92 365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Зимовниковского сельского поселения на 1 января 2022 года в сумме 0,0 тыс. рублей, в том числе верхний предел долга по муниципальным гарантиям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местного бюджет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Зимовниковского сельского поселения Зимовников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22 год в сумме 72 034,9 тыс. рублей и на 2023 год в сумме 40 248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на 2022 год в сумме 72 034,9 тыс. рублей, в том числе условно утвержденные расходы в сумме 978,1 тыс. рублей, и на 2023 год в сумме 40 248,7 тыс. рублей, в том числе условно утвержденные расходы в сумме 2 012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Зимовниковского сельского поселения на 1 января 2023 года в сумме 0,0 тыс. рублей, в том числе верхний предел долга по муниципальным гарантиям Зимовниковского сельского поселения в сумме 0,0 тыс. рублей, и верхний предел муниципального внутреннего долга Зимовник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Зимовник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Зимовниковского сельского поселения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местного бюджета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местном бюджете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местного бюджета на 2021 год и на плановый период 2022 и 2023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, неналоговых доходов и безвозмездных поступлений  в местный бюджет на 2021 год и на плановый период 2022 и 2023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в местный бюджет  на  2021 год и на плановый период 2022 и 2023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местного бюджета  и главные администраторы источников финансирования дефицита местного бюджет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Зимовниковского сельского поселения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 дефицита  местного  бюджета  согласно 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местного бюджета на 2021 год и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плановый период 2022 и 2023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Зимовниковского сельского поселения на 2021 год в сумме 422,0 тыс. рублей, на 2022 год в сумме 422,0 тыс. рублей и на 2023 год в сумме 422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</w:t>
      </w:r>
      <w:r>
        <w:rPr>
          <w:iCs/>
          <w:color w:val="000000"/>
          <w:sz w:val="28"/>
          <w:szCs w:val="28"/>
        </w:rPr>
        <w:t xml:space="preserve">и на плановый период 2022 и 2023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21 год и на плановый период 2022 и 2023 годов согласно 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венции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21 год и на плановый период 2022 и 2023 годов согласно приложению 9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ые межбюджетные трансфертов, выделяемых бюджету Зимовниковского сельского поселения для софинансирования расходных обязательств, возникающих при выполнении полномочий органов местного самоуправления на 2021 год и на плановый период 2022 и 2023 годов согласно приложению 10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нения местного бюджета в 2021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42" w:firstLine="709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7">
        <w:r>
          <w:rPr>
            <w:rStyle w:val="InternetLink"/>
            <w:sz w:val="28"/>
            <w:szCs w:val="28"/>
          </w:rPr>
          <w:t xml:space="preserve">пунктом 4 главы 8 статьи </w:t>
        </w:r>
      </w:hyperlink>
      <w:r>
        <w:rPr>
          <w:sz w:val="28"/>
          <w:szCs w:val="28"/>
        </w:rPr>
        <w:t>32 решения Собрания депутатов Зимовниковского сельского поселения от 19 октября 2007 года № 67 «О бюджетном процессе в Зимовниковском сельском поселении», что основанием для внесения в 2021 году изменений в показатели сводной бюджетной росписи местного бюджета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местного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  <w:tab/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имовниковского сельского поселения                                                                                                                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Кадин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21"/>
        <w:suppressAutoHyphens w:val="true"/>
        <w:spacing w:lineRule="auto" w:line="21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Зимовники</w:t>
      </w:r>
      <w:r>
        <w:rPr>
          <w:sz w:val="28"/>
          <w:szCs w:val="28"/>
        </w:rPr>
        <w:br/>
      </w:r>
      <w:r>
        <w:rPr>
          <w:sz w:val="28"/>
          <w:szCs w:val="28"/>
          <w:lang w:val="ru-RU"/>
        </w:rPr>
        <w:t xml:space="preserve">29 </w:t>
      </w:r>
      <w:r>
        <w:rPr>
          <w:sz w:val="28"/>
          <w:szCs w:val="28"/>
        </w:rPr>
        <w:t xml:space="preserve"> декабря 2020 года</w:t>
        <w:br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9</w:t>
      </w:r>
    </w:p>
    <w:p>
      <w:pPr>
        <w:pStyle w:val="Normal"/>
        <w:widowControl w:val="false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021" w:footer="54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8E2DB24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08918098C9778A23E01C6BF4FA325885F8C1E60707764565EA38B6DFB0FF5AFDF283BEBF3EB8497039975Fh7i6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1:50:00Z</dcterms:created>
  <dc:creator>Гордиенко</dc:creator>
  <dc:description/>
  <cp:keywords/>
  <dc:language>en-US</dc:language>
  <cp:lastModifiedBy>uzer</cp:lastModifiedBy>
  <cp:lastPrinted>2021-01-11T08:06:00Z</cp:lastPrinted>
  <dcterms:modified xsi:type="dcterms:W3CDTF">2021-01-11T05:06:00Z</dcterms:modified>
  <cp:revision>17</cp:revision>
  <dc:subject/>
  <dc:title>ПРОЕКТ</dc:title>
</cp:coreProperties>
</file>