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  <w:t xml:space="preserve">                                           </w:t>
      </w:r>
      <w:r>
        <w:rPr>
          <w:b/>
          <w:kern w:val="2"/>
          <w:sz w:val="38"/>
          <w:szCs w:val="38"/>
          <w:lang w:val="en-US"/>
        </w:rPr>
        <w:t>РЕШЕНИЕ</w:t>
      </w:r>
      <w:r>
        <w:rPr>
          <w:b/>
          <w:kern w:val="2"/>
          <w:sz w:val="38"/>
          <w:szCs w:val="38"/>
        </w:rPr>
        <w:t xml:space="preserve">       </w:t>
      </w:r>
    </w:p>
    <w:p>
      <w:pPr>
        <w:pStyle w:val="Normal"/>
        <w:jc w:val="center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</w:r>
    </w:p>
    <w:tbl>
      <w:tblPr>
        <w:tblW w:w="523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958" w:hRule="atLeast"/>
        </w:trPr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Зимовниковского сельского поселения Зимовниковского района на 2020 год и на плановый период 2021 и 2022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26» декабря 2019 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Зимовниковского сельского поселения Зимовниковского района (далее - местного бюджета)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48 632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48632,3 тыс.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Зимовниковского сельского поселения на 1 января 2021 года в сумме 0,0 тыс. рублей, в том числе верхний предел долга по муниципальным гарантиям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Зимовниковского сельского поселения Зимовник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1 год в сумме 62 307,0 тыс. рублей и на 2022 год в сумме 62 960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21 год в сумме 62 307,0 тыс. рублей, в том числе условно утвержденные расходы в сумме 1 558,7 тыс. рублей, и на 2022 год в сумме 62960,5 тыс. рублей, в том числе условно утвержденные расходы в сумме 3 148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Зимовниковского сельского поселения на 1 января 2022 года в сумме 0,0 тыс. рублей, в том числе верхний предел долга по муниципальным гарантиям Зимовниковского сельского поселения в сумме 0,0 тыс. рублей, и верхний предел муниципального внутреннего долга Зимовник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Зимовни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Зимовниковского сельского поселения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профицит местного бюджета на 2021 год в сумме 0,0 тыс. 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местного бюджета на 2020 год и на плановый период 2021 и 2022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 в местный бюджет на 2020 год 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 на  2020 год и на плановый период 2021 и 2022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местного бюджета  и главные администраторы источников финансирования дефицита местного бюджет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Зимовниковского сельского поселения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 дефицита  местного  бюджета  согласно 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20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имовниковского сельского поселения на 2020 год в сумме 410,0 тыс. рублей, на 2021 год в сумме 410,0 тыс. рублей и на 2022 год в сумме 41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20 год и на плановый период 2021 и 2022 годов согласно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венции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20 год и на плановый период 2021 и 2022 годов согласно приложению 9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ов, выделяемых бюджету Зимовниковского сельского поселения для софинансирования расходных обязательств, возникающих при выполнении полномочий органов местного самоуправления на 2020 год и на плановый период 2021 и 2022 годов согласно приложению 10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муниципальных орган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Зимовн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окладов денежного содержания по должностям муниципальной службы муниципальных органов Зимовниковского сельского поселения, должностных окладов технического персонала и ставок заработной платы обслуживающего персонала муниципальных органов Зимовниковского сельского поселения индексируются с 1 октября 2020 года на 3,0 процента, с 1 октября 2021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Зимовн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Зимовниковского сельского поселения индексируются с 1 октября 2020 года на 3,0 процента, с 1 октября 2021 на 4,0 процента, с 1 октября 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0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42"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7">
        <w:r>
          <w:rPr>
            <w:rStyle w:val="InternetLink"/>
            <w:sz w:val="28"/>
            <w:szCs w:val="28"/>
          </w:rPr>
          <w:t xml:space="preserve">пунктом 4 главы 8 статьи </w:t>
        </w:r>
      </w:hyperlink>
      <w:r>
        <w:rPr>
          <w:sz w:val="28"/>
          <w:szCs w:val="28"/>
        </w:rPr>
        <w:t>32 решения Собрания депутатов Зимовниковского сельского поселения от 19 октября 2007 года № 67 «О бюджетном процессе в Зимовниковском сельском поселении», что основанием для внесения в 2020 году изменений в показатели сводной бюджетной росписи местного бюджета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 Не использованные по состоянию на 1 января 2020 года остатки межбюджетных трансфертов, предоставленных из областного бюджета бюджету Зимовни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0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  <w:tab/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имовников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Style19"/>
        <w:ind w:left="0" w:right="0" w:firstLine="720"/>
        <w:jc w:val="left"/>
        <w:rPr/>
      </w:pPr>
      <w:r>
        <w:rPr>
          <w:sz w:val="24"/>
          <w:szCs w:val="24"/>
        </w:rPr>
        <w:t>26 декабря 2019</w:t>
      </w:r>
      <w:r>
        <w:rPr/>
        <w:t xml:space="preserve"> года</w:t>
      </w:r>
    </w:p>
    <w:tbl>
      <w:tblPr>
        <w:tblW w:w="106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165" w:hRule="atLeast"/>
        </w:trPr>
        <w:tc>
          <w:tcPr>
            <w:tcW w:w="106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№ </w:t>
            </w:r>
            <w:r>
              <w:rPr/>
              <w:t>117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021" w:footer="54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8E2DB24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0:50:00Z</dcterms:created>
  <dc:creator>Гордиенко</dc:creator>
  <dc:description/>
  <cp:keywords/>
  <dc:language>en-US</dc:language>
  <cp:lastModifiedBy>user</cp:lastModifiedBy>
  <cp:lastPrinted>2019-12-30T10:08:00Z</cp:lastPrinted>
  <dcterms:modified xsi:type="dcterms:W3CDTF">2019-12-30T06:11:00Z</dcterms:modified>
  <cp:revision>10</cp:revision>
  <dc:subject/>
  <dc:title>ПРОЕКТ</dc:title>
</cp:coreProperties>
</file>