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поступлений  в  бюджет Зимовниковского сельского поселения  налога  на</w:t>
      </w:r>
    </w:p>
    <w:p>
      <w:pPr>
        <w:pStyle w:val="Normal"/>
        <w:jc w:val="center"/>
        <w:rPr/>
      </w:pPr>
      <w:r>
        <w:rPr/>
        <w:t>имущество физических лиц на  2013-201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тыс. рублей</w:t>
      </w:r>
    </w:p>
    <w:tbl>
      <w:tblPr>
        <w:tblW w:w="110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054"/>
        <w:gridCol w:w="1440"/>
        <w:gridCol w:w="1440"/>
        <w:gridCol w:w="1440"/>
      </w:tblGrid>
      <w:tr>
        <w:trPr/>
        <w:tc>
          <w:tcPr>
            <w:tcW w:w="6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0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 го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 го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 год</w:t>
            </w:r>
          </w:p>
        </w:tc>
      </w:tr>
      <w:tr>
        <w:trPr>
          <w:trHeight w:val="838" w:hRule="atLeast"/>
        </w:trPr>
        <w:tc>
          <w:tcPr>
            <w:tcW w:w="6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ценка прогнозируемой налоговой базы по налогу на имущество физических лиц, 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стоимостью до 300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тоимостью свыше 300тыс.руб до5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стоимостью свыше 500 тыс. руб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511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574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613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926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511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574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613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92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511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574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613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926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  <w:tr>
        <w:trPr>
          <w:trHeight w:val="1882" w:hRule="atLeast"/>
        </w:trPr>
        <w:tc>
          <w:tcPr>
            <w:tcW w:w="6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няя репрезентативная налоговая ставка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 процентах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тоимостью до 300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стоимостью свыше 300тыс.руб до500 тыс.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оимостью свыше 500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овый потенциал, всего (п.1 х п.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тоимостью до 300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стоимостью свыше 300тыс.руб до5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стоимостью свыше 5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дельный показатель,(в процент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709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92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8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8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709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92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8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8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709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92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8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8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Коэффициент непроинвентаризированных строений,  помещений и сооружений, принадлежащих гражданам на праве собственност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Коэффициент роста временных инвентаризационных коэффициентов к уровню базовых цен 1969 года на принадлежащие физическим лицам строения и соору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4"/>
              </w:rPr>
              <w:t>1,0837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837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837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овый потенциал местного бюджета, 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тоимостью до 300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стоимостью свыше 300тыс.руб до500 тыс.руб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стоимостью свыше 500 тыс. руб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7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3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7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3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7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3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0,6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оим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05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овый потенциал местного бюджета, 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7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7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08:00Z</dcterms:created>
  <dc:creator>m m</dc:creator>
  <dc:description/>
  <cp:keywords/>
  <dc:language>en-US</dc:language>
  <cp:lastModifiedBy>User</cp:lastModifiedBy>
  <cp:lastPrinted>2011-05-14T09:32:00Z</cp:lastPrinted>
  <dcterms:modified xsi:type="dcterms:W3CDTF">2012-11-23T09:33:00Z</dcterms:modified>
  <cp:revision>14</cp:revision>
  <dc:subject/>
  <dc:title>Приложение </dc:title>
</cp:coreProperties>
</file>