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7512"/>
      </w:tblGrid>
      <w:tr>
        <w:trPr>
          <w:trHeight w:val="375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Зимовниковского сельского поселения Зимовниковского района на 2018 год и на плановый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2019 и 2020 годов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естного бюджета на 2018 год и на плановый период 2019 и 2020 годов</w:t>
      </w:r>
    </w:p>
    <w:tbl>
      <w:tblPr>
        <w:tblW w:w="160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51"/>
        <w:gridCol w:w="567"/>
        <w:gridCol w:w="708"/>
        <w:gridCol w:w="1843"/>
        <w:gridCol w:w="851"/>
        <w:gridCol w:w="1366"/>
        <w:gridCol w:w="1366"/>
        <w:gridCol w:w="1366"/>
      </w:tblGrid>
      <w:tr>
        <w:trPr>
          <w:trHeight w:val="4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  <w:gridCol w:w="851"/>
        <w:gridCol w:w="567"/>
        <w:gridCol w:w="708"/>
        <w:gridCol w:w="993"/>
        <w:gridCol w:w="992"/>
        <w:gridCol w:w="851"/>
        <w:gridCol w:w="1417"/>
        <w:gridCol w:w="1275"/>
        <w:gridCol w:w="1417"/>
      </w:tblGrid>
      <w:tr>
        <w:trPr>
          <w:tblHeader w:val="true"/>
          <w:trHeight w:val="27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462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 893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 832,5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4 124,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9 893.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9 832.5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выплаты по оплате работников органа местного самоуправления Зимовниковского сельского поселения в рамках подпрограммы "Нормативно-методическое обеспечение и организация бюджетного процесса" муниципальной программы Зимовников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 2 00 001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7 2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7 460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7 595.0</w:t>
            </w:r>
          </w:p>
        </w:tc>
      </w:tr>
      <w:tr>
        <w:trPr>
          <w:trHeight w:val="3774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беспечение функций органа местного самоуправления Зимовниковского сельского поселения в рамках подпрограммы "Нормативно-методическое обеспечение и организация бюджетного процесса" муниципальной программы Зимовниковского сельского поселения "Управление муниципальными финансами и создание условий для эффективного управления муниципальными финансам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 2 00 001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645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645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645.0</w:t>
            </w:r>
          </w:p>
        </w:tc>
      </w:tr>
      <w:tr>
        <w:trPr>
          <w:trHeight w:val="255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Зимовников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 2 00 999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656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"Реализация функций иных органов местного самоуправ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67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Зимовниковского сельского поселения, Собрания депутатов Зимовниковского сельского поселения в рамках подпрограммы "Содействие развитию институтов и инициатив гражданского общества в Зимовниковском сельском поселении" муниципальной программы Зимовниковского сельского поселения "Развитие муниципальной служб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 2 00 261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"Энергосбережение Зимовниковского сельского поселения" муниципальной программы Зимовниковского сельского поселения "Энергосбережение и повышение энергетической эффектив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 1 00 261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"Реализация функций иных органов местного самоуправления Зимовниковского сельского поселения" (Уплата налогов, сборов и иных платежей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 9 00 2626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0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0.0</w:t>
            </w:r>
          </w:p>
        </w:tc>
      </w:tr>
      <w:tr>
        <w:trPr>
          <w:trHeight w:val="1500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еализация направления расходов в рамках непрограммных расходов органа местного самоуправления Зимовник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 1 00 260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материально-техническое обеспечение деятельности пожарной команды в рамках подпрограммы "Пожарная безопасность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 1 00 2606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0.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текущий ремонт и содержание автомобильных дорог общего пользования местного значения в рамках подпрограммы "Развитие транспортной инфраструктуры Зимовников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 1 00 261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по управлению муниципальным имуществом Зимовниковского сельского поселения и распоряжение земельными участками, государственная собственность на которые не разграничена и которые расположены в границах поселений в рамках подпрограммы "Управление и распоряжение муниципальным имуществом" муниципальной программы Зимовниковского сельского поселения "Управление и распоряж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 1 00 261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0.0</w:t>
            </w:r>
          </w:p>
        </w:tc>
      </w:tr>
      <w:tr>
        <w:trPr>
          <w:trHeight w:val="3752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плата взносов на капитальный ремонт в отношении помещений МКД в рамках подпрограммы "Создание условий для обеспечения качественными коммунальными услугами населения Зимовниковского сельского поселения" муниципальной программы Зимовниковского сельского поселения "Обеспечение качественными жилищно-коммунальными услугами насе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 1 00 262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текущий ремонт и содержание жилищного фонда в рамках подпрограммы "Создание условий для обеспечения качественными жилищно-коммунальными услугами населения Зимовниковского сельского поселения" муниципальной программы Зимовниковского сельского поселения "Обеспечение качественными жилищно-коммунальными услугами насе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 1 00 262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8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80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80.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коммунальное и ремонтно-техническое обслуживание объектов газового хозяйства в рамках подпрограммы "Создание условий для обеспечения качественными жилищно-коммунальными услугами населения Зимовниковского сельского поселения" муниципальной программы Зимовниковского сельского поселения "Обеспечение качественными жилищно-коммунальными услугами насе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 1 00 260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0.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рганизация и проведение мероприятий санитарному и текущему содержанию объектов благоустройства и озеленение территории в рамках подпрограммы "Санитарное и текущее содержание объектов благоустройства и озеленения на территории Зимовниковского сельского поселения" муниципальной программы Зимовниковского сельского поселения "Благоустройство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 1 00 260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6 112,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 637.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 024.5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"Энергосбережение Зимовниковского сельского поселения" муниципальной программы Зимовниковского сельского поселения "Энергосбережение и повышение энергетической эффектив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 1 00 261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000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000.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реализацию мероприятий по формированию современной городской среды в части благоустройства общественных территорий в рамках подпрограммы "Благоустройство общественных территорий" муниципальной программы Зимовниковского сельского поселения "Формирование современной городской среды на территории Зимовниковского сельского поселения" (Бюджетные инвестиции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 1 00 L555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839.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839.6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реализацию мероприятий по формированию современной городской среды в части благоустройства дворовых территорий многоквартирных домов в рамках подпрограммы "Благоустройство дворовых территорий многоквартирных домов" муниципальной программы Зимовниковского сельского поселения "Формирование современной городской среды на территории Зимовниковского сельского поселения" (Бюджетные инвестиции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 2 00 L555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839.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839.6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контролю за соблюдением санитарных правил и выполнением санитарно-противоэпидемических норм в рамках подпрограммы "Обеспечение безопасности на воде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 3 00 263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.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управлению отходами и вторичными материальными ресурсами в рамках подпрограммы "Санитарное и текущее содержание объектов благоустройства и озеленения на территории Зимовниковского сельского поселения" муниципальной программы Зимовниковского сельского поселения "Благоустройство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 1 00 26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.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Администрации Зимовниковского сельского поселения, дополнительное профессиональное образование лиц, занятых в системе местного самоуправления" муниципальной программы Зимовниковского сельского поселения "Развитие муниципальной служб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 1 00 261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2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2.0</w:t>
            </w:r>
          </w:p>
        </w:tc>
      </w:tr>
      <w:tr>
        <w:trPr>
          <w:trHeight w:val="2477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"Развитие культуры в Зимовниковском сельском поселении" муниципальной программы Зимовниковского сельского поселения "Развитие культуры (Субсидии бюджетным учреждениям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 415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 515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 515.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капитальный ремонт муниципальных учреждений культуры в рамках подпрограммы "Развитие культуры в Зимовниковском сельском поселении" муниципальной программы Зимовниковского сельского поселения "Развитие культуры" (Субсидии бюджетным учреждениям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 1 00 S32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 553,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Зимовниковского сельского поселения в рамках подпрограммы "Развитие культуры в Зимовниковском сельском поселении" муниципальной программы Зимовниковского сельского поселения "Развитие культуры" (Субсидии бюджетным учреждениям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 1 00 S38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579,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836.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253.6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капитальный и текущий ремонт памятников в рамках подпрограммы «Сохранение памятников истории и культуры» муниципальной программы Зимовниковского сельского поселения «Развитие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 2 00 260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50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50.0</w:t>
            </w:r>
          </w:p>
        </w:tc>
      </w:tr>
      <w:tr>
        <w:trPr>
          <w:trHeight w:val="1762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(Публичные нормативные социальные выплаты гражданам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 9 00 130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6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60.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"Развитие массового спорта на территории Зимовниковского сельского поселения" муниципальной программы Зимовниковского сельского поселения "Развитие физической культуры и спорта" (Субсидии бюджетным учреждениям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 1 00 005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6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600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600.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Физкультурные и массовые спортивные мероприятия в рамках подпрограммы "Развитие массового спорта на территории Зимовниковского сельского поселения" муниципальной программы Зимовник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 1 00 2612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00.0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Зимовниковского сельского поселения     </w:t>
            </w:r>
          </w:p>
        </w:tc>
        <w:tc>
          <w:tcPr>
            <w:tcW w:w="59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Е. Кадин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021" w:gutter="0" w:header="397" w:top="51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11:00Z</dcterms:created>
  <dc:creator>Пономарева</dc:creator>
  <dc:description/>
  <cp:keywords/>
  <dc:language>en-US</dc:language>
  <cp:lastModifiedBy>user</cp:lastModifiedBy>
  <cp:lastPrinted>2016-11-28T12:56:00Z</cp:lastPrinted>
  <dcterms:modified xsi:type="dcterms:W3CDTF">2017-12-30T11:55:00Z</dcterms:modified>
  <cp:revision>9</cp:revision>
  <dc:subject/>
  <dc:title/>
</cp:coreProperties>
</file>