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512"/>
      </w:tblGrid>
      <w:tr>
        <w:trPr>
          <w:trHeight w:val="37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19 год и на плановый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20 и 2021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2019 год и на плановый период 2020 и 2021 годов</w:t>
      </w:r>
    </w:p>
    <w:tbl>
      <w:tblPr>
        <w:tblW w:w="161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1"/>
        <w:gridCol w:w="567"/>
        <w:gridCol w:w="708"/>
        <w:gridCol w:w="1985"/>
        <w:gridCol w:w="851"/>
        <w:gridCol w:w="1366"/>
        <w:gridCol w:w="1366"/>
        <w:gridCol w:w="1366"/>
      </w:tblGrid>
      <w:tr>
        <w:trPr>
          <w:trHeight w:val="4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  <w:gridCol w:w="851"/>
        <w:gridCol w:w="567"/>
        <w:gridCol w:w="708"/>
        <w:gridCol w:w="993"/>
        <w:gridCol w:w="992"/>
        <w:gridCol w:w="851"/>
        <w:gridCol w:w="1417"/>
        <w:gridCol w:w="1275"/>
        <w:gridCol w:w="1417"/>
      </w:tblGrid>
      <w:tr>
        <w:trPr>
          <w:tblHeader w:val="true"/>
          <w:trHeight w:val="27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62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3 26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3 54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4 255,6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3 267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3 544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4 255,6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2 00 00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8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30,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30,0</w:t>
            </w:r>
          </w:p>
        </w:tc>
      </w:tr>
      <w:tr>
        <w:trPr>
          <w:trHeight w:val="3774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2 00 00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2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2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20,0</w:t>
            </w:r>
          </w:p>
        </w:tc>
      </w:tr>
      <w:tr>
        <w:trPr>
          <w:trHeight w:val="255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,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"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56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тиводействию коррупции в рамках подпрограммы "Противодействие коррупции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1 00 260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56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рофилактика экстремизма и терроризма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2 00 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56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Комплексные меры противодействия злоупотреблению наркотикам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 3 00 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7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Зимовниковского сельского поселения, Собрания депутатов Зимовниковского сельского поселения в рамках подпрограммы "Развитие муниципальной информационной политики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 2 00 261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Развитие и модернизация электрических сетей, включая сети  уличного освещения" муниципальной программы Зимовник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 1 00 261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проведение выборов депутатов в Собрание депутатов Зимовниковского сельского поселения в рамках непрограммного направления деятельности «Реализация функций иных органов местного самоуправления Зимовниковского сельского поселения" (Специальные расходы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 9 00 262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11,3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Зимовников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 9 00 262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в рамках непрограммных расходов органа местного самоуправления Зимовниковского сельского поселения (Специальные расходы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 9 0090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3,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 942,5</w:t>
            </w:r>
          </w:p>
        </w:tc>
      </w:tr>
      <w:tr>
        <w:trPr>
          <w:trHeight w:val="1500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Пожарная безопасность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атериально-техническое обеспечение деятельности пожарной команды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60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«Защита от чрезвычайных ситуаций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0 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модернизации и поддержанию в готовности систем оповещения населения Зимовниковского сельского поселения в рамках подпрограммы «Защита от чрезвычайных ситуаций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Зимовниковского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2 00 260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муниципальной программы Зимовниковского сельского поселе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3 00 260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управлению муниципальным имуществом Зимовниковского сельского поселения в рамках подпрограммы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объектами недвижимого имущества, находящимися в муниципальной собственности 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261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распоряжению земельными участками в рамках подпрограммы "Управление земельными ресурсам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0 261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752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взносов на капитальный ремонт в отношении помещений МКД в рамках подпрограммы "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Развитие жилищно-коммунального хозяйства Зимовник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 муниципальной программы Зимовниковского сельского поселения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жилищно-коммунального хозяйства Зимовниковского сельского поселения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1 00 262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текущий ремонт и содержание жилищного фонда в рамках подпрограммы "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Развитие жилищно-коммунального хозяйства Зимовник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 муниципальной программы Зимовниковского сельского поселения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жилищно-коммунального хозяйства Зимовниковского сельского поселения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1 00 262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коммунальное и ремонтно-техническое обслуживание объектов газового хозяйства в рамках подпрограммы "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Развитие жилищно-коммунального хозяйства Зимовник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 муниципальной программы Зимовниковского сельского поселения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жилищно-коммунального хозяйства Зимовник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1 00 260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"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Благоустройство территории Зимовник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 муниципальной программы Зимовниковского сельского поселения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и развитие жилищно-коммунального хозяйства Зимовниковского сельского поселения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 2 00 260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591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429,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40,4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Развитие и модернизация электрических сетей, включая сети  уличного освещения" муниципальной программы Зимовник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 1 00 261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реализацию мероприятий по формированию современной городской среды в части благоустройства общественных территорий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Бюджетные инвестиции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 1 00 L555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39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39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39,6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реализацию мероприятий по формированию современной городской среды в части благоустройства дворовых территорий многоквартирных домов в рамках подпрограммы "Благоустройство дворовых территорий многоквартирных домов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Бюджетные инвестиции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 2 00 L55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39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39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39,6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контролю за соблюдением санитарных правил и выполнением санитарно-противоэпидемических норм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 3 00 263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правлению отходами и вторичными материальными ресурсам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 1 00 261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Зимовниковском сельском поселении, профессиональное развитие лиц, занятых в системе местного самоуправления" муниципальной программы Зимовниковского сельского поселения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 1 00 261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2477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5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6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Зимовниковского сельского поселения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 1 00 S38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39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 2 00 260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1762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Публичные нормативные социальные выплаты граждана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 1 00 130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 1 00 0059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8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8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800,0</w:t>
            </w:r>
          </w:p>
        </w:tc>
      </w:tr>
      <w:tr>
        <w:trPr>
          <w:trHeight w:val="405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урные и массовые спортивные мероприятия в рамках подпрограммы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 1 00 261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имовниковского сельского поселения     </w:t>
            </w:r>
          </w:p>
        </w:tc>
        <w:tc>
          <w:tcPr>
            <w:tcW w:w="59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Е. Кадин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021" w:gutter="0" w:header="397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07:00Z</dcterms:created>
  <dc:creator>Пономарева</dc:creator>
  <dc:description/>
  <cp:keywords/>
  <dc:language>en-US</dc:language>
  <cp:lastModifiedBy>user</cp:lastModifiedBy>
  <cp:lastPrinted>2018-11-15T12:35:00Z</cp:lastPrinted>
  <dcterms:modified xsi:type="dcterms:W3CDTF">2018-11-15T08:36:00Z</dcterms:modified>
  <cp:revision>7</cp:revision>
  <dc:subject/>
  <dc:title/>
</cp:coreProperties>
</file>