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№ </w:t>
      </w:r>
      <w:r>
        <w:rPr>
          <w:b/>
          <w:sz w:val="36"/>
          <w:szCs w:val="36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3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04.04.2018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. Зимовн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140"/>
        <w:gridCol w:w="900"/>
        <w:gridCol w:w="1156"/>
        <w:gridCol w:w="3333"/>
      </w:tblGrid>
      <w:tr>
        <w:trPr>
          <w:trHeight w:val="66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и проведении публичных слушаний по обсуждению проекта «Об  отчете об исполнении бюджета Зимовниковского сельского поселения Зимовниковского района за 2017 год»</w:t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ешениями Собрания депутатов Зимовниковского сельского поселения № 67 от 19.10.2007 «Об утверждении положения о бюджетном процессе в Зимовниковском сельском поселении» и от 26.11.2015 № 115 «О публичных слушаниях  по проектам решений о местном бюджете и об отчете об исполнении местного бюдж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99CC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значить и провести публичные слушания по проекту решения Собрания депутатов Зимовниковского сельского поселения «Об  отчете об исполнении бюджета Зимовниковского сельского поселения Зимовниковского района за 2017 год», 10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u w:val="single"/>
        </w:rPr>
        <w:t>12 апреля 2018 года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здании Муниципального учреждения культуры СДК «Зимовниковский» Зимовниковского сельского поселения  по адресу: п. Зимовники, ул. Магистральная,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по подготовке публичных слушаний;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замечаний и предложений по проекту решения Собрания депутатов Зимовниковского сельского поселения «Об  отчете об исполнении бюджета Зимовниковского сельского поселения Зимовниковского района за 2017 год»;</w:t>
      </w:r>
    </w:p>
    <w:p>
      <w:pPr>
        <w:pStyle w:val="ConsNormal"/>
        <w:widowControl/>
        <w:tabs>
          <w:tab w:val="clear" w:pos="708"/>
          <w:tab w:val="left" w:pos="4678" w:leader="none"/>
        </w:tabs>
        <w:ind w:right="189" w:hanging="0"/>
        <w:jc w:val="both"/>
        <w:rPr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езультаты публичных слушаний опубликовать в Муниципальном вестнике и на официальном сайте Зимовни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постановления оставляю за 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-глава Зимовниковс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А.Е. Кадин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1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 постановлению  Председателя Собрания депутатов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главы Зимовниковского сельского поселения 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  04.04.2018 года  № 1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подготовке публичных слушаний по проекту решения Собрания депутатов Зимовниковского сельского поселения «Об  отчете об исполнении бюджета Зимовниковского сельского поселения Зимовниковского района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дин А.Е. – Председатель Собрания депутатов - глава Зимовник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рибинюкова М.В. – начальник сектора экономики и                                                       финансов Администрации Зимовниковского сельского посел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скаленко И.В. – депутат Собрания депутатов Зимовниковского сельского посел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-глава Зимовниковс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А.Е. Ка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142" w:leader="none"/>
        </w:tabs>
        <w:ind w:right="197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 постановлению  Председателя Собрания депутатов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главы Зимовниковского сельского поселения 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  04.04.2018 года  № 2</w:t>
      </w:r>
      <w:r>
        <w:rPr/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учета замечаний и  предложений по проекту решения «Об  отчете об исполнении бюджета Зимовниковского сельского поселения Зимовниковского района за 2017 год»,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участия граждан в его обсуждении и проведения по нему публичных слуша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решения «Об  отчете об исполнении бюджета Зимовниковского сельского поселения Зимовниковского района за 2017 год» подлежит официальному опубликованию (обнародованию) в «Муниципальном вестнике Зимовниковского сельского поселения» и на официальном сайте Зимовниковского сельского поселения (</w:t>
      </w:r>
      <w:hyperlink r:id="rId3">
        <w:r>
          <w:rPr>
            <w:rStyle w:val="InternetLink"/>
            <w:sz w:val="28"/>
            <w:szCs w:val="28"/>
          </w:rPr>
          <w:t>http://zimovnik</w:t>
        </w:r>
        <w:r>
          <w:rPr>
            <w:rStyle w:val="InternetLink"/>
            <w:sz w:val="28"/>
            <w:szCs w:val="28"/>
            <w:lang w:val="en-US"/>
          </w:rPr>
          <w:t>ovskoe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– «Бюджет для граждан») для обсуждения населением и представления по нему предлож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едложения и замечания по проекту решения направляются в письменном и электронном виде в администрацию Зимовниковского сельского поселения (ул. Ленина, 99, п. Зимовники, Зимовниковский район, Ростовская область, 347460 ил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13139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течение 7 дней со дня опубликования (обнародования) указанного проект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Поступившие от населения предложения и замечания по проекту решения носят рекомендательный характер. Указанные предложения и замечания учитываются при подготовке проекта решения  и рассматриваются на заседании постоянной комиссии по бюджету, налогам, собственности и аграрным вопросам Собрания депутатов Зимовни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Собрания депутатов -глава Зимовниковс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А.Е. Кад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 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imovnikovsko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5:00Z</dcterms:created>
  <dc:creator>пк</dc:creator>
  <dc:description/>
  <cp:keywords/>
  <dc:language>en-US</dc:language>
  <cp:lastModifiedBy>uzer</cp:lastModifiedBy>
  <cp:lastPrinted>2018-04-03T16:07:00Z</cp:lastPrinted>
  <dcterms:modified xsi:type="dcterms:W3CDTF">2018-04-04T06:45:00Z</dcterms:modified>
  <cp:revision>10</cp:revision>
  <dc:subject/>
  <dc:title>ПРОЕКТ</dc:title>
</cp:coreProperties>
</file>