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18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19 и 2020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18 год и на плановый период 2019 и 2020 годов</w:t>
      </w:r>
    </w:p>
    <w:tbl>
      <w:tblPr>
        <w:tblW w:w="160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843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851"/>
        <w:gridCol w:w="567"/>
        <w:gridCol w:w="708"/>
        <w:gridCol w:w="993"/>
        <w:gridCol w:w="850"/>
        <w:gridCol w:w="851"/>
        <w:gridCol w:w="1417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0 8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 06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 420,9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0 84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 06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 420,9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4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595,0</w:t>
            </w:r>
          </w:p>
        </w:tc>
      </w:tr>
      <w:tr>
        <w:trPr>
          <w:trHeight w:val="377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4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45,0</w:t>
            </w:r>
          </w:p>
        </w:tc>
      </w:tr>
      <w:tr>
        <w:trPr>
          <w:trHeight w:val="2567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93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Содействие развитию институтов и инициатив гражданского общества в Зимовниковском сельском поселении" муниципальной программы Зимовниковского сельского поселения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2 00 26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Энергосбережение Зимовниковского сельского поселения" муниципальной программы Зимовниковского сельского поселения 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150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"Управление и распоряжение муниципальным имуществом" муниципальной программы Зимовниковского сельского поселения "Управление и распоряж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 26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72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26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текущий ремонт и содержание жилищного фонда в рамках подпрограммы "Создание условий для обеспечения качественными жилищно-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262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Создание условий для обеспечения качественными жилищно-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26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Санитарное и текущее содержание объектов благоустройства и озеленения на территории Зимовниковского сельского поселения" муниципальной программы Зимовниковского сельского поселения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26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03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82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246,2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в рамках в рамках подпрограммы "Санитарное и текущее содержание объектов благоустройства и озеленения на территории Зимовниковского сельского поселения" муниципальной программы Зимовниковского сельского поселения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S4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1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дворовых территорий многоквартирных домов в рамках в рамках подпрограммы "Санитарное и текущее содержание объектов благоустройства и озеленения на территории Зимовниковского сельского поселения" муниципальной программы Зимовниковского сельского поселения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S4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8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86,1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Энергосбережение Зимовниковского сельского поселения" муниципальной программы Зимовниковского сельского поселения 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0 26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Санитарное и текущее содержание объектов благоустройства и озеленения на территории Зимовниковского сельского поселения" муниципальной программы Зимовниковского сельского поселения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26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8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3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35,3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капитальный ремонт объектов культуры и туристических объектов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S4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53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0 26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13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массового спорта на территории Зимовниковского сельского поселения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ые и массовые спортивные мероприятия в рамках подпрограммы "Развитие массового спорта на территории Зимовниковского сельского поселения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26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</w:t>
            </w:r>
          </w:p>
        </w:tc>
        <w:tc>
          <w:tcPr>
            <w:tcW w:w="581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021" w:gutter="0" w:header="397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11:00Z</dcterms:created>
  <dc:creator>Пономарева</dc:creator>
  <dc:description/>
  <cp:keywords/>
  <dc:language>en-US</dc:language>
  <cp:lastModifiedBy>user</cp:lastModifiedBy>
  <cp:lastPrinted>2016-11-28T12:56:00Z</cp:lastPrinted>
  <dcterms:modified xsi:type="dcterms:W3CDTF">2017-11-14T05:40:00Z</dcterms:modified>
  <cp:revision>4</cp:revision>
  <dc:subject/>
  <dc:title/>
</cp:coreProperties>
</file>