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  <w:tab w:val="left" w:pos="8685" w:leader="none"/>
        </w:tabs>
        <w:spacing w:lineRule="auto" w:line="240" w:before="0" w:after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8"/>
        <w:gridCol w:w="23"/>
      </w:tblGrid>
      <w:tr>
        <w:trPr/>
        <w:tc>
          <w:tcPr>
            <w:tcW w:w="10328" w:type="dxa"/>
            <w:tcBorders/>
            <w:shd w:fill="FFFFFF" w:val="clear"/>
          </w:tcPr>
          <w:tbl>
            <w:tblPr>
              <w:tblW w:w="10455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10301"/>
              <w:gridCol w:w="60"/>
              <w:gridCol w:w="47"/>
              <w:gridCol w:w="47"/>
            </w:tblGrid>
            <w:tr>
              <w:trPr/>
              <w:tc>
                <w:tcPr>
                  <w:tcW w:w="1030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постановлению  Администрации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имовниковского сельско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от  27.11.2018 №455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постановлению  Администрации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имовниковского сельско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от  07.10.2013 №173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Муниципальная программа Зимовнико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Обеспечение качественными жилищно-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спор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ой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программы  Зимовниковского сельского поселения </w:t>
                  </w:r>
                  <w:r>
                    <w:rPr>
                      <w:sz w:val="28"/>
                      <w:szCs w:val="28"/>
                    </w:rPr>
                    <w:t>«Обеспечение качественными жилищно-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10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3816"/>
                    <w:gridCol w:w="173"/>
                    <w:gridCol w:w="1102"/>
                    <w:gridCol w:w="1134"/>
                    <w:gridCol w:w="1418"/>
                    <w:gridCol w:w="1276"/>
                    <w:gridCol w:w="1275"/>
                    <w:gridCol w:w="29"/>
                  </w:tblGrid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именование программы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5625" w:leader="none"/>
                          </w:tabs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5625" w:leader="none"/>
                          </w:tabs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 xml:space="preserve">Муниципальная программа  Зимовниковского сельского поселения </w:t>
                        </w:r>
                        <w:r>
                          <w:rPr>
                            <w:sz w:val="28"/>
                            <w:szCs w:val="28"/>
                          </w:rPr>
                          <w:t>«Обеспечение качественными жилищно-коммунальными услугами населения Зимовниковского сельского поселения» (далее – Программа)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ветственный     </w:t>
                          <w:br/>
                          <w:t xml:space="preserve">исполнитель       </w:t>
                          <w:br/>
                          <w:t>программы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дминистрация Зимовниковского сельского поселения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оисполнители программы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Участники программы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дпрограммы программы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.«Создание условий для обеспечения качественными жилищно-коммунальными услугами населения Зимовниковского сельского поселения»</w:t>
                        </w:r>
                      </w:p>
                    </w:tc>
                  </w:tr>
                  <w:tr>
                    <w:trPr>
                      <w:trHeight w:val="8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рограммно-       </w:t>
                          <w:br/>
                          <w:t xml:space="preserve">целевые           </w:t>
                          <w:br/>
                          <w:t xml:space="preserve">инструменты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Цели      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овышение качества и надёжности предоставления жилищно-коммунальных услуг населению Зимовниковского сельского поселения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рациональное использование водных объектов</w:t>
                        </w:r>
                      </w:p>
                    </w:tc>
                  </w:tr>
                  <w:tr>
                    <w:trPr>
                      <w:trHeight w:val="43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Задачи    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7"/>
                          <w:widowControl w:val="false"/>
                          <w:numPr>
                            <w:ilvl w:val="0"/>
                            <w:numId w:val="5"/>
                          </w:numPr>
                          <w:autoSpaceDE w:val="false"/>
                          <w:spacing w:lineRule="auto" w:line="240" w:before="0" w:after="0"/>
                          <w:contextualSpacing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вышение качества водоснабжения в результате модернизации систем водоснабжения</w:t>
                        </w:r>
                      </w:p>
                    </w:tc>
                  </w:tr>
                  <w:tr>
                    <w:trPr>
                      <w:trHeight w:val="539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Целевые           </w:t>
                          <w:br/>
                          <w:t xml:space="preserve">индикаторы и      </w:t>
                          <w:br/>
                          <w:t xml:space="preserve">показатели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Этапы и сроки          </w:t>
                          <w:br/>
                          <w:t xml:space="preserve">реализации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2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на постоянной основе, этапы не выделяются:            </w:t>
                          <w:br/>
                          <w:t xml:space="preserve">          01.01.2014 - 31.12.2020                               </w:t>
                        </w:r>
                      </w:p>
                    </w:tc>
                  </w:tr>
                  <w:tr>
                    <w:trPr>
                      <w:trHeight w:val="10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Ресурсное обеспечение 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ъем бюджетных ассигнований на реализацию программы за счет средств федерального бюджета – 568,7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бъем бюджетных ассигнований на реализацию программы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за счет средств областного бюджета – </w:t>
                        </w:r>
                        <w:r>
                          <w:rPr>
                            <w:sz w:val="28"/>
                            <w:szCs w:val="28"/>
                          </w:rPr>
                          <w:t>13944,1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тыс.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редств бюджета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Зимовниковского сельского поселения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ставляет – 10554,2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тыс. руб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лей;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бъем бюджетных ассигнований на реализацию программы по годам составляет -  25067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тыс. рублей):         </w:t>
                        </w:r>
                      </w:p>
                    </w:tc>
                  </w:tr>
                  <w:tr>
                    <w:trPr>
                      <w:trHeight w:val="549" w:hRule="atLeast"/>
                    </w:trPr>
                    <w:tc>
                      <w:tcPr>
                        <w:tcW w:w="381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год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Федеральный бюджет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бластной бюджет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стный</w:t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бюджет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  <w:t>3218,1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  <w:t>3218,1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408,9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408,9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6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7802,2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68,7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3944,1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289,4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7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716,8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716,8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8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21,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21,0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9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2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123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жидаемые         </w:t>
                          <w:br/>
                          <w:t xml:space="preserve">результаты        </w:t>
                          <w:br/>
                          <w:t xml:space="preserve">реализации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 Технологические результаты: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повышение надежности работы системы коммунальной инфраструктуры сельского поселения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снижение потерь коммунальных ресурсов  в производственном процессе.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 Коммерческий результат – повышение эффективности  финансово-хозяйственной деятельности предприятий коммунального комплекса.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 Бюджетный результат – развитие предприятий приведет к увеличению бюджетных поступлений.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. Социальный результат - создание новых рабочих мест, увеличение жилищного фонда, повышение качества коммунальных услуг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26" w:leader="none"/>
                    </w:tabs>
                    <w:suppressAutoHyphens w:val="true"/>
                    <w:autoSpaceDE w:val="false"/>
                    <w:spacing w:lineRule="auto" w:line="256" w:before="0" w:after="0"/>
                    <w:jc w:val="center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ая характеристика текущего состояния сферы реализаци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муниципальной программ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-коммунальное хозяйство </w:t>
                  </w:r>
                  <w:r>
                    <w:rPr>
                      <w:sz w:val="28"/>
                      <w:szCs w:val="28"/>
                      <w:lang w:eastAsia="ar-SA"/>
                    </w:rPr>
                    <w:t>Зимовниковского сельского поселения</w:t>
                  </w:r>
                  <w:r>
                    <w:rPr>
                      <w:sz w:val="28"/>
                      <w:szCs w:val="28"/>
                    </w:rPr>
                    <w:t xml:space="preserve"> представляет собой отрасль территориальной инженерной инфраструктуры, деятельность которой формирует жизненную среду человека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беспечение населения чистой питьевой водой является важнейшим направлением социально-экономического развития как в целом в России, так и в Зимовниковском сельском поселении.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Согласно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к приоритетным направлениям развития водохозяйственного комплекса в долгосрочной перспективе относятся совершенствование технологии подготовки питьевой воды и очистки сточных вод, реконструкция, модернизация и новое строительство водопроводных и канализационных сооружений, в том числе использование наиболее экологически безопасных и эффективных реагентов для очистки воды, внедрение новых технологий водоочистки, модернизация промышленных предприятий и внедрение в технологические схемы производственных объектов оборотного водоснабжения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В соответствии со стратегией социально-экономического развития Ростовской области до 2020 года, утвержденной постановлением Законодательного Собрания Ростовской области от 30.10.2007 N 2067 "Об утверждении стратегии социально-экономического развития Ростовской области на период до 2020 года", одним из ключевых направлений развития региона является повышение уровня и качества жизни населения, важнейшей составляющей которого является экологическая обстановка, в том числе обеспечение населения качественной питьевой водой. В рамках реализации данного направления необходимо решение задачи повышения инфраструктурной обеспеченности насел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Муниципальное образование «</w:t>
                  </w:r>
                  <w:r>
                    <w:rPr>
                      <w:sz w:val="28"/>
                      <w:szCs w:val="28"/>
                    </w:rPr>
                    <w:t>Зимовниковское сельское посел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ельское поселение» включает в себя 4 населенных пункта: П.Зимовники, х. Донецкий, х. Майкопский, х.Ильичев. В данный момент в этих хуторах проживает 18,6 тыс.человек. Населенные пункты удалены друг от друга и от центра поселения, имеется значительная протяженность дорог муниципального и регионального значения.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основным проблемам водоснабжения  населения Зимовниковского сельского поселения относятся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ефицит качественной воды, обусловленный недостаточной мощностью, нерациональным ее использованием в летний период года на полив приусадебных участков использование водоисточников, в том числе без очистки и обеззараживания питьевой воды, не отвечающих гигиеническим требованиям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Целесообразность использования программно-целевого метода для перехода к устойчивому функционированию и развитию сектора водоснабжения и водоотведения определяется тем, что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задача по обеспечению населения чистой водой входит в число приоритетов долгосрочного социально-экономического развития Зимовниковского сельского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централизованных систем водоснабжения, создать условия для эффективного функционирования и устойчивого развития.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 (областного и местного)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облемы обеспечения населения чистой водой носят комплексный характер, а их решение окажет существенное положительное влияние на социальное благополучие общества и общее экономическое развитие поселения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С 2017 года,  в связи с изменениями в законодательстве, полномочия по организации водоснабжения перешли в муниципальный район.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В собственности </w:t>
                  </w:r>
                  <w:r>
                    <w:rPr>
                      <w:sz w:val="28"/>
                      <w:szCs w:val="28"/>
                    </w:rPr>
                    <w:t>Зимовниковского сельского поселения находятся  газораспределительные сети, протяженностью – 13,2 км, которые так же нуждаются в техническом обслуживан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spacing w:lineRule="auto" w:line="240" w:before="0" w:after="0"/>
                    <w:jc w:val="center"/>
                    <w:outlineLvl w:val="1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2. Основные цели и задачи, сроки и этап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реализации Программы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360" w:hanging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Целью Программы 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360" w:hanging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является обеспечение населения Зимовниковского сельского поселения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1080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повышением качества и надёжности предоставления жилищно-коммунальных услуг населению Зимовниковского сельского поселе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360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Cs/>
                      <w:sz w:val="28"/>
                      <w:szCs w:val="28"/>
                    </w:rPr>
                    <w:t>рациональное использование водных объектов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108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Для достижения этой цели необходимо решение следующих основных задач:</w:t>
                  </w:r>
                  <w:r>
                    <w:rPr>
                      <w:sz w:val="28"/>
                      <w:szCs w:val="28"/>
                      <w:highlight w:val="red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left="108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повышение эффективности управления объектами коммунальной инфраструктуры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приведение в качественное состояние элементов коммунального хозяйства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         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Сроки реализации Программы: на постоянной основе, этапы не выделяются:  01.01.2014 - 31.12.2020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55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стижение поставленных задач в условиях развития поселения и повышения комфортности проживания возможно за счет использования лучших отечественных технологий, оборудования и материалов, используемых при ремонте и модернизации объектов коммунальной инфраструктуры </w:t>
                  </w:r>
                  <w:r>
                    <w:rPr>
                      <w:sz w:val="28"/>
                      <w:szCs w:val="28"/>
                    </w:rPr>
                    <w:t>Зимовниковского сельского поселения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основания выделения подпрограмм муниципальной программы, обобщённая характеристика основных мероприятий.</w:t>
                  </w:r>
                </w:p>
                <w:p>
                  <w:pPr>
                    <w:pStyle w:val="Style17"/>
                    <w:spacing w:lineRule="auto" w:line="240" w:before="0" w:after="0"/>
                    <w:ind w:left="90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firstLine="90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мплексный характер целей и задач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отдельным подпрограммам.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остав Программы включена 1 подпрограмма: </w:t>
                  </w:r>
                  <w:r>
                    <w:rPr>
                      <w:sz w:val="28"/>
                      <w:szCs w:val="28"/>
                    </w:rPr>
                    <w:t>«Создание условий для обеспечения качественными жилищно-коммунальными услугами населения Зимовниковского сельского поселения»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рамках подпрограммы предполагается реализация следующих основных мероприятий: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троительство, реконструкция и капитальный ремонт объектов газового хозяйства, включая разработку проектно-сметной документаци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Текущий ремонт и обслуживание объектов коммунальной инфраструктуры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взносов на капитальный ремонт в отношении помещений МКД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апитальный и текущий ремонт жилищного фонд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- Приобретение коммунальной техник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Финансовая помощь муниципальным унитарным предприятиям Зимовниковского сельского поселения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Услуги по оценке имущества, оформление документов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и очередность мероприятий по реализации Программы будут определяться в зависимости от задач, предусмотренных Областными программам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spacing w:lineRule="auto" w:line="240" w:before="0" w:after="0"/>
                    <w:jc w:val="center"/>
                    <w:outlineLvl w:val="1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4. Система программных мероприятий, ресурсное обеспечение Программ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Программные мероприятия представляют собой систему мер, которые сгруппированы по сферам реализации, скоординированы по срокам и ответственным исполнителям и обеспечивают комплексный подход и координацию работ всех участников Программы с целью достижения намеченных результатов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Система программных мероприятий по реализации Программы приведена в приложении № 1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firstLine="567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ами финансирования Программы являются средства федерального, областного и местного бюджетов согласно приложения №2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й объем финансирования Программы составляет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4-2020 годах 25067,0 тыс. рублей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федерального бюджета – 568,7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областного бюджета – 13944,1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местных бюджетов – 10554,2 тыс. рублей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Бюджетные ассигнования, предусмотренные в плановом периоде 2014-2020 годов, могут быть уточнены при формировании проекта местного бюджета на текущий финансовый год и плановый период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5. Методика оценки эффективности реализации Программ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зультаты реализации Программы окажут значительное позитивное влияние не только на решение проблем в сфере коммунального хозяйства, но и на развитие смежных отраслей экономики (сельское хозяйство, строительство, перерабатывающая промышленность, сфера услуг), а также на происходящие в районе социальные процессы и в конечном итоге на макроэкономические показатели, что обусловлено мультипликативным эффектом от реализации программных мероприят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муниципального образования, закрепление кадров в сельской местност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55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Программа </w:t>
                  </w:r>
                  <w:r>
                    <w:rPr>
                      <w:color w:val="000000"/>
                      <w:sz w:val="28"/>
                      <w:szCs w:val="28"/>
                    </w:rPr>
                    <w:t>приведена следующа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0" w:leader="none"/>
                      <w:tab w:val="right" w:pos="10204" w:leader="none"/>
                    </w:tabs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. Оценка эффективности реализации муниципальной программы осуществляется муниципальным заказчиком Программы – администрацией Зимовниковского сельского поселения по годам в течение всего срока реализации Программ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 Критерий "Степень достижения планируемых результатов целевых индикаторов реализации мероприятий Программы" базируется на анализе целевых показателей и рассчитывается по формуле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sz w:val="28"/>
                      <w:szCs w:val="28"/>
                    </w:rPr>
                    <w:t>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КЦИ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= ------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sz w:val="28"/>
                      <w:szCs w:val="28"/>
                    </w:rPr>
                    <w:t>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  <w:vertAlign w:val="subscript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где КЦИ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- степень достижения i-го целевого индикатора Программ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(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) - фактическое (плановое) значение i-го целевого индикатора Программ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Значение показателя КЦИ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должно быть больше либо равно 1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 Критерий "Степень соответствия бюджетных затрат на мероприятия Программы запланированному уровню затрат" рассчитывается по формуле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БЗ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КБЗ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= ------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БЗ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где КБЗ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- степень соответствия бюджетных затрат i-го мероприятия Программ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БЗ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БЗ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) - фактическое (плановое, прогнозное) значение бюджетных затрат i-го мероприятия Программы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Значение показателя КБЗ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должно быть меньше либо равно 1.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 Критерий "Эффективность использования бюджетных средств на реализацию отдельных мероприятий"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БР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           БР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Э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= ------; Э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= ------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sz w:val="28"/>
                      <w:szCs w:val="28"/>
                    </w:rPr>
                    <w:t>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          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где Э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(Э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) - плановая   (фактическая)   отдача   бюджетных  средств по i-му мероприятию Программ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БР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(БР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) - плановый   (фактический)   расход    бюджетных   средств на i-е мероприятие Программы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(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) - плановое   (фактическое)  значение  целевого  индикатора по i-му мероприятию Программ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 показателя Э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не должно превышать значения показателя Э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t xml:space="preserve">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ценка эффективности реализации Программы будет осуществляться на основе следующих индикаторов: </w:t>
                    <w:br/>
                    <w:t xml:space="preserve">  - снижение уровня износа объектов коммунальной инфраструктуры; </w:t>
                    <w:br/>
                    <w:t xml:space="preserve">  Выполнение мероприятий Программы позволит обеспечить к 2020 году: </w:t>
                    <w:br/>
                    <w:t xml:space="preserve">   - повышение качества и надежности коммунальных услуг; </w:t>
                    <w:br/>
                    <w:t xml:space="preserve">   - создание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; </w:t>
                    <w:br/>
                    <w:t xml:space="preserve">    - снижение экологической нагрузки на регион, улучшение санитарно-эпидемиологической обстанов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. Подпрограмма 1 «Создание условий для обеспечения качественными 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1. Паспор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д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программы </w:t>
                  </w:r>
                  <w:r>
                    <w:rPr>
                      <w:sz w:val="28"/>
                      <w:szCs w:val="28"/>
                    </w:rPr>
                    <w:t>«Создание условий для обеспечения качественными коммунальными услугами населения Зимовниковского сельского поселения»</w:t>
                  </w:r>
                </w:p>
                <w:tbl>
                  <w:tblPr>
                    <w:tblW w:w="10045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674"/>
                    <w:gridCol w:w="7371"/>
                  </w:tblGrid>
                  <w:tr>
                    <w:trPr>
                      <w:trHeight w:val="348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именование подпрограммы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625" w:leader="none"/>
                          </w:tabs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«Создание условий для обеспечения качественными жилищно-коммунальными услугами населения Зимовниковского сельского поселения»</w:t>
                        </w:r>
                      </w:p>
                    </w:tc>
                  </w:tr>
                  <w:tr>
                    <w:trPr>
                      <w:trHeight w:val="1001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ветственный     </w:t>
                          <w:br/>
                          <w:t xml:space="preserve">исполнитель       </w:t>
                          <w:br/>
                          <w:t>подпрограммы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Администрация Зимовниковского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ельского поселения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Участники подпрограммы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рограммно-       </w:t>
                          <w:br/>
                          <w:t xml:space="preserve">целевые           </w:t>
                          <w:br/>
                          <w:t xml:space="preserve">инструменты       </w:t>
                          <w:br/>
                          <w:t xml:space="preserve">подпрограммы     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1495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Цели подпрограмм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овышение качества и надёжности предоставления жилищно-коммунальных услуг населению Зимовниковского сельского поселения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рациональное использование водных объектов;</w: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Целевые           </w:t>
                          <w:br/>
                          <w:t xml:space="preserve">индикаторы и      </w:t>
                          <w:br/>
                          <w:t xml:space="preserve">показатели        </w:t>
                          <w:br/>
                          <w:t xml:space="preserve">подпрограммы     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нижение производственных затрат путем повышения экономической эффективности производства товаров (оказания услуг), внедрение современных технолог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здание условий, необходимых для привлечения инвестиций в целях развития и модернизации систем водоснабжения, обеспечение доступности услуг водоснабжения и  потребителей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829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Этапы и сроки     </w:t>
                          <w:br/>
                          <w:t xml:space="preserve">реализации        </w:t>
                          <w:br/>
                          <w:t xml:space="preserve">подпрограммы     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 постоянной основе, этапы не выделяются: 01.01.2014 – 31.12.2020</w:t>
                        </w:r>
                      </w:p>
                    </w:tc>
                  </w:tr>
                  <w:tr>
                    <w:trPr>
                      <w:trHeight w:val="2329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есурсное обеспечение подпрограммы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114300" simplePos="0" locked="0" layoutInCell="1" allowOverlap="1" relativeHeight="24">
                                  <wp:simplePos x="0" y="0"/>
                                  <wp:positionH relativeFrom="margin">
                                    <wp:align>left</wp:align>
                                  </wp:positionH>
                                  <wp:positionV relativeFrom="paragraph">
                                    <wp:posOffset>-3055620</wp:posOffset>
                                  </wp:positionV>
                                  <wp:extent cx="4591050" cy="449707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591050" cy="44970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5" w:type="dxa"/>
                                                  <w:bottom w:w="0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173"/>
                                                <w:gridCol w:w="678"/>
                                                <w:gridCol w:w="939"/>
                                                <w:gridCol w:w="53"/>
                                                <w:gridCol w:w="1134"/>
                                                <w:gridCol w:w="1418"/>
                                                <w:gridCol w:w="1417"/>
                                                <w:gridCol w:w="1418"/>
                                              </w:tblGrid>
                                              <w:tr>
                                                <w:trPr>
                                                  <w:trHeight w:val="191" w:hRule="atLeast"/>
                                                </w:trPr>
                                                <w:tc>
                                                  <w:tcPr>
                                                    <w:tcW w:w="173" w:type="dxa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617" w:type="dxa"/>
                                                    <w:gridSpan w:val="2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440" w:type="dxa"/>
                                                    <w:gridSpan w:val="5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Объём бюджетных ассигнований на реализацию подпрограммы из средств бюджета Зимовниковского сельского поселения составляет – 25067,0 тыс. рублей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бъём бюджетных ассигнований из федерального бюджета составляет 568,7 тыс. рублей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бластного бюджета составляет – 13944,1 тыс. рублей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бъём бюджетных ассигнований за счет средств местного бюджета составляет – 10554,2 тыс. рублей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№ </w:t>
                                                    </w: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п/п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Год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ind w:left="-1434" w:firstLine="1434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Итого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Федерального бюджет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Областно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бюджет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Местны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бюдже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  <w:t>3218,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  <w:t>3218,1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408,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408,9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7802,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68,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3944,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3289,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716,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716,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921,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921,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8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61.5pt;height:354.1pt;mso-wrap-distance-left:0pt;mso-wrap-distance-right:9pt;mso-wrap-distance-top:0pt;mso-wrap-distance-bottom:0pt;margin-top:-240.6pt;mso-position-vertical-relative:text;margin-left:0pt;mso-position-horizontal:lef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5" w:type="dxa"/>
                                            <w:bottom w:w="0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73"/>
                                          <w:gridCol w:w="678"/>
                                          <w:gridCol w:w="939"/>
                                          <w:gridCol w:w="53"/>
                                          <w:gridCol w:w="1134"/>
                                          <w:gridCol w:w="1418"/>
                                          <w:gridCol w:w="1417"/>
                                          <w:gridCol w:w="1418"/>
                                        </w:tblGrid>
                                        <w:tr>
                                          <w:trPr>
                                            <w:trHeight w:val="191" w:hRule="atLeast"/>
                                          </w:trPr>
                                          <w:tc>
                                            <w:tcPr>
                                              <w:tcW w:w="173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17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40" w:type="dxa"/>
                                              <w:gridSpan w:val="5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Объём бюджетных ассигнований на реализацию подпрограммы из средств бюджета Зимовниковского сельского поселения составляет – 25067,0 тыс. рублей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ъём бюджетных ассигнований из федерального бюджета составляет 568,7 тыс. рубле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ластного бюджета составляет – 13944,1 тыс. рубле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ъём бюджетных ассигнований за счет средств местного бюджета составляет – 10554,2 тыс. рубле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№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ind w:left="-1434" w:firstLine="1434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Федерального бюдже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бластно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Местны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бюдже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  <w:t>3218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  <w:t>3218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408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408,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7802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68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3944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3289,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716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716,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92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921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  <w:t>Ожидаемые результаты реализации подпрограммы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беспечение бесперебойной подачи </w:t>
                        </w:r>
                        <w:r>
                          <w:rPr>
                            <w:rFonts w:eastAsia="Batang;바탕"/>
                            <w:color w:val="000000"/>
                            <w:sz w:val="28"/>
                            <w:szCs w:val="28"/>
                          </w:rPr>
                          <w:t>качественной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питьевой воды от источника </w:t>
                        </w:r>
                        <w:r>
                          <w:rPr>
                            <w:rFonts w:eastAsia="Batang;바탕"/>
                            <w:color w:val="000000"/>
                            <w:sz w:val="28"/>
                            <w:szCs w:val="28"/>
                          </w:rPr>
                          <w:t>до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потребителя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снижение  уровня потерь в сетях водоснабжения до 5   %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-модернизация существующих сетей, имеющих </w:t>
                        </w:r>
                        <w:r>
                          <w:rPr>
                            <w:rFonts w:eastAsia="Batang;바탕"/>
                            <w:sz w:val="28"/>
                            <w:szCs w:val="28"/>
                          </w:rPr>
                          <w:br/>
                          <w:t>недостаточную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ропускную способность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6.2. </w:t>
                  </w:r>
                  <w:r>
                    <w:rPr>
                      <w:sz w:val="28"/>
                      <w:szCs w:val="28"/>
                    </w:rPr>
                    <w:t>Характеристика сферы реализации Подпрограммы «Создание условий для обеспечения качественными жилищно-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ешение проблемы по обеспечению круглосуточного водоснабжения качественной питьевой водой потребителей за счет повышения надежности инженерно-технического обеспечения систем ЖКХ и капитального ремонта объектов инженерной инфраструктуры определено в задачах стратегического плана развития Зимовниковского сельского поселения до 2020 года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настоящее время деятельность коммунального комплекса Зимовниковского сельского поселения характеризуется неравномерным развитием систем коммунальной инфраструктуры, низким качеством предоставления коммунальных услуг, неэффективным использованием природных ресурсов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Жилищно-коммунальное хозяйство Зимовниковского сельског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Характеристика текущего состояния систем водоснабжения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ми проблемными вопросами эксплуатации водопроводного хозяйства являются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высокий процент износа водопроводных сетей и насосного оборудова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 2017 года,  в связи с изменениями в законодательстве, полномочия по организации водоснабжения перешли в муниципальный райо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В собственности Зимовниковского сельского поселения находятся  газораспределительные сети, протяженностью – 13,2 км, которые так же нуждаются в техническом обслуживании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6.3 Основные цели и задачи, сроки и этапы реализации подпрограммы «Создание условий для обеспечения качественными 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дпрограммой ставятся следующие цел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повышением качества и надёжности предоставления жилищно-коммунальных услуг населению Зимовниковского сельского поселения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рациональное использование водных объектов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ля достижения этой цели необходимо решение следующих основных задач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-повышение эффективности управления объектами коммунальной инфраструктуры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приведение в качественное состояние элементов коммунального хозяйства               </w:t>
                  </w:r>
                  <w:r>
                    <w:rPr>
                      <w:sz w:val="28"/>
                      <w:szCs w:val="28"/>
                    </w:rPr>
                    <w:t>Подпрограмма будет реализована в 2014 – 2020 годах в один этап.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4. Характеристика основных мероприятий подпрограммы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подпрограммы будет осуществляться посредством реализации следующих основных мероприятий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Строительство, реконструкция и капитальный ремонт объектов газового хозяйства, включая разработку проектно-сметной документации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Текущий ремонт и обслуживание объектов коммунальной инфраструктуры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плата взносов на капитальный ремонт в отношении помещений МК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Капитальный и текущий ремонт жилищного фонд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Приобретение коммунальной техники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Финансовая помощь муниципальным унитарным предприятиям Зимовниковского сельского поселения на текущий ремонт водопроводов и скважин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Услуги по оценке имущества, оформление документов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ечень основных мероприятий программы с указанием участников, сроков реализации и краткой характеристикой ожидаемых результатов приведен в приложении № 2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и очередность мероприятий по реализации Программы будут определяться в зависимости от задач, предусмотренных Муниципальными программа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5. Информация по ресурсному обеспечению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firstLine="567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firstLine="567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ами финансирования Подпрограммы являются средства областного и местного бюджет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ирования Подпрограммы составляет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4-2020 годах 25067,0 тыс. рублей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федерального бюджета – 568,7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областного бюджета – 13944,1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местных бюджетов – 10554,2 тыс. рублей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ассигнования, предусмотренные в плановом периоде 2014-2020 годов, могут быть уточнены при формировании проекта местного бюджета на текущий финансовый год и плановый период.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2860" cy="22860"/>
                        <wp:effectExtent l="0" t="0" r="0" b="0"/>
                        <wp:docPr id="2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" cy="22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240" cy="15240"/>
                        <wp:effectExtent l="0" t="0" r="0" b="0"/>
                        <wp:docPr id="3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" cy="15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autoSpaceDE w:val="false"/>
        <w:spacing w:lineRule="auto" w:line="240"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539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качественными </w:t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жилищно-коммунальными услугами населения Зимовниковского сельского поселения»</w:t>
        <w:tab/>
      </w:r>
    </w:p>
    <w:p>
      <w:pPr>
        <w:pStyle w:val="Normal"/>
        <w:tabs>
          <w:tab w:val="clear" w:pos="708"/>
          <w:tab w:val="left" w:pos="6735" w:leader="none"/>
          <w:tab w:val="center" w:pos="7789" w:leader="none"/>
          <w:tab w:val="left" w:pos="13080" w:leader="none"/>
        </w:tabs>
        <w:autoSpaceDE w:val="false"/>
        <w:spacing w:lineRule="auto" w:line="240" w:before="0" w:after="0"/>
        <w:rPr/>
      </w:pPr>
      <w:r>
        <w:rPr>
          <w:sz w:val="28"/>
          <w:szCs w:val="28"/>
        </w:rPr>
        <w:tab/>
        <w:t>СИСТЕМА</w:t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муниципальной программе «Обеспечение качественными жилищно-коммунальными услугами населения Зимовниковского сельского поселения» 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5"/>
        <w:gridCol w:w="2544"/>
        <w:gridCol w:w="1234"/>
        <w:gridCol w:w="2975"/>
        <w:gridCol w:w="1060"/>
        <w:gridCol w:w="898"/>
        <w:gridCol w:w="899"/>
        <w:gridCol w:w="1079"/>
        <w:gridCol w:w="887"/>
        <w:gridCol w:w="1028"/>
        <w:gridCol w:w="1196"/>
        <w:gridCol w:w="1174"/>
      </w:tblGrid>
      <w:tr>
        <w:trPr>
          <w:trHeight w:val="38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ия, 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17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7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</w:tbl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4"/>
        <w:gridCol w:w="2641"/>
        <w:gridCol w:w="1111"/>
        <w:gridCol w:w="3049"/>
        <w:gridCol w:w="1021"/>
        <w:gridCol w:w="858"/>
        <w:gridCol w:w="914"/>
        <w:gridCol w:w="1087"/>
        <w:gridCol w:w="968"/>
        <w:gridCol w:w="889"/>
        <w:gridCol w:w="1052"/>
        <w:gridCol w:w="1239"/>
      </w:tblGrid>
      <w:tr>
        <w:trPr>
          <w:tblHeader w:val="true"/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подачи воды потребителям;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водоснабжен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6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, реконструкция и капитальный ремонт объектов газового хозяйства, включая разработку проектно-сметной документ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птимизация подачи газа потребителям;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газоснабжен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обслуживание объектов коммунальной инфраструктуры, включая разработку ПС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зносов на капитальный ремонт в отношении помещений МК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жилищного фон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ья по договорам соц. най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мунальной техн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Финансовая поддержка муниципальных унитарных предприятий Зимовниковского сельского поселен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ценке имущества, оформление докумен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 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Normal"/>
        <w:spacing w:lineRule="auto" w:line="240" w:before="0" w:after="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«Обеспечение качественными жилищно-коммунальными</w:t>
      </w:r>
    </w:p>
    <w:p>
      <w:pPr>
        <w:pStyle w:val="Normal"/>
        <w:spacing w:lineRule="auto" w:line="240" w:before="0" w:after="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услугами населения Зимовниковского сельского поселения»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/>
      </w:pPr>
      <w:r>
        <w:rPr>
          <w:sz w:val="28"/>
          <w:szCs w:val="28"/>
        </w:rPr>
        <w:t>Расходы областного бюджета и местного бюджета на реализацию</w:t>
        <w:br/>
        <w:t>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4041"/>
        <w:gridCol w:w="2131"/>
        <w:gridCol w:w="1063"/>
        <w:gridCol w:w="936"/>
        <w:gridCol w:w="849"/>
        <w:gridCol w:w="983"/>
        <w:gridCol w:w="1052"/>
        <w:gridCol w:w="715"/>
        <w:gridCol w:w="826"/>
        <w:gridCol w:w="846"/>
      </w:tblGrid>
      <w:tr>
        <w:trPr/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 xml:space="preserve">программы, подпрограммы </w:t>
              <w:br/>
              <w:t>муниципальной программы</w:t>
            </w:r>
          </w:p>
        </w:tc>
        <w:tc>
          <w:tcPr>
            <w:tcW w:w="2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2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86" w:hRule="atLeast"/>
        </w:trPr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  <w:br/>
              <w:t>программа</w:t>
            </w:r>
          </w:p>
        </w:tc>
        <w:tc>
          <w:tcPr>
            <w:tcW w:w="4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еспечение качественными жилищно-коммунальными услугами населения Зимовниковского сельского поселения»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7,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2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4,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000" w:hRule="atLeast"/>
        </w:trPr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«Создание условий для обеспечения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7,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2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74" w:hRule="atLeast"/>
        </w:trPr>
        <w:tc>
          <w:tcPr>
            <w:tcW w:w="213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13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13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4,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39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>жилищно-коммунальными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ами населения Зимовниковского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»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  <w:br/>
        <w:t>областного бюджета и местного бюджета на реализацию</w:t>
        <w:br/>
        <w:t>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по объектам</w:t>
      </w:r>
    </w:p>
    <w:tbl>
      <w:tblPr>
        <w:tblW w:w="51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4575"/>
        <w:gridCol w:w="2151"/>
        <w:gridCol w:w="1073"/>
        <w:gridCol w:w="945"/>
        <w:gridCol w:w="858"/>
        <w:gridCol w:w="992"/>
        <w:gridCol w:w="1062"/>
        <w:gridCol w:w="721"/>
        <w:gridCol w:w="658"/>
        <w:gridCol w:w="854"/>
      </w:tblGrid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4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конструкция водопроводных сетей от пер.Мостового по ул.Основания и ул.Дружбы, по пер.Бригадный от ул.Дружбы до ул.Энергетическая протяженностью 4180 м в п.Зимовники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4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4,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6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6,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056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055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054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6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241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/>
              <w:t>Строительство, реконструкция и капитальный ремонт объектов газового хозяйства, включая разработку проектно-сметной документации.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протяженностью 800м в п.Зимовники Зимовниковского района Ростовской области (уточненная протяженность 960м)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,5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6,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6,9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,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,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39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720" w:right="720" w:gutter="0" w:header="0" w:top="5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416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cs="Times New Roman"/>
      <w:szCs w:val="20"/>
      <w:lang w:val="en-US" w:eastAsia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Cs w:val="20"/>
      <w:lang w:val="en-US" w:eastAsia="en-US"/>
    </w:rPr>
  </w:style>
  <w:style w:type="character" w:styleId="7">
    <w:name w:val="Заголовок 7 Знак"/>
    <w:qFormat/>
    <w:rPr>
      <w:rFonts w:ascii="Times New Roman" w:hAnsi="Times New Roman" w:cs="Times New Roman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szCs w:val="20"/>
      <w:lang w:val="en-US" w:eastAsia="en-US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40"/>
      <w:szCs w:val="20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cs="Times New Roman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rFonts w:eastAsia="Arial Unicode MS"/>
      <w:b/>
      <w:bCs/>
      <w:sz w:val="22"/>
      <w:szCs w:val="22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851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360" w:firstLine="851"/>
    </w:pPr>
    <w:rPr>
      <w:sz w:val="2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Arial" w:hAnsi="Arial" w:eastAsia="Arial Unicode MS" w:cs="Arial"/>
      <w:b/>
      <w:bCs/>
      <w:sz w:val="23"/>
      <w:szCs w:val="23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ascii="Arial" w:hAnsi="Arial" w:eastAsia="Arial Unicode MS" w:cs="Arial"/>
      <w:b/>
      <w:bCs/>
      <w:sz w:val="22"/>
      <w:szCs w:val="22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sz w:val="24"/>
      <w:szCs w:val="24"/>
    </w:rPr>
  </w:style>
  <w:style w:type="paragraph" w:styleId="28">
    <w:name w:val="Основной текст (2)"/>
    <w:basedOn w:val="Normal"/>
    <w:qFormat/>
    <w:pPr>
      <w:shd w:fill="FFFFFF" w:val="clear"/>
      <w:suppressAutoHyphens w:val="true"/>
      <w:spacing w:lineRule="exact" w:line="365" w:before="0" w:after="0"/>
    </w:pPr>
    <w:rPr>
      <w:sz w:val="30"/>
      <w:szCs w:val="30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ascii="Arial" w:hAnsi="Arial" w:eastAsia="Arial Unicode MS" w:cs="Arial"/>
      <w:b/>
      <w:bCs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1">
    <w:name w:val="conspluscell"/>
    <w:basedOn w:val="Normal"/>
    <w:qFormat/>
    <w:pPr>
      <w:spacing w:lineRule="auto" w:line="240" w:before="3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41:00Z</dcterms:created>
  <dc:creator>Елена</dc:creator>
  <dc:description/>
  <cp:keywords/>
  <dc:language>en-US</dc:language>
  <cp:lastModifiedBy>user</cp:lastModifiedBy>
  <cp:lastPrinted>2018-01-29T16:09:00Z</cp:lastPrinted>
  <dcterms:modified xsi:type="dcterms:W3CDTF">2018-12-12T06:36:00Z</dcterms:modified>
  <cp:revision>5</cp:revision>
  <dc:subject/>
  <dc:title/>
</cp:coreProperties>
</file>