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360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Calibri" w:ascii="Times New Roman" w:hAnsi="Times New Roman"/>
          <w:sz w:val="28"/>
          <w:szCs w:val="20"/>
          <w:lang w:val="en-US" w:eastAsia="en-US"/>
        </w:rPr>
        <w:t>ПРОЕКТ ДОКУМЕНТА</w:t>
      </w:r>
    </w:p>
    <w:p>
      <w:pPr>
        <w:pStyle w:val="Normal"/>
        <w:autoSpaceDE w:val="false"/>
        <w:spacing w:lineRule="auto" w:line="240" w:before="0" w:after="0"/>
        <w:ind w:firstLine="360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иложение № 1</w:t>
      </w:r>
    </w:p>
    <w:p>
      <w:pPr>
        <w:pStyle w:val="Normal"/>
        <w:autoSpaceDE w:val="false"/>
        <w:spacing w:lineRule="auto" w:line="240" w:before="0" w:after="0"/>
        <w:ind w:firstLine="36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36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овниковского сельского поселения</w:t>
      </w:r>
    </w:p>
    <w:p>
      <w:pPr>
        <w:pStyle w:val="Normal"/>
        <w:autoSpaceDE w:val="false"/>
        <w:spacing w:lineRule="auto" w:line="240" w:before="0" w:after="0"/>
        <w:ind w:firstLine="36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8.11.2018 № 42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имовниковского сельского поселения «Защита населения и территории от чрезвычайных ситуаций, обеспечение пожарной безопасности и безопасност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ей на водных объектах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Зимовниковского сель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щита населения и территории от чрезвычайных ситуаций, обеспечение пожарной безопасности и безопасности людей на водных объектах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6879"/>
      </w:tblGrid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            –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 Зимовниковск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Зимовник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далее  - муниципальная программа)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            –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имовниковского сельского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           – муниципально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                   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имовник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            – муницип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№ 1 «Пожарная безопасность»; подпрограмма № 2 «Защита от чрезвычайных ситуаций»;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3 «Обеспечение безопасности на воде»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                             –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мизация социального и экономического ущерба, наносимого населению, экономике и природной среде от чрезвычайных ситуаций природного и техногенного характера, пожаров и происшествий на водных объектах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задачи         –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эффективного предупреждения и ликвидации чрезвычайных ситуаций природного и техногенного характера, пожаров и происшествий на водных объектах 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                       –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ы и         показатели 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людей которым оказана помощь при пожарах, чрезвычайных ситуациях и происшествия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филактических мероприятий по предупреждению пожаров, чрезвычайных ситуаций и происшествий на водных объекта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             –реализаци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Этапы реализации муниципальной программы </w:t>
              <w:br/>
              <w:t xml:space="preserve">не выделяются;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Срок реализации программы 2019-203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г.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                     –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      муниципальной программы</w:t>
            </w:r>
          </w:p>
          <w:p>
            <w:pPr>
              <w:pStyle w:val="Style19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ассигнований бюджета программы 2019-2030 годы 1678,5 тыс. рублей, в том числе: 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83,6 тыс. рублей;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94,9 тыс. рублей;</w:t>
            </w:r>
          </w:p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50,0  тыс. рублей;</w:t>
            </w:r>
          </w:p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50,0  тыс. рублей;</w:t>
            </w:r>
          </w:p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50,0 тыс. рублей;</w:t>
            </w:r>
          </w:p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50,0 тыс. рублей;</w:t>
            </w:r>
          </w:p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50,0 тыс. рублей;</w:t>
            </w:r>
          </w:p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50,0 тыс. рублей;</w:t>
            </w:r>
          </w:p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50,0 тыс. рублей;</w:t>
            </w:r>
          </w:p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 – 150,0 тыс. рублей;</w:t>
            </w:r>
          </w:p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 год – 150,0 тыс. рублей;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 год – 150,0 тыс. рублей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                  –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ультаты 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и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нижение рисков возникновения пожаров, чрезвычайных ситуаций, несчастных случаев на воде и смягчение их возможных последств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овышение уровня безопасности населения от чрезвычайных ситуаций природного и техногенного характера, пожаров и происшествий на водных объекта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проведение профилактических мероприятий по предотвращению пожаров, чрезвычайных ситуаций и происшествий на вод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повышение готовности населения к действиям при возникновении пожаров, чрезвычайных ситуаций и происшествий на воде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30" w:right="576" w:gutter="0" w:header="0" w:top="113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0" w:after="0"/>
      <w:jc w:val="center"/>
      <w:outlineLvl w:val="0"/>
    </w:pPr>
    <w:rPr>
      <w:rFonts w:ascii="AG Souvenir;Times New Roman" w:hAnsi="AG Souvenir;Times New Roman" w:eastAsia="Times New Roman" w:cs="AG Souvenir;Times New Roman"/>
      <w:b/>
      <w:spacing w:val="38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Заголовок 1 Знак"/>
    <w:qFormat/>
    <w:rPr>
      <w:rFonts w:ascii="AG Souvenir;Times New Roman" w:hAnsi="AG Souvenir;Times New Roman" w:eastAsia="Times New Roman" w:cs="AG Souvenir;Times New Roman"/>
      <w:b/>
      <w:spacing w:val="38"/>
      <w:sz w:val="2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bCs/>
      <w:sz w:val="28"/>
      <w:szCs w:val="28"/>
      <w:lang w:val="en-US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bCs/>
      <w:sz w:val="28"/>
      <w:szCs w:val="28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ru-RU" w:bidi="ar-SA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bCs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bCs/>
      <w:sz w:val="28"/>
      <w:szCs w:val="28"/>
      <w:lang w:val="en-US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true"/>
      <w:spacing w:lineRule="auto" w:line="240" w:before="100" w:after="119"/>
    </w:pPr>
    <w:rPr>
      <w:rFonts w:ascii="Times New Roman" w:hAnsi="Times New Roman" w:eastAsia="Times New Roman" w:cs="Calibri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1:35:00Z</dcterms:created>
  <dc:creator>User</dc:creator>
  <dc:description/>
  <cp:keywords/>
  <dc:language>en-US</dc:language>
  <cp:lastModifiedBy>user</cp:lastModifiedBy>
  <cp:lastPrinted>2021-01-09T15:39:00Z</cp:lastPrinted>
  <dcterms:modified xsi:type="dcterms:W3CDTF">2021-10-28T11:35:00Z</dcterms:modified>
  <cp:revision>2</cp:revision>
  <dc:subject/>
  <dc:title> </dc:title>
</cp:coreProperties>
</file>