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 в 202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ение бюджета Зимовниковского сельского поселения (далее - местного бюджета) в 2021 году осуществляется в соответствии с решениями Собрания депутатов «О бюджете Зимовниковского сельского поселения Зимовниковского района на 2021 год и плановый период 2022 и 2023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от 29.12.2020 № 139,  решениями Собрания депутатов «О внесении изменений в решение Собрания депутатов Зимовниковского сельского поселения от 29.12.2020 № 139 «О бюджете Зимовниковского сельского поселения Зимовниковского района на 2021 год и на плановый период 2022 и 2023 годов» от 29.01.2021 № 142, от 26.02.2021 № 145, от 09.03.2021 № 148, от 07.04.2021 № 149, от 09.06.2021 №154, от 25.08.2021 №161, от 04.10.2021 №167 утвержденной Главой администрации поселения сводной бюджетной росписью доходов и расходов местного бюджета на 2021 год и на плановый период 2022 и 2023 годов и нормативными правовыми актами администрации Зимовни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ценка ожидаемого исполнения местного бюджета произведена с учетом фактического исполнения на  01.11.202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жидаемое исполнение доходной части местного бюджета оценивается в сумме 104416,4 тыс. рублей или  100,2 %  к уточненному план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жидаемое исполнение расходной части местного бюджета за счет планируемых к получению доходов и остатков средств на 1 января 2020 года составит  107200,7 тыс. рублей или 98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казатели ожидаемого исполнения бюджета по доходам и расходам приведены в таблицах 1 и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нализ доходов местного бюджета свидетельствует о том, что в настоящее время в их структуре преобладают налоговые доходы и безвозмездные поступления из вышестоящих бюджетов в форме дотации, целевой субвенции и иных межбюджетных трансф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жидаемое исполнение местного бюджета по укрупненным источникам характеризуется следующими данны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74"/>
        <w:gridCol w:w="1686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4"/>
                <w:szCs w:val="24"/>
              </w:rPr>
              <w:t>Наименование показателей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2021 года       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ое исполнение 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5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6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8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жидаемое исполнение доходной части местного бюджета по налоговым доходам в разрезе отдельных источников характеризуется следующими показателям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1559"/>
        <w:gridCol w:w="18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21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исполнение 2021 г.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налоговых дох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5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логовых доходах наибольший удельный вес составят: налог на доходы физических лиц –41,3%: земельный налог – 26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налоговых доходов ожидается выполнение плана по всем доходным источ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 Таблица 3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701"/>
        <w:gridCol w:w="1451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2021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ое исполнение 2021 г. тыс.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налоговых доход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налоговые дох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статье неналоговые доходы местного бюджета ожидается перевыполнение плана на 28,7 % (755,1 тыс.руб.). Это связано с поступлением средств от административных штрафов.  </w:t>
      </w:r>
    </w:p>
    <w:p>
      <w:pPr>
        <w:pStyle w:val="TextBody"/>
        <w:spacing w:before="0" w:after="0"/>
        <w:ind w:firstLine="3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 же в местный бюджет ожидаются безвозмездные поступления в сумме</w:t>
      </w:r>
    </w:p>
    <w:p>
      <w:pPr>
        <w:pStyle w:val="TextBody"/>
        <w:spacing w:before="0" w:after="0"/>
        <w:ind w:firstLine="301"/>
        <w:jc w:val="both"/>
        <w:rPr/>
      </w:pPr>
      <w:r>
        <w:rPr>
          <w:sz w:val="28"/>
          <w:szCs w:val="28"/>
        </w:rPr>
        <w:t>76116,0 тыс. руб. в их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я бюджету поселения на выравнивание бюджетной обеспеченности – 20722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субвенции на выполнение передаваемых полномочий субъекта РФ – 0,2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межбюджетные трансферты  - 54248,1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чие безвозмездные поступления – 445,0 тыс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объем расходов бюджета Зимовниковского сельского поселения на 2021 год утвержден в сумме 108953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жидаемый объем расходов местного бюджета в сумме 107200,7 тыс. руб.             Исполнение плановых назначений местного бюджета текущего года ожидается на уровне  98,4 процент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 Таблица 4</w:t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560"/>
        <w:gridCol w:w="1559"/>
        <w:gridCol w:w="1275"/>
      </w:tblGrid>
      <w:tr>
        <w:trPr>
          <w:trHeight w:val="1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2021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жидаемое исполнение 2021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 общей сумме расход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3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здела «Общегосударственные вопросы» в общей сумме предполагаемых расходов составляет 12,8 %. По данному разделу финансируются расходы на содерж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Зимовни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ругие общегосударственные вопрос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разделу «Общегосударственные вопросы» ожидается в сумме 13 716,6 тыс. рублей. Расходы по данному разделу финансируется за счет средств местного  бюджета (13 716,4 тыс. рублей) и субвенций (0,2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сполнение по разделу 0300 «Национальная безопасность и правоохранительная деятельность» ожидается в сумме 72,0 тыс. рублей или 10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разделу 0400 «Национальная экономика» ожидается в сумме 300,0 тыс. рублей или 63,9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по разделу 0500 «Жилищно-коммунальное хозяйство» ожидается в размере 98,8 % к плану или – 74 5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600 «Охрана окружающей среды» ожидается в сумме 11,2 тыс. рублей или 2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700 «Образование» ожидается в сумме 52,0 тыс. рублей или 10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0800 «Культура, кинематография и средства массовой информации» ожидается в сумме 14272,0 или 96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разделу 1000 «Социальная политика» ожидается в сумме 422,0 тыс. рублей</w:t>
        <w:tab/>
        <w:t xml:space="preserve"> или 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 разделу 1100 «Физическая культура и спорт» ожидается в сумме 3 854,9 тыс. рублей или 98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исполнения бюджета поселения, как по доходам, так и по расходам администрации Зимовниковского сельского поселения необходимо повысить эффективность сбора налогов и недоимки по налогам, тесно взаимодействовать с налоговой инспекцией, с земельно-кадастровой палатой, БТИ и т.д. Повысить уровень работ по благоустройству территории поселения. Проводить разъяснительную работу с руководителями предприятий, расположенных на территории поселения, с целью своевременной оплаты налогов и повышения жизненного уровня населения за счет  повышения заработной платы и других материальны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:</w:t>
        <w:tab/>
        <w:tab/>
        <w:tab/>
        <w:tab/>
        <w:t>М.В. Грибинюкова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0" w:after="60"/>
      <w:ind w:left="100" w:right="100" w:firstLine="200"/>
      <w:jc w:val="both"/>
    </w:pPr>
    <w:rPr>
      <w:rFonts w:ascii="Arial Unicode MS" w:hAnsi="Arial Unicode MS" w:eastAsia="Arial Unicode MS" w:cs="Arial Unicode MS"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02:00Z</dcterms:created>
  <dc:creator>1</dc:creator>
  <dc:description/>
  <cp:keywords/>
  <dc:language>en-US</dc:language>
  <cp:lastModifiedBy>user</cp:lastModifiedBy>
  <cp:lastPrinted>2018-11-15T16:01:00Z</cp:lastPrinted>
  <dcterms:modified xsi:type="dcterms:W3CDTF">2021-11-08T15:02:00Z</dcterms:modified>
  <cp:revision>2</cp:revision>
  <dc:subject/>
  <dc:title>О Ц Е Н К А</dc:title>
</cp:coreProperties>
</file>