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rFonts w:cs="Calibri"/>
          <w:sz w:val="28"/>
          <w:lang w:val="en-US" w:eastAsia="en-US"/>
        </w:rPr>
        <w:t>ПРОЕКТ ДОКУМЕНТА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1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</w:t>
      </w:r>
    </w:p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sz w:val="24"/>
          <w:szCs w:val="24"/>
        </w:rPr>
        <w:t xml:space="preserve">Администрации  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имовниковского сельского </w:t>
      </w:r>
    </w:p>
    <w:p>
      <w:pPr>
        <w:pStyle w:val="Normal"/>
        <w:widowControl w:val="false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оселения от 08.11.2018  № 435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/>
          <w:sz w:val="28"/>
          <w:szCs w:val="28"/>
          <w:lang w:eastAsia="ar-SA"/>
        </w:rPr>
        <w:t xml:space="preserve">«Формирование современной городской среды на территории </w:t>
      </w:r>
      <w:r>
        <w:rPr>
          <w:rFonts w:eastAsia="Calibri"/>
          <w:sz w:val="28"/>
          <w:szCs w:val="28"/>
        </w:rPr>
        <w:t>Зимовник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й программы Зимовниковского сельского поселения «</w:t>
      </w:r>
      <w:r>
        <w:rPr>
          <w:rFonts w:eastAsia="SimSun;宋体"/>
          <w:sz w:val="24"/>
          <w:szCs w:val="24"/>
          <w:lang w:eastAsia="ar-SA"/>
        </w:rPr>
        <w:t>Формирование современной городской среды на территории Зимовниковского сельского поселения».</w:t>
      </w:r>
    </w:p>
    <w:p>
      <w:pPr>
        <w:pStyle w:val="Normal"/>
        <w:rPr>
          <w:rFonts w:eastAsia="SimSun;宋体"/>
          <w:sz w:val="24"/>
          <w:szCs w:val="24"/>
          <w:lang w:eastAsia="ar-SA"/>
        </w:rPr>
      </w:pPr>
      <w:r>
        <w:rPr>
          <w:rFonts w:eastAsia="SimSun;宋体"/>
          <w:sz w:val="24"/>
          <w:szCs w:val="24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30"/>
        <w:gridCol w:w="6249"/>
      </w:tblGrid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муниципальной программы Зимовниковского сельского поселения»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Зимовниковского сельского поселения «Формирование современной городской среды на территории Зимовниковского сельского поселения» (далее – муниципальная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благоустройства и социального развития Администрации Зимовниковского сельского посел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имовниковского сельского посе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Зимовниковского сельского поселения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и муниципальной программы Зимовниковского сельского посел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ные подразделения Администрации Зимовник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муниципальной программы Зимовниковского сельского посел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Благоустройство общественн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Благоустройство дворовых территорий многоквартирных домов 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но-целевые инструменты программы Зимовниковского сельского посел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муниципальной программы Зимовниковского сельского посел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ачества и комфорта проживания населения на территории Зимовниковского сельского поселения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муниципальной программы Зимовниковского сельского поселения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овышения заинтересованности граждан, организаций и иных лиц в реализации мероприятий по благоустройству территории Зимовниковского сельского посе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увеличение количества благоустроенных дворовых территорий многоквартирных домов и общественных территорий Зимовниковского сельского поселения, придание территории современного облика, создание благоприятных условий для отдыха, саморазвития и воспитания детей.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левые индикаторы и показатели муниципальной программы Зимовниковского сельского поселения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благоустроенных объектов на территории Зимовниковского сельского поселения от общего количества объектов, требующих благоустройства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Зимовниковского сельского поселения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на постоянной основе, этапы не выделяются: </w:t>
              <w:br/>
              <w:t>01.01.2019 – 31.12.2030 г.</w:t>
            </w:r>
          </w:p>
          <w:p>
            <w:pPr>
              <w:pStyle w:val="Normal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сурсное обеспечение муниципальной программы Зимовниковского сельского поселения 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средств  112 383,7 тыс. рублей, в т. 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23 952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 2 959,5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 38 517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 46 354,0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3 году –   300,0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4 году –   300,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5 году –   0  тыс. рубле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  0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федерального бюджета 103 526,2 тыс. рублей, в т. ч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9 году – 22 152,2 тыс. рублей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36 286,6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5 087,4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областного бюджета 2225,6 тыс. рублей,   в т. 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564,8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740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 920,2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счет средств местных бюджетов 6 631,9 тыс. руб., в т.ч.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 –  1 235,6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0 году –  2 959,5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1 году –  1490,4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22 году –  346,4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 300,0 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 300,0 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5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довлетворенности населения на территории Зимовниковского сельского поселения уровнем благоустройства территории прожи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омфортных условий для проживания и отдыха населения на территории Зимовниковского сельского посел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20" w:right="746" w:gutter="0" w:header="0" w:top="6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12"/>
    <w:qFormat/>
    <w:rPr/>
  </w:style>
  <w:style w:type="character" w:styleId="6">
    <w:name w:val="Знак Знак6"/>
    <w:qFormat/>
    <w:rPr>
      <w:sz w:val="44"/>
      <w:lang w:val="en-US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20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Header">
    <w:name w:val="Header"/>
    <w:basedOn w:val="Normal"/>
    <w:pPr>
      <w:widowControl w:val="false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firstLine="72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631"/>
      <w:jc w:val="both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de-DE" w:bidi="fa-IR" w:eastAsia="zh-CN"/>
    </w:rPr>
  </w:style>
  <w:style w:type="paragraph" w:styleId="ConsNormalTimesNewRoman">
    <w:name w:val="ConsNormal + Times New Roman"/>
    <w:basedOn w:val="Standard"/>
    <w:qFormat/>
    <w:pPr>
      <w:ind w:firstLine="562"/>
      <w:jc w:val="both"/>
    </w:pPr>
    <w:rPr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115" w:after="115"/>
      <w:jc w:val="both"/>
    </w:pPr>
    <w:rPr>
      <w:color w:val="000000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1:00Z</dcterms:created>
  <dc:creator>user</dc:creator>
  <dc:description/>
  <cp:keywords/>
  <dc:language>en-US</dc:language>
  <cp:lastModifiedBy>user</cp:lastModifiedBy>
  <cp:lastPrinted>2021-07-06T09:43:00Z</cp:lastPrinted>
  <dcterms:modified xsi:type="dcterms:W3CDTF">2021-11-08T13:51:00Z</dcterms:modified>
  <cp:revision>2</cp:revision>
  <dc:subject/>
  <dc:title/>
</cp:coreProperties>
</file>