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rFonts w:cs="Calibri"/>
          <w:sz w:val="28"/>
          <w:szCs w:val="20"/>
          <w:lang w:val="en-US" w:eastAsia="en-US"/>
        </w:rPr>
        <w:t>ПРОЕКТ ДОКУМЕНТА</w:t>
      </w:r>
    </w:p>
    <w:p>
      <w:pPr>
        <w:pStyle w:val="Normal"/>
        <w:shd w:fill="FFFFFF" w:val="clear"/>
        <w:jc w:val="right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Приложение № 1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Зимовниковского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08.11.2018 №43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caps/>
          <w:sz w:val="28"/>
          <w:szCs w:val="28"/>
          <w:lang w:eastAsia="en-US"/>
        </w:rPr>
        <w:t xml:space="preserve">МУНИЦИПАЛЬНАЯ ПРОГРАММА  Зимовниковского СЕЛЬСКОГО ПОСЕЛЕНИЯ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5353" w:leader="none"/>
        </w:tabs>
        <w:jc w:val="center"/>
        <w:rPr/>
      </w:pPr>
      <w:r>
        <w:rPr>
          <w:sz w:val="28"/>
          <w:szCs w:val="28"/>
        </w:rPr>
        <w:t>муниципальной программы Зимовниковского сельского поселения</w:t>
        <w:br/>
        <w:t>«Развитие физической культуры и спорта»</w:t>
      </w:r>
    </w:p>
    <w:p>
      <w:pPr>
        <w:pStyle w:val="Normal"/>
        <w:jc w:val="both"/>
        <w:rPr>
          <w:rFonts w:eastAsia="MS Mincho;Yu Gothic UI"/>
          <w:sz w:val="28"/>
          <w:szCs w:val="28"/>
          <w:highlight w:val="yellow"/>
        </w:rPr>
      </w:pPr>
      <w:r>
        <w:rPr>
          <w:rFonts w:eastAsia="MS Mincho;Yu Gothic UI"/>
          <w:sz w:val="28"/>
          <w:szCs w:val="28"/>
          <w:highlight w:val="yellow"/>
        </w:rPr>
      </w:r>
    </w:p>
    <w:tbl>
      <w:tblPr>
        <w:tblW w:w="99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996"/>
      </w:tblGrid>
      <w:tr>
        <w:trPr/>
        <w:tc>
          <w:tcPr>
            <w:tcW w:w="39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Зимовни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Зимовниковского сельского поселения «Развитие физической культуры и спорта» (далее – муниципальная программа)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Ответственный исполнитель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имовниковского 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имовниковского сельского поселения, ведущий специалист по физической культуре и молодежной политики Администрации Зимовниковского сельского поселения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Соисполнители муниципальной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имовниковского сельского поселения</w:t>
            </w:r>
          </w:p>
        </w:tc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Зимовниковского сельского поселения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 ФСК «Игра»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одпрограммы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996" w:type="dxa"/>
            <w:tcBorders/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массового спорта в Зимовниковском сельском поселении»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Программно-целевые инструмент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996" w:type="dxa"/>
            <w:tcBorders/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Цел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28"/>
              <w:ind w:left="0" w:firstLine="23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, обеспечивающих возможность населению Зимовниковского сельского поселения систематически заниматься физической культурой и массовым спортом и вести здоровый образ жизн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28"/>
              <w:ind w:left="0" w:firstLine="23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и проведение соревнований в Зимовниковском сельском поселении на высоком организационном уровне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lineRule="auto" w:line="228"/>
              <w:ind w:left="34" w:firstLine="23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повышение мотивации граждан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spacing w:lineRule="auto" w:line="228"/>
              <w:ind w:left="34" w:firstLine="23"/>
              <w:jc w:val="both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развитие инфраструктуры физической культуры и спорта </w:t>
            </w: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Целевые показател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ля населения Зимовниковского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ельского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ConsPlusNonformat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uppressAutoHyphens w:val="false"/>
              <w:ind w:left="34"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 xml:space="preserve">Этапы и сроки реализации муниципальной программы Зимовников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99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9 – 203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 33393,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938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334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170,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6 году – </w:t>
            </w:r>
            <w:r>
              <w:rPr>
                <w:sz w:val="28"/>
                <w:szCs w:val="28"/>
              </w:rPr>
              <w:t>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7 году – </w:t>
            </w:r>
            <w:r>
              <w:rPr>
                <w:sz w:val="28"/>
                <w:szCs w:val="28"/>
              </w:rPr>
              <w:t>2550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8 году – 255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29 году – 255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 2030 году – 2550,0 </w:t>
            </w:r>
            <w:r>
              <w:rPr>
                <w:sz w:val="28"/>
                <w:szCs w:val="28"/>
              </w:rPr>
              <w:t>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 сельского поселения –   29335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688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19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7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3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30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300</w:t>
            </w:r>
            <w:r>
              <w:rPr>
                <w:sz w:val="28"/>
                <w:szCs w:val="28"/>
              </w:rPr>
              <w:t>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1170,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170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бюджетные источники – 2887,0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3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50</w:t>
            </w:r>
            <w:r>
              <w:rPr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50</w:t>
            </w:r>
            <w:r>
              <w:rPr>
                <w:sz w:val="28"/>
                <w:szCs w:val="28"/>
              </w:rPr>
              <w:t>,0 тыс. рублей.</w:t>
            </w:r>
          </w:p>
        </w:tc>
      </w:tr>
      <w:tr>
        <w:trPr/>
        <w:tc>
          <w:tcPr>
            <w:tcW w:w="3904" w:type="dxa"/>
            <w:tcBorders/>
          </w:tcPr>
          <w:p>
            <w:pPr>
              <w:pStyle w:val="ConsNormal"/>
              <w:widowControl/>
              <w:suppressAutoHyphens w:val="false"/>
              <w:ind w:hanging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Зимовник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/>
                <w:kern w:val="0"/>
                <w:sz w:val="28"/>
                <w:szCs w:val="28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34" w:firstLine="23"/>
              <w:jc w:val="both"/>
              <w:rPr/>
            </w:pPr>
            <w:r>
              <w:rPr>
                <w:sz w:val="28"/>
                <w:szCs w:val="28"/>
              </w:rPr>
              <w:t>устойчивое развитие физической культуры и спорта в Зимовнико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граждан Зимовниковского сельского поселен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1134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libri" w:hAnsi="Calibri" w:eastAsia="Calibri" w:cs="Calibri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Calibri"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Yu Gothic U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27:00Z</dcterms:created>
  <dc:creator>1</dc:creator>
  <dc:description/>
  <cp:keywords/>
  <dc:language>en-US</dc:language>
  <cp:lastModifiedBy>user</cp:lastModifiedBy>
  <cp:lastPrinted>2021-03-09T09:11:00Z</cp:lastPrinted>
  <dcterms:modified xsi:type="dcterms:W3CDTF">2021-11-08T13:27:00Z</dcterms:modified>
  <cp:revision>2</cp:revision>
  <dc:subject/>
  <dc:title>Приложение № 1</dc:title>
</cp:coreProperties>
</file>