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8357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76771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ОВНИКОВСКИЙ РАЙ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ОВНИКОВСКОГО  СЕЛЬСКОГО ПОСЕЛЕН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en-US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01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</w:rPr>
        <w:t xml:space="preserve">                                                                                                      п.Зимов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казателей колич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чества по муниципальным услугам, 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яемым в 2012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учрежд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создания стимулов для ориентации муниципальных учреждений района на запросы потребителей бюджетных услуг, повышения их качества и зависимости  финансирования от  реальных результатов работы, в соответствии с требованиями ст. 69.2 Бюджетного Кодекса Российской Федерации и рассмотрев информацию о показателях количества и качества по муниципальным услугам, предоставляемым в 2011 году муниципальными учреждениям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показатели количества и качества по муниципальным услугам, предоставляемым в 2012 году муниципальными учреждениями 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я № № 1, 2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имовников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С.Н. Фом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ект вносит:</w:t>
      </w:r>
    </w:p>
    <w:p>
      <w:pPr>
        <w:pStyle w:val="Normal"/>
        <w:ind w:firstLine="709"/>
        <w:jc w:val="both"/>
        <w:rPr/>
      </w:pPr>
      <w:r>
        <w:rPr/>
        <w:t>Сектор экономики и финанс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nland.ru/administration/word/kollegia/2009/kolleg90_091215_pril1_2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35:00Z</dcterms:created>
  <dc:creator>kibalova</dc:creator>
  <dc:description/>
  <cp:keywords/>
  <dc:language>en-US</dc:language>
  <cp:lastModifiedBy>User</cp:lastModifiedBy>
  <cp:lastPrinted>2011-04-21T08:49:00Z</cp:lastPrinted>
  <dcterms:modified xsi:type="dcterms:W3CDTF">2012-02-01T05:35:00Z</dcterms:modified>
  <cp:revision>2</cp:revision>
  <dc:subject/>
  <dc:title> </dc:title>
</cp:coreProperties>
</file>