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Зимовниковского сельского поселения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12.2011 г. № </w:t>
      </w:r>
      <w:r>
        <w:rPr>
          <w:sz w:val="28"/>
          <w:szCs w:val="28"/>
          <w:lang w:val="en-US"/>
        </w:rPr>
        <w:t>316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И ФИНАНСОВОМ ОБЕСПЕЧЕНИИ ВЫПОЛНЕНИЯ МУНИЦИПАЛЬНОГО ЗАДАНИЯ МУНИЦИПАЛЬНЫМИ УЧРЕЖДЕНИЯМИ (далее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устанавливает порядок формирования и финансового обеспечения выполнения муниципальными учреждениями муниципального задания  на оказание ими муниципальных услуг (выполнение работ) за счет бюджетных ассигнований бюджета муниципального сельского поселения (далее – муниципальное зада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ое задание формируется согласно приложению № 1 к настоящему Положению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задание формируется при составлении местного бюджета на соответствующий финансовый год и плановый период и утверждается не позднее одного месяца со дня официального опубликования решения о местном бюджете на очередной финансовый год в отнош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х казенных учреждений - главными распорядителями средств местного бюджета, в ведении которых находятся казенные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ых бюджетных учреждений - главными распорядителями средств местного бюджета, в ведении которых находятся бюджетные учреждения, или органами исполнительной власти, осуществляющими функции и полномочия учредителя бюджетных учреждений, в отношении которых принято решение о предоставлении субсидий из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муниципальных автономных учреждений, созданных на базе имущества, находящегося в собственности сельского поселения, главными распорядителями средств местного бюджета, осуществляющими функции и полномочия учредителей с учетом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остовской области от 27.12.2007 N 534 "Об условиях, порядке формирования и порядке финансового обеспечения выполнения государственного задания учредителя государственному автономному учреждению Ростовской област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задание формируется на основе перечня  муниципальных услуг (работ),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на официальном сайте соответствующего органа местного самоуправ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приказами главных распорядителей средств бюджета поселения, в ведении которых находятся  муниципальные  учреждения, органами местного самоуправления, осуществляющими функции и полномочия учре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органом исполнительной власти с учетом расчетно-нормативных затрат на их оказание в соответствии с Методикой расчета стоимости муниципальных услуг в Зимовниковском сельском поселении в целях формирования муниципального задания, утверждаемой постановлением Администрации Зимовни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нансовое обеспечение выполнения муниципального задания казенным учреждением и бюджетным учреждением осуществляется в соответствии с показателями бюджетной сметы эт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бюджетным учреждением, в отношении которого в установленном порядке принято решение о предоставлении ему субсидии из местного бюджета, осуществляется в виде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рассчитыва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стоимости муниципальных услуг в Зимовниковском сельском поселении в целях формирования муниципального задания Зимовниковского сельского поселе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бюджетным учреждением и органом, осуществляющим функции и полномочия учредителя бюджетного учреждения, в соответствии с примерной формой, утверждаемой Администрацией Зимовни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муниципальными учреждениями требований и условий, установленных для них муниципальными заданиями, осуществляют в отношении казенных учреждений главные распорядители средств местного бюджета, в ведении которых находятся казенные учреждения, в отношении бюджетных учреждений - главные распорядители средств местного бюджета, в ведении которых находятся бюджетные учреждения, либо органы, осуществляющие функции и полномочия учредителя бюджет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местного бюджета в порядке, установленном главными распорядителями средств местного бюджета, в ведении которых находятся данные учреждения (органами местного самоуправления, осуществляющими функции и полномочия учредителя), по согласованию с Администрацией Зимовниковского сельского поселения, а также на основании результатов контрольных проверок по представлению органа муниципального финансово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, формируемой исходя из минимально необходимых затрат административно-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имовниковского </w:t>
      </w:r>
    </w:p>
    <w:p>
      <w:pPr>
        <w:pStyle w:val="Style16"/>
        <w:tabs>
          <w:tab w:val="clear" w:pos="708"/>
          <w:tab w:val="left" w:pos="3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С.Н. Фо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631FB6E5B8FB967CF01AD857A64397D2B5A8FCE0AC2405D53CB4BAE8C9C2D952B47C6ECD48C168C5671W2J6L" TargetMode="External"/><Relationship Id="rId3" Type="http://schemas.openxmlformats.org/officeDocument/2006/relationships/hyperlink" Target="consultantplus://offline/ref=EC2631FB6E5B8FB967CF01AD857A64397D2B5A8FCF0AC0405D53CB4BAE8C9C2D952B47C6ECD48C168C5574W2J5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48:00Z</dcterms:created>
  <dc:creator>Ермакова</dc:creator>
  <dc:description/>
  <cp:keywords/>
  <dc:language>en-US</dc:language>
  <cp:lastModifiedBy>User</cp:lastModifiedBy>
  <cp:lastPrinted>2009-09-09T11:20:00Z</cp:lastPrinted>
  <dcterms:modified xsi:type="dcterms:W3CDTF">2012-02-06T10:57:00Z</dcterms:modified>
  <cp:revision>16</cp:revision>
  <dc:subject/>
  <dc:title>Приложение № 1</dc:title>
</cp:coreProperties>
</file>