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N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лож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формировании и финансово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и выполн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зад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ым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реждения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МУНИЦИПАЛЬНОГО ЗАД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услуг, оказываемых полностью за счет бюджетных средств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____________________________________________________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дпись, ф.и.о. руководителя главного распорядителя средств бюджета  Зимовниковского сельского поселени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или руководителя органа местного самоуправления, осуществляющего функции и полномочия учреди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го  учрежд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____ год и на плановый период  ____ и ____ год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предоставляемых муниципальным учреждением муниципальных услуг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иска из реестра расходных обязательств  Зимовниковского сельского поселения по расходным обязательствам, исполнение которых необходимо для выполнения муниципального задания (по расходным обязательствам, устанавливающим необходимость предоставления муниципальной услуги)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ъем задания на предоставление муниципальной услуг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68"/>
        <w:gridCol w:w="1657"/>
        <w:gridCol w:w="1605"/>
        <w:gridCol w:w="1388"/>
        <w:gridCol w:w="1530"/>
      </w:tblGrid>
      <w:tr>
        <w:trPr>
          <w:trHeight w:val="324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 услуги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ингент потребителей услуги</w:t>
            </w:r>
          </w:p>
        </w:tc>
        <w:tc>
          <w:tcPr>
            <w:tcW w:w="4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задания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</w:t>
            </w:r>
          </w:p>
          <w:p>
            <w:pPr>
              <w:pStyle w:val="Normal"/>
              <w:jc w:val="center"/>
              <w:rPr/>
            </w:pPr>
            <w:r>
              <w:rPr/>
              <w:t>перио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</w:t>
            </w:r>
          </w:p>
          <w:p>
            <w:pPr>
              <w:pStyle w:val="Normal"/>
              <w:jc w:val="center"/>
              <w:rPr/>
            </w:pPr>
            <w:r>
              <w:rPr/>
              <w:t>периода</w:t>
            </w:r>
          </w:p>
        </w:tc>
      </w:tr>
      <w:tr>
        <w:trPr>
          <w:trHeight w:val="18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Требования к качеству муниципальной услуг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25"/>
        <w:gridCol w:w="2036"/>
        <w:gridCol w:w="1539"/>
        <w:gridCol w:w="1735"/>
        <w:gridCol w:w="1546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ребования к квалификации (опыту работы) специалиста, оказывающего услугу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ребования к порядку, процедурам (регламенту) оказания услуг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ребования к оборудованию и инструментам, необходимым для оказания услуг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ребования к зданиям и сооружениям, необходимым для оказания услуги, и их содержанию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8" w:first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снования для изменения объема, приостановления и прекращения исполнения муниципального задания (указать нужное):</w:t>
      </w:r>
    </w:p>
    <w:p>
      <w:pPr>
        <w:pStyle w:val="Style16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условий муниципального задания;</w:t>
      </w:r>
    </w:p>
    <w:p>
      <w:pPr>
        <w:pStyle w:val="Style16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спроса на услугу;</w:t>
      </w:r>
    </w:p>
    <w:p>
      <w:pPr>
        <w:pStyle w:val="Style16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объема лимитов бюджетных ассигнований;</w:t>
      </w:r>
    </w:p>
    <w:p>
      <w:pPr>
        <w:pStyle w:val="Style16"/>
        <w:spacing w:before="0" w:after="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нормативной правовой базы;</w:t>
      </w:r>
    </w:p>
    <w:p>
      <w:pPr>
        <w:pStyle w:val="Style16"/>
        <w:spacing w:before="0" w:after="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(расшифровать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рядок контроля за  исполнением муниципального задания, условия и порядок его досрочного прекра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Порядок контроля за исполнением муниципального зад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767"/>
        <w:gridCol w:w="3005"/>
        <w:gridCol w:w="2977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ов, осуществляющих контроль за исполнением задан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2. Условия и порядок досрочного прекращения муниципального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721"/>
        <w:gridCol w:w="3042"/>
        <w:gridCol w:w="314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действий главного распорядителя средств муниципального бюджета (учредителя)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действий муниципального учрежде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 Формы отчетности (указываются реквизиты приказа, утверждающего формы, сроки и порядок представлени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МУНИЦИПАЛЬНОГО ЗАД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услуг, оказываемых на платной или частично платной основе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(____________________________________________________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дпись, ф.и.о. руководителя главного распорядителя средств бюджета  Зимовниковского район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или руководителя органа местного самоуправления, осуществляющего функции и полномочия учреди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го  учрежд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____ год и на плановый период  ____ и ____ год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 услуг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иска из реестра расходных обязательств  Зимовниковского сельского поселения по расходным обязательствам, исполнение которых необходимо для выполнения муниципального задания (по расходным обязательствам, устанавливающим необходимость предоставления муниципальной услуги)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ъем оказываемой муниципальной услуг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20"/>
        <w:gridCol w:w="1715"/>
        <w:gridCol w:w="1292"/>
        <w:gridCol w:w="901"/>
        <w:gridCol w:w="1493"/>
        <w:gridCol w:w="1271"/>
        <w:gridCol w:w="1271"/>
      </w:tblGrid>
      <w:tr>
        <w:trPr>
          <w:trHeight w:val="32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ингент потребителей услуг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 услуги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ариф на услугу</w:t>
            </w:r>
            <w:r>
              <w:rPr>
                <w:lang w:val="en-US"/>
              </w:rPr>
              <w:t xml:space="preserve"> &lt;2&gt;  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задания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потребител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имеющие право на безвозмездное получение услуги, оказываемой в соответствии с действующим законодательством на платной или частично платной основе &lt;1&gt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</w:t>
            </w:r>
          </w:p>
          <w:p>
            <w:pPr>
              <w:pStyle w:val="Normal"/>
              <w:jc w:val="center"/>
              <w:rPr/>
            </w:pPr>
            <w:r>
              <w:rPr/>
              <w:t>пери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</w:t>
            </w:r>
          </w:p>
          <w:p>
            <w:pPr>
              <w:pStyle w:val="Normal"/>
              <w:jc w:val="center"/>
              <w:rPr/>
            </w:pPr>
            <w:r>
              <w:rPr/>
              <w:t>периода</w:t>
            </w:r>
          </w:p>
        </w:tc>
      </w:tr>
      <w:tr>
        <w:trPr>
          <w:trHeight w:val="1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&lt;1&gt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казанием реквизитов нормативного правового 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lt;2&gt; С указанием органа, устанавливающего предельные цены (тарифы) на оплату муниципальной услуги либо порядок их устано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Требования к качеству муниципальной услуги &lt;3&gt;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25"/>
        <w:gridCol w:w="2036"/>
        <w:gridCol w:w="1539"/>
        <w:gridCol w:w="1735"/>
        <w:gridCol w:w="1546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ребования к квалификации (опыту работы) специалиста, оказывающего услугу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ребования к порядку, процедурам (регламенту) оказания услуг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ребования к оборудованию и инструментам, необходимым для оказания услуг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ребования к зданиям и сооружениям, необходимым для оказания услуги, и их содержанию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8" w:first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&lt;3&gt; Указывается  наименование и реквизиты нормативного правового акта или иного документа, устанавливающего требования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снования для изменения объема, приостановления и прекращения исполнения муниципального задания (указать нужное):</w:t>
      </w:r>
    </w:p>
    <w:p>
      <w:pPr>
        <w:pStyle w:val="Style16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условий муниципального задания;</w:t>
      </w:r>
    </w:p>
    <w:p>
      <w:pPr>
        <w:pStyle w:val="Style16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спроса на услугу;</w:t>
      </w:r>
    </w:p>
    <w:p>
      <w:pPr>
        <w:pStyle w:val="Style16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объема лимитов бюджетных ассигнований;</w:t>
      </w:r>
    </w:p>
    <w:p>
      <w:pPr>
        <w:pStyle w:val="Style16"/>
        <w:spacing w:before="0" w:after="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нормативной правовой базы;</w:t>
      </w:r>
    </w:p>
    <w:p>
      <w:pPr>
        <w:pStyle w:val="Style16"/>
        <w:spacing w:before="0" w:after="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(расшифровать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рядок контроля за  исполнением муниципального задания, условия и порядок его досрочного прекра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Порядок контроля за исполнением муниципального зад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767"/>
        <w:gridCol w:w="3005"/>
        <w:gridCol w:w="2977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ов, осуществляющих контроль за исполнением задан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2. Условия и порядок досрочного прекращения муниципального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721"/>
        <w:gridCol w:w="3042"/>
        <w:gridCol w:w="314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действий главного распорядителя средств муниципального бюджета (учредителя)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действий муниципального учрежде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 Формы отчетности (указываются реквизиты приказа, утверждающего формы, сроки и порядок представления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наименование и реквизиты нормативного правового (муниципального правового) акта или иного документа, устанавливающего требования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8:37:00Z</dcterms:created>
  <dc:creator>Admin</dc:creator>
  <dc:description/>
  <cp:keywords/>
  <dc:language>en-US</dc:language>
  <cp:lastModifiedBy>User</cp:lastModifiedBy>
  <dcterms:modified xsi:type="dcterms:W3CDTF">2011-12-26T11:39:00Z</dcterms:modified>
  <cp:revision>5</cp:revision>
  <dc:subject/>
  <dc:title>Приложение N 1</dc:title>
</cp:coreProperties>
</file>