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8985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4.10.2011г                                    № 245                                       п. Зимовники</w:t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Развитие физической культуры и спорта в Зимовниковском сельском поселении на 2012-2014гг.»</w:t>
      </w:r>
    </w:p>
    <w:p>
      <w:pPr>
        <w:pStyle w:val="Normal"/>
        <w:ind w:right="55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имовниковского сельского поселения от 26.09.2008г. № 216 А «О порядке разработки долгосрочных целевых программ сельского поселения, их формирования и реализации и порядке разработки ведомственных целевых программ, их формирования и реализации», руководствуясь ст.2 п.13 Устава муниципального образования «Зимовниковское сельское поселение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Долгосрочную целевую программу «Развитие физической культуры и спорта в Зимовниковском сельском поселении на 2012-2014гг.» согласно приложения 1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2.Сектору экономики и финансов Администрации Зимовниковского сельского поселения (Грибинюковой М.В.) при формировании бюджета на 2012 год и плановый период 2013 и 2014 годов предусматривать ассигнования на реализацию Долгосрочной целевой программы «Развитие физической культуры и спорта в Зимовниковского сельского поселения на 2012-2014 гг.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Долгосрочной целевой программы «Развитие физической культуры и спорта в Зимовниковском сельском поселении на 2012-2014гг.» ежегодной корректировке подлежат мероприятия и объемы их финансирования с учетом возможностей средств  бюджета поселения и размеров субсидий областного бюджет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над исполнением постановления оставляю за собой.</w:t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Н. Фоменко</w:t>
      </w:r>
    </w:p>
    <w:p>
      <w:pPr>
        <w:pStyle w:val="Normal"/>
        <w:rPr/>
      </w:pPr>
      <w:r>
        <w:rPr/>
        <w:t>Постановление   вносит:</w:t>
      </w:r>
    </w:p>
    <w:p>
      <w:pPr>
        <w:pStyle w:val="Normal"/>
        <w:rPr/>
      </w:pPr>
      <w:r>
        <w:rPr/>
        <w:t>Специалист по физической культуре</w:t>
      </w:r>
    </w:p>
    <w:p>
      <w:pPr>
        <w:pStyle w:val="Normal"/>
        <w:rPr/>
      </w:pPr>
      <w:r>
        <w:rPr/>
        <w:t>и 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2:00Z</dcterms:created>
  <dc:creator>User</dc:creator>
  <dc:description/>
  <cp:keywords/>
  <dc:language>en-US</dc:language>
  <cp:lastModifiedBy>25Кабинет</cp:lastModifiedBy>
  <cp:lastPrinted>2012-02-10T08:53:00Z</cp:lastPrinted>
  <dcterms:modified xsi:type="dcterms:W3CDTF">2012-02-10T05:54:00Z</dcterms:modified>
  <cp:revision>4</cp:revision>
  <dc:subject/>
  <dc:title>22 июля 2008 года N 159-ФЗ</dc:title>
</cp:coreProperties>
</file>