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 к постановлению №451 от 29.12.2017</w:t>
      </w:r>
    </w:p>
    <w:p>
      <w:pPr>
        <w:pStyle w:val="Normal"/>
        <w:numPr>
          <w:ilvl w:val="0"/>
          <w:numId w:val="0"/>
        </w:numPr>
        <w:autoSpaceDE w:val="false"/>
        <w:ind w:left="694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94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</w:r>
    </w:p>
    <w:p>
      <w:pPr>
        <w:pStyle w:val="Normal"/>
        <w:autoSpaceDE w:val="false"/>
        <w:ind w:left="694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</w:t>
      </w:r>
    </w:p>
    <w:p>
      <w:pPr>
        <w:pStyle w:val="Normal"/>
        <w:autoSpaceDE w:val="false"/>
        <w:ind w:left="694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Зимовниковского сельского поселения</w:t>
      </w:r>
    </w:p>
    <w:p>
      <w:pPr>
        <w:pStyle w:val="Normal"/>
        <w:widowControl w:val="false"/>
        <w:autoSpaceDE w:val="false"/>
        <w:ind w:left="694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07.10.2013 № 174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муниципальной программы Зимовниковского сельского поселения Ростовской области 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47"/>
        <w:gridCol w:w="5889"/>
      </w:tblGrid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Ростовской области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ая программа Зимовниковского сельского поселения Ростовской области «Защита населения и территории от чрезвычайных ситуаций, обеспечение пожарной безопасности и безопасности людей на водных объектах» 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ы муниципальной 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Пожарная безопас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щита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безопасности на воде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и поддержание высокой готовности сил и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держание в постоянной готовности и реконструкция системы оповещения населения;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хват населения, оповещаемого территориальной системой оповещения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иод реализации программы – 2014 – 2020 годы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естного бюджета, необходимый для финансирования муниципальной программы в период 2014 – </w:t>
            </w:r>
            <w:r>
              <w:rPr>
                <w:spacing w:val="-4"/>
                <w:sz w:val="26"/>
                <w:szCs w:val="26"/>
              </w:rPr>
              <w:t>2020 годов 1431,4 тыс. рублей, в том числе 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4 году – 6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5 году – 2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6 году – 21,8 тыс. рублей;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6"/>
                <w:szCs w:val="26"/>
              </w:rPr>
              <w:t>2017 году – 109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8 году – 40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у – 406,0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у – 406,0тыс. рублей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рисков возникновения пожаров, чрезвычайных ситуаций, несчастных случаев на воде и смягчение их возможны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беспечение хранения и обновления материального резерва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учшение системы информирования населения области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проведение профилактических мероприятий по предотвращению пожаров, чрезвычайных ситуаций и происшествий на во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Раздел 1. Общая характеристика текущего состояния обстановки </w:t>
        <w:br/>
        <w:t xml:space="preserve">в сфере защиты населения и территории от чрезвычайных ситуаций, </w:t>
        <w:br/>
        <w:t xml:space="preserve">обеспечения пожарной безопасности и безопасности людей на водных объектах 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На территории Зимовниковского сельского поселения Ростовской области существуют угрозы возникновения чрезвычайных ситуаций природного и техногенного характера. Природные чрезвычайные ситуации могут сложиться в результате опасных природных явлений: весеннего половодья, лесных пожаров, сильных ветров, снегопадов, засухи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6"/>
          <w:szCs w:val="26"/>
        </w:rPr>
        <w:t>Наибольшую угрозу для населения представляют природные чрезвычайные ситуации, обусловленные ландшафтными пожарами. В зонах подверженных угрозе распространения ландшафтных пожаров, – 18 тыс.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хногенную угрозу представляют потенциально опасные объекты:</w:t>
        <w:br/>
        <w:t>1 химически опасный объект («ТАВР-Зимовники»),</w:t>
        <w:br/>
        <w:t xml:space="preserve">13 взрывопожароопасных объектов (АЗС, АГЗС, НПС, ГНП, ГРС). 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bCs/>
          <w:sz w:val="26"/>
          <w:szCs w:val="26"/>
        </w:rPr>
        <w:t>Ежегодно в Зимовниковском сельском поселении происходят пожары, дорожно-транспортные происшествия, происшествия на водных объектах, периодически возникают очаги опасных болезней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 и пожарны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В целях подготовки квалифицированных кадров в области функционирует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; в данном учреждении ежегодно выполняются мероприятия по улучшению материально-технической базы, процесса обучения и подготовки специалистов. Всего с 2010 по 2012 год подготовлено и обучено </w:t>
        <w:br/>
        <w:t>45 человек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настоящее время общий охват населения оповещением техническими средствами составляет 93 проц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есмотря на ежегодные улучшения показателей по количеству спасенных людей, проблемы пожарной безопасности и защиты населения от чрезвычайных ситуаций в Зимовниковском сельском поселении Ростовской области </w:t>
      </w:r>
      <w:r>
        <w:rPr>
          <w:sz w:val="26"/>
          <w:szCs w:val="26"/>
          <w:lang w:eastAsia="en-US"/>
        </w:rPr>
        <w:t>решены не полность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ля анализа текущего (действительного) состояния сферы реализации муниципальной программы принят 2012 год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Тушение пожаров и аварийно-спасательные работы характеризуются наличием факторов, угрожающих жизни и здоровью, и требуют специальной подготовки, экипировки и оснащения добровольных пожарных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 xml:space="preserve">Проблемой при обеспечении своевременного оповещения населения является недостаток оборудования системы оповещ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Муниципальная программа направлена на обеспечение и повышение уровня защищенности населения и территории Зимовниковского сельского поселения Ростовской области от чрезвычайных ситуаций, пожарной безопасности и безопасности людей на водных объек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низить риски возникновения пожаров, чрезвычайных ситуаций, несчастных случаев на воде и смягчить их возможные последств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эффективность реализации государствен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кологическая эффективность реализации государствен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программы не могут оказать непосредственного влияния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данным факторам риска отнесены: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риродный риск, который может проявляться экстремальными климатическими явлениями (аномально жаркое лето, аномально холодная зима)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ервые два риска могут оказать существенное влияние, что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, и негативно повлиять на сроки и результаты реализации отдельных мероприятий государствен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целях минимизации негативного влияния рисков управлять рисками планируется путем внесения в установленном порядке изменений в план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реализации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в Зимовниковском сельском поселении Ростовской области в целом созд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Раздел 2. Цели, задачи и показатели (индикаторы), </w:t>
        <w:br/>
        <w:t xml:space="preserve">основные ожидаемые конечные результаты, сроки и этапы 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соответствии с перечисленными выше приоритетами государственной политики Ростовской области цель муниципальной программы сформулирована следующим образом: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Достижение цели муниципальной программы требует формирования комплексного подхода к управлению в сфере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обеспечение и поддержание готовности сил и средств учреждений на территории Зимовниковского сельского поселения Росто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поддержание в постоянной готовности и реконструкция системы оповещения населения Зимовниковского сельского поселения Ростов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rFonts w:eastAsia="Calibri"/>
          <w:sz w:val="26"/>
          <w:szCs w:val="26"/>
          <w:lang w:eastAsia="en-US"/>
        </w:rPr>
        <w:t xml:space="preserve">тапы реализации муниципальной программы не выделяются, срок реализации муниципальной программы – 2014 – 2020 год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результате реализации государственной программы к 2020 году прогнозир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низить риски возникновения пожаров, чрезвычайных ситуаций, несчастных случаев на воде и смягчить их возможные последств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ить процесс обучения и повышения уровня подготовки специалистов РСЧС к действиям при возникновении чрезвычайных ситуаций;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ить хранение и обновление материального резерва для ликвидации чрезвычайных ситуац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лучшить систему информирования на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сти профилактические мероприятия по предотвращению пожаров, чрезвычайных ситуаций и происшествий на воде;</w:t>
      </w:r>
    </w:p>
    <w:p>
      <w:pPr>
        <w:pStyle w:val="Normal"/>
        <w:widowControl w:val="false"/>
        <w:autoSpaceDE w:val="false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повысить готовность населения к действиям при возникновении пожаров, чрезвычайных ситуаций и происшествий на в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Государственные задания на оказание </w:t>
      </w:r>
      <w:r>
        <w:rPr>
          <w:sz w:val="26"/>
          <w:szCs w:val="26"/>
        </w:rPr>
        <w:t xml:space="preserve">государственных услуг </w:t>
      </w:r>
      <w:r>
        <w:rPr>
          <w:bCs/>
          <w:sz w:val="26"/>
          <w:szCs w:val="26"/>
        </w:rPr>
        <w:t>государственными казенными учреждениями Ростовской области</w:t>
      </w:r>
      <w:r>
        <w:rPr>
          <w:sz w:val="26"/>
          <w:szCs w:val="26"/>
        </w:rPr>
        <w:t xml:space="preserve"> в государственной программе отсутствуют.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Раздел 3. Обоснование выделения </w:t>
        <w:br/>
        <w:t xml:space="preserve">подпрограмм муниципальной 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основные мероприятия выделены в 3 подпрограммы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мероприятия распределены по трем подпрограммам исходя из целей и задач по предупреждению и ликвида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пожаров – подпрограмма «Пожарная безопасность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чрезвычайных ситуаций – подпрограмма «Защита от чрезвычайных ситуаций»;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исшествий на водных объектах – подпрограмма «Обеспечение безопасности на воде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Перечень подпрограмм и основных мероприятий муниципальной программы указан в приложении № 1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Достижение целей и решение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подпрограмму «Пожарная безопасность» включены два основных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оснащение оборудованием, снаряжением и улучшение материально-технической базы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подпрограмму «Защита от чрезвычайных ситуаций» включены следующие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финансовое обеспечение по предупреждению и ликвидации чрезвычайных ситуаций в Зимовниковского сельского поселения Ростов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6"/>
          <w:szCs w:val="26"/>
        </w:rPr>
        <w:t>улучшение учебной и материально-технической базы учебно-консультативного пунктов (далее - УКП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6"/>
          <w:szCs w:val="26"/>
        </w:rPr>
        <w:t>поддержание в готовности и модернизация  систем оповещения на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6"/>
          <w:szCs w:val="26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дпрограмму «Обеспечение безопасности на воде» включены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нансовое обеспечение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В муниципальной программе объекты строительства, реконструкции, капитального ремонта, находящиеся в государственной собственности Ростовской област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Раздел 4. Информация по ресурсному обеспечению </w:t>
        <w:br/>
        <w:t xml:space="preserve">муниципальной программы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Финансовое обеспечение реализации муниципальной программы осуществляется за счет средств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Информация о расходах местного бюджета на реализацию муниципальной программы представлена в приложении № 2 и приложении № 3 к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м ассигнований местного бюджета для реализации государственной программы в период с 2014 по 2020 год составляет 1431,4 тыс.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4 год – 6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5 год – 21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6 год – 21,8 тыс. рублей;</w:t>
      </w:r>
    </w:p>
    <w:p>
      <w:pPr>
        <w:pStyle w:val="Normal"/>
        <w:ind w:right="-81" w:firstLine="709"/>
        <w:rPr/>
      </w:pPr>
      <w:r>
        <w:rPr>
          <w:sz w:val="26"/>
          <w:szCs w:val="26"/>
        </w:rPr>
        <w:t>2017 год – 109,8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8 год – 406,0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9 год – 406,0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20 год – 406,0тыс. рублей.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Раздел 5. Методика оценки эффективности</w:t>
        <w:br/>
        <w:t xml:space="preserve"> муниципальной программы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 оценки эффективности программы представляет собой алгоритм оценки фактической эффективности в процессе и по итогам реализации программы и основана на оценке результативности программы с учетом объема ресурсов, направленных на ее реализац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рамках методики оценки эффективности программы предусмотрен алгоритм установленных пороговых значений целевых показателей (индикаторов) муниципальной программы. Превышение </w:t>
        <w:br/>
        <w:t>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Методика оценки эффективности муниципальной программы предусматривает возможность проведения оценки эффективности программы в течение ее реализации не реже чем один раз в го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начения целевых показателей (индикаторов) установлены в соответствии с плановыми значениями основных мероприятий программы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я целевых показателей (индикаторов) установлены исходя из прогнозируемого количества пожаров, чрезвычайных ситуаций и происшествий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Фактические значения данных показателей предусматривают возможность проведения количественной оценки безопасности от пожаров, чрезвычайных ситуаций, происшествий и достижение цели муниципальной программы за отчетный период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Вместе с тем не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Поэтому оценка эффективности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, сложившейся на отчетн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программы и их плановых и прогнозируемых значений, приведенных в приложении № 4 к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vertAlign w:val="subscript"/>
        </w:rPr>
        <w:t xml:space="preserve">д </w:t>
      </w:r>
      <w:r>
        <w:rPr>
          <w:bCs/>
          <w:sz w:val="26"/>
          <w:szCs w:val="26"/>
        </w:rPr>
        <w:t>= З</w:t>
      </w:r>
      <w:r>
        <w:rPr>
          <w:bCs/>
          <w:sz w:val="26"/>
          <w:szCs w:val="26"/>
          <w:vertAlign w:val="subscript"/>
        </w:rPr>
        <w:t xml:space="preserve">ф </w:t>
      </w:r>
      <w:r>
        <w:rPr>
          <w:bCs/>
          <w:sz w:val="26"/>
          <w:szCs w:val="26"/>
        </w:rPr>
        <w:t>/ З</w:t>
      </w:r>
      <w:r>
        <w:rPr>
          <w:bCs/>
          <w:sz w:val="26"/>
          <w:szCs w:val="26"/>
          <w:vertAlign w:val="subscript"/>
        </w:rPr>
        <w:t xml:space="preserve">п </w:t>
      </w:r>
      <w:r>
        <w:rPr>
          <w:bCs/>
          <w:sz w:val="26"/>
          <w:szCs w:val="26"/>
        </w:rPr>
        <w:t xml:space="preserve"> х 100%,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vertAlign w:val="subscript"/>
        </w:rPr>
        <w:t xml:space="preserve">д </w:t>
      </w:r>
      <w:r>
        <w:rPr>
          <w:bCs/>
          <w:sz w:val="26"/>
          <w:szCs w:val="26"/>
        </w:rPr>
        <w:t>– степень достижения целей (решения задач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vertAlign w:val="subscript"/>
        </w:rPr>
        <w:t>ф</w:t>
      </w:r>
      <w:r>
        <w:rPr>
          <w:bCs/>
          <w:sz w:val="26"/>
          <w:szCs w:val="26"/>
        </w:rPr>
        <w:t xml:space="preserve"> – фактическое значение показателя (индикатора) программ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vertAlign w:val="subscript"/>
        </w:rPr>
        <w:t xml:space="preserve">п </w:t>
      </w:r>
      <w:r>
        <w:rPr>
          <w:bCs/>
          <w:sz w:val="26"/>
          <w:szCs w:val="26"/>
        </w:rPr>
        <w:t>– плановое (прогнозируемое) значение показателя (индикатора) программ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методике расчета показателя (индикатора) программы указаны в приложении № 5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 Степени соответствия запланированному уровню затрат и эффективности использования средств областного бюджета ресурсного обеспечения муниципальной программы путем сопоставления фактических и плановых объемов финансирования программы в целом и ее подпрограмм, представленных в приложении № 2 к муниципальной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У</w:t>
      </w:r>
      <w:r>
        <w:rPr>
          <w:bCs/>
          <w:sz w:val="26"/>
          <w:szCs w:val="26"/>
          <w:vertAlign w:val="subscript"/>
        </w:rPr>
        <w:t>ф</w:t>
      </w:r>
      <w:r>
        <w:rPr>
          <w:bCs/>
          <w:sz w:val="26"/>
          <w:szCs w:val="26"/>
        </w:rPr>
        <w:t xml:space="preserve"> = Ф</w:t>
      </w:r>
      <w:r>
        <w:rPr>
          <w:bCs/>
          <w:sz w:val="26"/>
          <w:szCs w:val="26"/>
          <w:vertAlign w:val="subscript"/>
        </w:rPr>
        <w:t>ф</w:t>
      </w:r>
      <w:r>
        <w:rPr>
          <w:bCs/>
          <w:sz w:val="26"/>
          <w:szCs w:val="26"/>
        </w:rPr>
        <w:t xml:space="preserve"> / Ф</w:t>
      </w:r>
      <w:r>
        <w:rPr>
          <w:bCs/>
          <w:sz w:val="26"/>
          <w:szCs w:val="26"/>
          <w:vertAlign w:val="subscript"/>
        </w:rPr>
        <w:t>п</w:t>
      </w:r>
      <w:r>
        <w:rPr>
          <w:bCs/>
          <w:sz w:val="26"/>
          <w:szCs w:val="26"/>
        </w:rPr>
        <w:t xml:space="preserve"> х 100%,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где: У</w:t>
      </w:r>
      <w:r>
        <w:rPr>
          <w:bCs/>
          <w:sz w:val="26"/>
          <w:szCs w:val="26"/>
          <w:vertAlign w:val="subscript"/>
        </w:rPr>
        <w:t xml:space="preserve">ф </w:t>
      </w:r>
      <w:r>
        <w:rPr>
          <w:bCs/>
          <w:sz w:val="26"/>
          <w:szCs w:val="26"/>
        </w:rPr>
        <w:t>– уровень финансирования реализации основных мероприятий программы (под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</w:t>
      </w:r>
      <w:r>
        <w:rPr>
          <w:bCs/>
          <w:sz w:val="26"/>
          <w:szCs w:val="26"/>
          <w:vertAlign w:val="subscript"/>
        </w:rPr>
        <w:t xml:space="preserve">ф </w:t>
      </w:r>
      <w:r>
        <w:rPr>
          <w:bCs/>
          <w:sz w:val="26"/>
          <w:szCs w:val="26"/>
        </w:rPr>
        <w:t>– фактический объем финансовых ресурсов, направленных на реализацию мероприятий программы (под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</w:t>
      </w:r>
      <w:r>
        <w:rPr>
          <w:bCs/>
          <w:sz w:val="26"/>
          <w:szCs w:val="26"/>
          <w:vertAlign w:val="subscript"/>
        </w:rPr>
        <w:t xml:space="preserve">п </w:t>
      </w:r>
      <w:r>
        <w:rPr>
          <w:bCs/>
          <w:sz w:val="26"/>
          <w:szCs w:val="26"/>
        </w:rPr>
        <w:t>– плановый объем финансирования ресурсов на реализацию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уровень финансирования реализации основных мероприятий программы (У</w:t>
      </w:r>
      <w:r>
        <w:rPr>
          <w:bCs/>
          <w:sz w:val="26"/>
          <w:szCs w:val="26"/>
          <w:vertAlign w:val="subscript"/>
        </w:rPr>
        <w:t>ф</w:t>
      </w:r>
      <w:r>
        <w:rPr>
          <w:bCs/>
          <w:sz w:val="26"/>
          <w:szCs w:val="26"/>
        </w:rPr>
        <w:t>) составил не менее 90 процент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уровень финансирования реализации основных мероприятий программы (У</w:t>
      </w:r>
      <w:r>
        <w:rPr>
          <w:bCs/>
          <w:sz w:val="26"/>
          <w:szCs w:val="26"/>
          <w:vertAlign w:val="subscript"/>
        </w:rPr>
        <w:t>ф</w:t>
      </w:r>
      <w:r>
        <w:rPr>
          <w:bCs/>
          <w:sz w:val="26"/>
          <w:szCs w:val="26"/>
        </w:rPr>
        <w:t>) составил не менее 70 процент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bCs/>
          <w:sz w:val="26"/>
          <w:szCs w:val="26"/>
        </w:rPr>
        <w:t>Раздел 6. Подпрограмма</w:t>
      </w:r>
      <w:r>
        <w:rPr>
          <w:sz w:val="26"/>
          <w:szCs w:val="26"/>
        </w:rPr>
        <w:t xml:space="preserve"> «Пожарная безопасность» 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6.1. 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6"/>
          <w:szCs w:val="26"/>
        </w:rPr>
        <w:t xml:space="preserve">подпрограммы «Пожарная безопасность» </w:t>
        <w:br/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программы Зимовниковского сельского поселения Ростовской области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89"/>
        <w:gridCol w:w="6594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а «Пожарная безопасность»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пожарной безопасности</w:t>
            </w:r>
            <w:r>
              <w:rPr>
                <w:sz w:val="26"/>
                <w:szCs w:val="26"/>
              </w:rPr>
              <w:t xml:space="preserve"> населения и территории Зимовниковского сельского поселения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ж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6"/>
                <w:szCs w:val="26"/>
              </w:rPr>
              <w:t>количество людей, спасенных при пожарах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программы – 2014 – 2020 год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ассигнований местного бюджета на реализацию подпрограммы на период 2014 – 2020 годы </w:t>
              <w:br/>
              <w:t xml:space="preserve">1349,4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14 год – </w:t>
            </w:r>
            <w:r>
              <w:rPr>
                <w:sz w:val="26"/>
                <w:szCs w:val="26"/>
              </w:rPr>
              <w:t>11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5 год – 11,8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6 год – 21,8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7 год – 104,8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8 год – 400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 – 400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  - 400,0 тыс. рублей</w:t>
            </w:r>
          </w:p>
        </w:tc>
      </w:tr>
      <w:tr>
        <w:trPr>
          <w:trHeight w:val="70" w:hRule="atLeas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снижение рисков возникновения пожаров и смягчение их возможных последстви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6.2. Характеристика сферы </w:t>
        <w:br/>
        <w:t>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Сферой реализации подпрограммы муниципальной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За период с 2010 по 2012 год на территории Зимовниковского сельского поселения произошло </w:t>
        <w:br/>
        <w:t>20 пожаров, в результате которых погибли 2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6"/>
          <w:szCs w:val="26"/>
        </w:rPr>
        <w:t xml:space="preserve">Для осуществления действий по тушению пожаров на территории Зимовниковского сельского поселения </w:t>
      </w:r>
      <w:r>
        <w:rPr>
          <w:bCs/>
          <w:sz w:val="26"/>
          <w:szCs w:val="26"/>
        </w:rPr>
        <w:t>функционируют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6"/>
          <w:szCs w:val="26"/>
        </w:rPr>
        <w:t xml:space="preserve">Добровольная пожарная охрана, численность </w:t>
      </w:r>
      <w:r>
        <w:rPr>
          <w:bCs/>
          <w:sz w:val="26"/>
          <w:szCs w:val="26"/>
        </w:rPr>
        <w:t>составляет 56 человек;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Основными проблемами пожарной безопасности являются: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рушение населением требований пожарной безопасности, выжигание сухой раст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Исходя из существующих в Зимовниковском сельском поселении угроз, развивать и оснащать оборудованием добровольно-пожарную охрану для борьбы с пожарами: в жилом секторе, в лесах и ландшафтн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дпрограмма муниципальной программы направлена на обеспечение и повышение уровн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низить риски возникновения пожаров и смягчить их возможные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сить уровень противопожарной безопасности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высить уровень оперативности реагирования добровольной пожарной охраны Зимов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оциальная эффективность реализации г программы будет заключаться в улучшении качества работ по оказанию помощи  при пожа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кономическая эффективность реализации подпрограммы будет заключаться в снижении экономического ущерба от пожар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кологическая эффективность реализации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родный риск, который может проявляться экстремальными климатическими явлениями (аномально жаркое лето, аномально холодная зима)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ервые два риска могут оказать существенное влияние, что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целях минимизации негативного влияния рисков управлять рисками планируется путем внесения в установленном порядке в план реализации муниципальной программы изменений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сфере пожарной безопасности нормативная правовая база в Зимовниковском сельском поселении  Ростовской области в целом создана.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6.3. Цели, задачи и показатели (индикаторы), </w:t>
        <w:br/>
        <w:t xml:space="preserve">основные ожидаемые конечные результаты, сроки и этапы </w:t>
        <w:br/>
        <w:t xml:space="preserve">реализации под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Цель подпрограммы муниципальной программы – </w:t>
      </w:r>
      <w:r>
        <w:rPr>
          <w:rFonts w:eastAsia="Calibri"/>
          <w:bCs/>
          <w:sz w:val="26"/>
          <w:szCs w:val="26"/>
          <w:lang w:eastAsia="en-US"/>
        </w:rPr>
        <w:t>повышение уровня пожарной безопасности</w:t>
      </w:r>
      <w:r>
        <w:rPr>
          <w:bCs/>
          <w:sz w:val="26"/>
          <w:szCs w:val="26"/>
        </w:rPr>
        <w:t xml:space="preserve"> населения и территории Зимов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Этапы реализации подпрограммы </w:t>
      </w:r>
      <w:r>
        <w:rPr>
          <w:sz w:val="26"/>
          <w:szCs w:val="26"/>
        </w:rPr>
        <w:t>государственной программы</w:t>
      </w:r>
      <w:r>
        <w:rPr>
          <w:rFonts w:eastAsia="Calibri"/>
          <w:sz w:val="26"/>
          <w:szCs w:val="26"/>
          <w:lang w:eastAsia="en-US"/>
        </w:rPr>
        <w:t xml:space="preserve"> не выделяются, срок реализации программы – 2014 – 2020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езультате реализации подпрограммы муниципальной программы </w:t>
        <w:br/>
        <w:t>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низить риски возникновения пожаров и смягчить их возможные последств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4. Информация по ресурсному обеспечению </w:t>
        <w:br/>
        <w:t xml:space="preserve">подпрограммы 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Финансовое обеспечение реализации подпрограммы государственной 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Объем ассигнований местного бюджета на реализацию подпрограммы  муниципальной программы на период 2014 – 2020 годы  1349,4 тыс. рублей, в том числ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/>
      </w:pPr>
      <w:r>
        <w:rPr>
          <w:bCs/>
          <w:sz w:val="26"/>
          <w:szCs w:val="26"/>
        </w:rPr>
        <w:t>2014 год – </w:t>
      </w:r>
      <w:r>
        <w:rPr>
          <w:sz w:val="26"/>
          <w:szCs w:val="26"/>
        </w:rPr>
        <w:t>11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6"/>
          <w:szCs w:val="26"/>
        </w:rPr>
        <w:t>2015 год – 11,8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6"/>
          <w:szCs w:val="26"/>
        </w:rPr>
        <w:t>2016 год – 21,8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6"/>
          <w:szCs w:val="26"/>
        </w:rPr>
        <w:t>2017 год – 104,8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6"/>
          <w:szCs w:val="26"/>
        </w:rPr>
        <w:t>2018 год – 400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6"/>
          <w:szCs w:val="26"/>
        </w:rPr>
        <w:t>2019 год – 400,0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0 год  - 400,0тыс. 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6"/>
          <w:szCs w:val="26"/>
        </w:rPr>
        <w:t>Раздел 7. Подпрограмма</w:t>
      </w:r>
      <w:r>
        <w:rPr>
          <w:sz w:val="26"/>
          <w:szCs w:val="26"/>
        </w:rPr>
        <w:t xml:space="preserve">  «Защита от чрезвычайных ситуаций» муниципальной программы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7.1. 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6"/>
          <w:szCs w:val="26"/>
        </w:rPr>
        <w:t xml:space="preserve">подпрограммы  «Защита населения и территории от чрезвычайных ситуаций» </w:t>
        <w:br/>
        <w:t xml:space="preserve">муниципальной 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5"/>
        <w:gridCol w:w="6882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а «Защита населения и территории от чрезвычайных ситуаций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Целевые индикаторы 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личество профилактически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личество обученных специалистов в области ГО Ч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населения, оповещаемого системой оповещ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муниципальной программы – 2014 – 2020 год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бъем ассигнований местного бюджета на </w:t>
            </w:r>
            <w:r>
              <w:rPr>
                <w:rFonts w:eastAsia="Calibri"/>
                <w:bCs/>
                <w:spacing w:val="-6"/>
                <w:sz w:val="26"/>
                <w:szCs w:val="26"/>
                <w:lang w:eastAsia="en-US"/>
              </w:rPr>
              <w:t>реализацию подпрограммы  на</w:t>
            </w:r>
            <w:r>
              <w:rPr>
                <w:rFonts w:eastAsia="Calibri"/>
                <w:bCs/>
                <w:color w:val="FF0000"/>
                <w:spacing w:val="-6"/>
                <w:sz w:val="26"/>
                <w:szCs w:val="26"/>
                <w:lang w:eastAsia="en-US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период 2014 – 2020 годы –</w:t>
            </w:r>
            <w:r>
              <w:rPr>
                <w:sz w:val="26"/>
                <w:szCs w:val="26"/>
              </w:rPr>
              <w:t>49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 год – 39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5 год – 1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 – 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 – 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 – 0,0 тыс. 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9 год – 0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 – 0,0 тыс. рублей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рисков возникновения чрезвычайных ситуаций и смягчение их возможных последств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овышение уровня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беспечение хранения и обновления материального резерва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учшение системы информирования населения области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проведение профилактических мероприятий по предотвращению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готовности населения к действиям при возникновении чрезвычайных ситуац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7.2. Характеристика сферы реализации </w:t>
        <w:br/>
        <w:t xml:space="preserve">подпрограммы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ферой реализации подпрограммы государственной программы является организация эффективной деятельности в области гражданской обороны, защиты населения и территории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территории Зимовниковского сельского поселения Ростовской области существуют угрозы возникновения чрезвычайных ситуаций природного и техногенного характера. Природные чрезвычайные ситуации могут сложиться в результате опасных природных явлений: весеннего половодья, паводков, лесных пожаров, сильных ветров, снегопадов, засухи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большую угрозу для населения представляют природные чрезвычайные ситуации, обусловленные ландшафтными пожарами. В зонах подверженных угрозе распространения ландшафтных пожаров, – 18 тыс.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хногенную угрозу представляют потенциально опасные объекты:</w:t>
        <w:br/>
        <w:t>1 химически опасный объект («ТАВР-Зимовники»),</w:t>
        <w:br/>
        <w:t xml:space="preserve">13 взрывопожароопасных объектов (АЗС, АГЗС, НПС, ГНП, ГРС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Ежегодно в Зимовниковском сельском поселении происходят дорожно-транспортные происшествия, 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Одной из важнейших задач в области гражданской обороны, защиты населения и территории от чрезвычайных ситуаций природного и техногенного характера является обеспечение своевременного оповещения руководящего состава и населения. В настоящее время общий уровень охвата населения оповещением техническими средствами составляет 93 проц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в Ростовской области происходят чрезвычайные ситуации природного и техногенного характера, в результате которых гибнут люди и наносится материальный ущерб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ой при обеспечении своевременного оповещения населения является моральное и физическое устаревание оборудования оповещения. </w:t>
        <w:br/>
        <w:t xml:space="preserve">Для решения данной проблемы необходимо проведение модернизации оборудования, что предполагает финансовых средств из местного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дпрограмма направлена на обеспечение и повышение уровня защищенности населения и территории Зимовниковского сельского поселения Ростовской области от  чрезвычайных ситуаци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ению  материального резерва для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низить риски возникновения чрезвычайных ситуаций и смягчить их возможные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кономическая эффективность реализации муниципальной программы будет заключаться в снижении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Экологическая эффективность реализации </w:t>
      </w:r>
      <w:r>
        <w:rPr>
          <w:sz w:val="26"/>
          <w:szCs w:val="26"/>
        </w:rPr>
        <w:t>муниципальной</w:t>
      </w:r>
      <w:r>
        <w:rPr>
          <w:bCs/>
          <w:sz w:val="26"/>
          <w:szCs w:val="26"/>
        </w:rPr>
        <w:t xml:space="preserve">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рограммы, на которые ответственный исполнитель и участники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родный риск, который может проявляться экстремальными климатическими явлениями (аномально жаркое лето, аномально холодная зима)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ервые два риска могут оказать существенное влияние, что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целях минимизации негативного влияния рисков управлять рисками планируется путем внесения в установленном порядке в план реализации муниципальной программы изменений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сфере защиты населения и территории от чрезвычайных ситуаций нормативная правовая база в Зимовниковском сельском поселении в целом создан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6"/>
          <w:szCs w:val="26"/>
        </w:rPr>
        <w:t xml:space="preserve">7.3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 «Защита от чрезвычайных ситуаций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Цель подпрограммы –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снижение рисков возникновения и масштабов чрезвычайных ситуаций природного и техногенного характер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задачи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беспечение и поддержание готовности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ддержание в постоянной готовности и реконструкция системы оповещения населения Зимовниковского сельского поселения Ростовской област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и (индикаторы) подпрограммы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количество профилактически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количество обученных специалистов областной ГО Ч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хват населения, оповещаемого системой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Этапы реализации подпрограммы не выделяются, срок реализации  муниципальной программы – 2014 – 2020 год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одпрограммы программы 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нижение рисков возникновения чрезвычайных ситуаций и смягчение их возможных послед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вышение уровня безопасности на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7.4. Характеристика основных мероприятий </w:t>
        <w:br/>
        <w:t xml:space="preserve">подпрограммы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6"/>
          <w:szCs w:val="26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мероприяти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6"/>
          <w:szCs w:val="26"/>
        </w:rPr>
        <w:t>поддержание в готовности и модернизация системы оповещения населения Зимовниковского сельского поселения Ростовской област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6"/>
          <w:szCs w:val="26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.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7.5. Информация по ресурсному обеспечению </w:t>
        <w:br/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бъем ассигнований местного бюджета для реализации подпрограммы</w:t>
      </w:r>
      <w:r>
        <w:rPr>
          <w:bCs/>
          <w:sz w:val="26"/>
          <w:szCs w:val="26"/>
        </w:rPr>
        <w:t xml:space="preserve"> муниципальной программы</w:t>
      </w:r>
      <w:r>
        <w:rPr>
          <w:rFonts w:eastAsia="Calibri"/>
          <w:bCs/>
          <w:sz w:val="26"/>
          <w:szCs w:val="26"/>
          <w:lang w:eastAsia="en-US"/>
        </w:rPr>
        <w:t xml:space="preserve">  на</w:t>
      </w:r>
      <w:r>
        <w:rPr>
          <w:rFonts w:eastAsia="Calibri"/>
          <w:bCs/>
          <w:color w:val="FF000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период 2014 – 2020 годы – 49,0 тыс. рублей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4 год – 39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5 год – 10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6 год – 0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7 год – 0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8 год – 0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0,0 тыс. рублей;</w:t>
      </w:r>
    </w:p>
    <w:p>
      <w:pPr>
        <w:pStyle w:val="Normal"/>
        <w:rPr/>
      </w:pPr>
      <w:r>
        <w:rPr>
          <w:sz w:val="26"/>
          <w:szCs w:val="26"/>
        </w:rPr>
        <w:t>2020 год – 0,0 тыс. рублей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Раздел 8. Подпрограмма «Обеспечение безопасности на воде»</w:t>
        <w:br/>
        <w:t xml:space="preserve"> муниципальной программы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0.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одпрограммы «Обеспечение безопасности на воде» </w:t>
        <w:br/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2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ы «Обеспечение безопасности на воде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>
                <w:sz w:val="26"/>
                <w:szCs w:val="26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вышение уровня безопасности на водных объектах Зимовниковского сельского поселения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исшествий на водных объектах;</w:t>
            </w:r>
          </w:p>
        </w:tc>
      </w:tr>
      <w:tr>
        <w:trPr>
          <w:trHeight w:val="1847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профилактических мероприятий  по предупреждению происшествий на водных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кций и бесе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Этапы и сроки реали</w:t>
              <w:softHyphen/>
              <w:t>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муниципальной программы – 2014 – 2020 год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ассигнований местного бюджета подпрограммы  на период 2014 – 2020 годы </w:t>
              <w:br/>
              <w:t xml:space="preserve">33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4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7 год – 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8 год – 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,0 тыс. рублей</w:t>
            </w:r>
          </w:p>
        </w:tc>
      </w:tr>
      <w:tr>
        <w:trPr>
          <w:trHeight w:val="13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рисков возникновения несчастных случаев на воде и смягчения их возможны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лекций и бесед по безопасности на воде;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8.2. Характеристика сферы реализации </w:t>
        <w:br/>
        <w:t>подпрограммы «Обеспечение безопасности на вод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одным объектом Зимовниковского сельского поселения является река Малая Куберле, </w:t>
      </w:r>
      <w:r>
        <w:rPr>
          <w:bCs/>
          <w:spacing w:val="-4"/>
          <w:sz w:val="26"/>
          <w:szCs w:val="26"/>
        </w:rPr>
        <w:t>береговая линия составляет около 21 км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качестве базового года для анализа сферы реализации подпрограммы муниципальной программы принят 2012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водных объектах утонул 1 человек (в 2011 году – 1 человек)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Реализация подпрограммы муниципальной программы позвол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низить риски возникновения несчастных случаев на воде и смягчить их возможные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высить уровень безопасности на водных объектах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одпрограммы муниципальной программы, на которые ответственный исполнитель и участники подпрограммы государственной программы не могут оказать непосредственного влияния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данным факторам риска отнесены: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риродный риск, который может проявляться экстремальными климатическими явлениями (аномально жаркое лето); 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ервые два риска могут оказать существенное влияние, что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 государствен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целях минимизации негативного влияния рисков управлять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сфере безопасности на водных объектах нормативная правовая база в Зимовниковском сельском поселении Ростовской области в целом создан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8.3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 «Обеспечение безопасности на вод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ель подпрограммы – </w:t>
      </w:r>
      <w:r>
        <w:rPr>
          <w:rFonts w:eastAsia="Calibri"/>
          <w:bCs/>
          <w:sz w:val="26"/>
          <w:szCs w:val="26"/>
          <w:lang w:eastAsia="en-US"/>
        </w:rPr>
        <w:t>повышение уровня безопасности на водных объектах Зимовниковского сельского поселения Ростовской област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обеспечение эффективного предупреждения и ликвидации </w:t>
      </w:r>
      <w:r>
        <w:rPr>
          <w:rFonts w:eastAsia="Calibri"/>
          <w:bCs/>
          <w:sz w:val="26"/>
          <w:szCs w:val="26"/>
          <w:lang w:eastAsia="en-US"/>
        </w:rPr>
        <w:t>происшествий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Ростовской области в сфере безопасности на вод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казатели (индикаторы) подпрограммы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филактических выездов по предупреждению происшествий на водных объек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едотвращенных происшествий на водных объек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личество лекций и бесед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выездов на чрезвычайные ситуации и происшеств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Этапы реализации подпрограммы муниципальной программы не выделяются, </w:t>
      </w:r>
      <w:r>
        <w:rPr>
          <w:rFonts w:eastAsia="Calibri"/>
          <w:spacing w:val="-6"/>
          <w:sz w:val="26"/>
          <w:szCs w:val="26"/>
          <w:lang w:eastAsia="en-US"/>
        </w:rPr>
        <w:t>срок реализации подпрограммы муниципальной программы – 2014 – 2020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езультате реализации подпрограммы </w:t>
      </w:r>
      <w:r>
        <w:rPr>
          <w:rFonts w:eastAsia="Calibri"/>
          <w:spacing w:val="-6"/>
          <w:sz w:val="26"/>
          <w:szCs w:val="26"/>
          <w:lang w:eastAsia="en-US"/>
        </w:rPr>
        <w:t>муниципальной</w:t>
      </w:r>
      <w:r>
        <w:rPr>
          <w:sz w:val="26"/>
          <w:szCs w:val="26"/>
        </w:rPr>
        <w:t xml:space="preserve"> программы 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низить риски возникновения несчастных случаев на воде и смягчить их возможные послед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едотвратить происшествия на воде, на льду и судовом х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лекции и беседы по безопасности на вод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/>
        <w:ind w:firstLine="72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/>
        <w:jc w:val="center"/>
        <w:outlineLvl w:val="1"/>
        <w:rPr/>
      </w:pPr>
      <w:r>
        <w:rPr>
          <w:rFonts w:eastAsia="Calibri"/>
          <w:bCs/>
          <w:sz w:val="26"/>
          <w:szCs w:val="26"/>
          <w:lang w:eastAsia="en-US"/>
        </w:rPr>
        <w:t xml:space="preserve">Раздел 8.4. Информация по ресурсному обеспечению </w:t>
        <w:br/>
        <w:t xml:space="preserve">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/>
        <w:ind w:left="360" w:firstLine="720"/>
        <w:jc w:val="center"/>
        <w:outlineLvl w:val="1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37"/>
        <w:ind w:firstLine="709"/>
        <w:jc w:val="both"/>
        <w:rPr/>
      </w:pPr>
      <w:r>
        <w:rPr>
          <w:bCs/>
          <w:sz w:val="26"/>
          <w:szCs w:val="26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6"/>
          <w:szCs w:val="26"/>
        </w:rPr>
        <w:t xml:space="preserve">Объем ассигнований местного бюджета на реализацию подпрограммы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программы в период 2014 – 2020 годы – 33,0 тыс. рублей, в том чис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0,0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5 год – 0,0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6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7 год – 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8 год – 6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9 год – 6,0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0 год – 6,0 тыс. рубл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 xml:space="preserve">Глава Администрации Зимовниковског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993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Д.П. Дубов</w:t>
      </w:r>
    </w:p>
    <w:p>
      <w:pPr>
        <w:pStyle w:val="Normal"/>
        <w:widowControl w:val="false"/>
        <w:autoSpaceDE w:val="false"/>
        <w:ind w:left="10206" w:hanging="0"/>
        <w:jc w:val="center"/>
        <w:rPr>
          <w:sz w:val="28"/>
          <w:szCs w:val="28"/>
        </w:rPr>
      </w:pPr>
      <w:bookmarkStart w:id="0" w:name="Par487"/>
      <w:bookmarkStart w:id="1" w:name="Par676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Зимовниковского сельского поселения Ростов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left="1077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8"/>
          <w:szCs w:val="24"/>
        </w:rPr>
        <w:t>РАСХОДЫ</w:t>
        <w:br/>
        <w:t xml:space="preserve">местного бюджета на реализацию муниципальной программы Зимовниковского сельского поселения Ростовской области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7"/>
        <w:gridCol w:w="2404"/>
        <w:gridCol w:w="1839"/>
        <w:gridCol w:w="1438"/>
        <w:gridCol w:w="1557"/>
        <w:gridCol w:w="1453"/>
        <w:gridCol w:w="1212"/>
        <w:gridCol w:w="1131"/>
        <w:gridCol w:w="1132"/>
        <w:gridCol w:w="1132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</w:t>
            </w:r>
          </w:p>
          <w:p>
            <w:pPr>
              <w:pStyle w:val="Normal"/>
              <w:autoSpaceDE w:val="false"/>
              <w:ind w:left="-142" w:right="-149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финансирования     </w:t>
              <w:br/>
              <w:br/>
            </w:r>
          </w:p>
        </w:tc>
        <w:tc>
          <w:tcPr>
            <w:tcW w:w="9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5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0"/>
        <w:gridCol w:w="2328"/>
        <w:gridCol w:w="1839"/>
        <w:gridCol w:w="1438"/>
        <w:gridCol w:w="1557"/>
        <w:gridCol w:w="1453"/>
        <w:gridCol w:w="1212"/>
        <w:gridCol w:w="1132"/>
        <w:gridCol w:w="1133"/>
        <w:gridCol w:w="1133"/>
      </w:tblGrid>
      <w:tr>
        <w:trPr>
          <w:tblHeader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spacing w:val="-8"/>
                <w:sz w:val="24"/>
                <w:szCs w:val="24"/>
              </w:rPr>
              <w:t xml:space="preserve">Муниципальная  </w:t>
            </w:r>
            <w:r>
              <w:rPr>
                <w:sz w:val="24"/>
                <w:szCs w:val="24"/>
              </w:rPr>
              <w:t xml:space="preserve"> </w:t>
              <w:br/>
              <w:t xml:space="preserve">программа        </w:t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.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.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.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0.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0.0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.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.0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ная безопасность»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1.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.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.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.0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.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.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.0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от чрезвычайных ситуаций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9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5.0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на воде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13010" w:leader="none"/>
        </w:tabs>
        <w:rPr>
          <w:vanish/>
        </w:rPr>
      </w:pPr>
      <w:r>
        <w:rPr>
          <w:bCs/>
          <w:sz w:val="28"/>
          <w:szCs w:val="28"/>
        </w:rPr>
        <w:t xml:space="preserve">Зимовниковского сельского поселения       </w:t>
        <w:tab/>
        <w:t>Д.П.Дубов</w:t>
      </w:r>
      <w:bookmarkStart w:id="2" w:name="_PictureBullets"/>
      <w:bookmarkEnd w:id="2"/>
    </w:p>
    <w:sectPr>
      <w:footerReference w:type="default" r:id="rId4"/>
      <w:type w:val="nextPage"/>
      <w:pgSz w:orient="landscape" w:w="16838" w:h="11906"/>
      <w:pgMar w:left="1134" w:right="709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bCs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6:00Z</dcterms:created>
  <dc:creator>Пресс-служба  Губернатора РО</dc:creator>
  <dc:description/>
  <cp:keywords/>
  <dc:language>en-US</dc:language>
  <cp:lastModifiedBy>user</cp:lastModifiedBy>
  <cp:lastPrinted>2018-01-30T13:18:00Z</cp:lastPrinted>
  <dcterms:modified xsi:type="dcterms:W3CDTF">2018-01-30T10:20:00Z</dcterms:modified>
  <cp:revision>4</cp:revision>
  <dc:subject/>
  <dc:title/>
</cp:coreProperties>
</file>