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suppressAutoHyphens w:val="true"/>
        <w:spacing w:lineRule="auto" w:line="252"/>
        <w:ind w:left="6237" w:hanging="0"/>
        <w:jc w:val="center"/>
        <w:rPr/>
      </w:pPr>
      <w:r>
        <w:rPr>
          <w:bCs/>
          <w:sz w:val="22"/>
          <w:szCs w:val="22"/>
        </w:rPr>
        <w:t>Зимовников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9.12.2017 № 447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suppressAutoHyphens w:val="true"/>
        <w:spacing w:lineRule="auto" w:line="252"/>
        <w:ind w:left="6237" w:hanging="0"/>
        <w:jc w:val="center"/>
        <w:rPr/>
      </w:pPr>
      <w:r>
        <w:rPr>
          <w:bCs/>
          <w:sz w:val="22"/>
          <w:szCs w:val="22"/>
        </w:rPr>
        <w:t>Зимовников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7.10.2013 № 171</w:t>
      </w:r>
    </w:p>
    <w:p>
      <w:pPr>
        <w:pStyle w:val="Normal"/>
        <w:suppressAutoHyphens w:val="tru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ИМОВНИКОВСКОГО СЕЛЬСКОГО ПОСЕЛ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60"/>
        <w:gridCol w:w="1700"/>
        <w:gridCol w:w="1940"/>
        <w:gridCol w:w="2171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Наименование программ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Развитие физической культуры и спорт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ветственный     </w:t>
              <w:br/>
              <w:t xml:space="preserve">исполнитель       </w:t>
              <w:br/>
              <w:t>программ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имовни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МУ ФСК «ИГРА»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МУ ФСК «ИГРА»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одпрограмм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 Развитие массового спорта на территории Зимовниковского сельского поселения.</w:t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и              </w:t>
              <w:br/>
              <w:t xml:space="preserve">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населения Зимовниковского сельского поселения равными возможностями заниматься физической культурой и спортом независимо от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эффективной системы физического воспитания и оздоровления населения Зимовник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риобщение населения, в первую очередь детей, подростков и молодежь к физической культуре;</w:t>
            </w:r>
          </w:p>
        </w:tc>
      </w:tr>
      <w:tr>
        <w:trPr>
          <w:trHeight w:val="4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Задачи            </w:t>
              <w:br/>
              <w:t xml:space="preserve">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интереса населения Зимовниковского сельского поселения к занятиям физической культурой и спортом; развитие инфраструктуры для занятий массовым спортом в образовательных учреждениях по месту жительства;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 развитие игровых видов спорта; </w:t>
            </w:r>
            <w:r>
              <w:rPr>
                <w:spacing w:val="7"/>
                <w:sz w:val="28"/>
                <w:szCs w:val="28"/>
              </w:rPr>
              <w:t xml:space="preserve">развитие    системы    выявления,    поддержки </w:t>
            </w:r>
            <w:r>
              <w:rPr>
                <w:spacing w:val="13"/>
                <w:sz w:val="28"/>
                <w:szCs w:val="28"/>
              </w:rPr>
              <w:t>и сопровождения одаренных детей и талант</w:t>
              <w:softHyphen/>
            </w:r>
            <w:r>
              <w:rPr>
                <w:spacing w:val="-1"/>
                <w:sz w:val="28"/>
                <w:szCs w:val="28"/>
              </w:rPr>
              <w:t>ливой молодежи;</w:t>
            </w:r>
            <w:r>
              <w:rPr>
                <w:color w:val="000000"/>
                <w:sz w:val="28"/>
                <w:szCs w:val="28"/>
              </w:rPr>
              <w:t xml:space="preserve"> модернизация системы физического воспитания различных категорий и групп населения включая инвали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78" w:hanging="0"/>
              <w:jc w:val="both"/>
              <w:rPr>
                <w:bCs/>
              </w:rPr>
            </w:pPr>
            <w:r>
              <w:rPr>
                <w:bCs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не выделяются:            </w:t>
              <w:br/>
              <w:t xml:space="preserve">01.01.2014 - 31.12.2020                               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есурсное обеспечение 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бъем бюджетных ассигнований на реализацию программы составляет 13139,9 тыс. рублей: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- из средств бюджета </w:t>
            </w:r>
            <w:r>
              <w:rPr>
                <w:bCs/>
              </w:rPr>
              <w:t>Зимовниковского сельского поселения</w:t>
            </w:r>
            <w:r>
              <w:rPr/>
              <w:t xml:space="preserve"> составляет – 11467,0 </w:t>
            </w:r>
            <w:r>
              <w:rPr>
                <w:bCs/>
              </w:rPr>
              <w:t>тыс. руб</w:t>
            </w:r>
            <w:r>
              <w:rPr/>
              <w:t>лей;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 xml:space="preserve">- за счет внебюджетных средств (собственные доходы учреждения) -  1672,9 тыс. рублей;       </w:t>
              <w:br/>
              <w:t xml:space="preserve">объем бюджетных ассигнований на реализацию программы по годам составляет (тыс.рублей):         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259,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90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62,2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настоящей Программы прогнозиру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жителей, занимающихся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уровня преступности и правонарушений со стороны подростков и молодежи;</w:t>
            </w:r>
          </w:p>
          <w:p>
            <w:pPr>
              <w:pStyle w:val="ConsPlusCell"/>
              <w:tabs>
                <w:tab w:val="clear" w:pos="708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/>
              <w:t>- снижение заболеваемости среди населения.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ая программа администрации Зимовниковского сельского поселения «Развитие физической культуры и спорта» на 2014-2020 годы (далее - Программа) направлен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комплексный подход к решению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полномочий и ответственности между ответственным исполнителем и участниками Программы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 И НАПРАВЛЕНИЯ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реализации программы: развитие массовой физиче</w:t>
        <w:softHyphen/>
        <w:t>ской культуры и спорта; со</w:t>
        <w:softHyphen/>
        <w:t>вершенствование системы физического воспитания населения; развитие спорта высших достижений и си</w:t>
        <w:softHyphen/>
        <w:t>стемы подготовки спортив</w:t>
        <w:softHyphen/>
        <w:t>ного резерва; развитие инфра</w:t>
        <w:softHyphen/>
        <w:t>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инфраструктуры для занятий массовым спортом, занятий физической 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азвитие материально-технической базы для подготовки спортивного резер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ние и внедрение в образовательный процесс эффективной системы физического воспитания, ориентированной на особенность развити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спорта высших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указанных задач будет осуществляться по дву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азвитие физической культуры и спорта в Зимовниковском сельском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азвитие инфраструктуры спорта в Зимовник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1-го направления предполагается реализация мероприятий по вопросам организации массовых форм занятий спортом и физической культуры в образовательных учреждениях, в организациях, по месту жительства и пропаганд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задачами по этому направлению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интереса различных слоев населения к занятиям физической культурой и спортом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я доступности занятий для различных слоев населения, в т.ч. на основе разработки и применения механизма льготного и бесплатного посещения спортивных сооружений малообеспеченными категориями граждан, детьми, учащимися, пенсионерами, инвали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спортивных мероприятий (соревнований, спартакиад, турниров) для различных категорий жителе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обеспечения высокого качества спортив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ации пропаганды физической культуры и спорта, включающей в себя распространение социальной рекламы, продвижение ценности физической культуры и здорового образа жизни, освещение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задачами по 2-му направлению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материально-технической базы, в т.ч. ремо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нащение современным специальным оборудованием и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и поддержание спортивной школы.</w:t>
      </w:r>
    </w:p>
    <w:p>
      <w:pPr>
        <w:pStyle w:val="Normal"/>
        <w:spacing w:lineRule="auto" w:line="25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ой инфраструктуры спорта  Зимовниковского сельского поселения являются МУ ФСК «Игра», оказывающее услуги в сфере физической культуры и спорт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И ЭТАП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2014-2020 г.</w:t>
      </w:r>
    </w:p>
    <w:p>
      <w:pPr>
        <w:pStyle w:val="ConsPlusTitle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– 13139,9 тыс. рублей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(11467,0 тыс. рублей)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014 год   -  1090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год   -  1144,6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6 год   -  1122,5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7 год   -  2109,9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8 год   -  2000,0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9 год   -  2000,0 тыс.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  -  200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небюджетные средства (собственные доходы учреждения) (1672,9 тыс. рублей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014 год   -  162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год   -  249,9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6 год   -  253,8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7 год   -  250,0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8 год   -  250,0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9 год   -  250,0 тыс.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  -  25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, объемы и направления финансирования мероприятий Программы определяются решением Собрания депутатов Зимовниковского сельского поселения. Объемы финансирования Программы на 2014-2020 годы носят прогноз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средств ежегодно уточняются в соответствии с решением Собрания депутатов Зимовниковского сельского поселения местном бюджете на очередной финансовый год и плановый период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Зимовниковского сельского поселения является организационное, информационное   методическое и финансовое обеспечение реализации программных мероприят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МАССОВОГО СПОРТА НА ТЕРРИТОРИИ ЗИМОВНИКОВСКОГО СЕЛЬСКОГО ПОСЕЛЕНИ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МАССОВОГО СПОРТА НА ТЕРРИТОРИИ ЗИМОВНИКОВСКОГО СЕЛЬСКОГО ПОСЕЛЕНИ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382"/>
        <w:gridCol w:w="294"/>
        <w:gridCol w:w="5822"/>
      </w:tblGrid>
      <w:tr>
        <w:trPr/>
        <w:tc>
          <w:tcPr>
            <w:tcW w:w="338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 «Развитие массового спорта на территории Зимовниковского сельского поселения» (далее – подпрограмма)</w:t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имовниковского сельского поселения</w:t>
            </w:r>
          </w:p>
        </w:tc>
      </w:tr>
      <w:tr>
        <w:trPr>
          <w:trHeight w:val="576" w:hRule="atLeast"/>
        </w:trPr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Зимовни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ивлечение к занятиям физической культурой и спортом максимального количества граждан, пропаганда здорового образа жизни </w:t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, в том числе в образовательных учреждения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влечение населения в занятия физической культурой и массовым спортом и приобщение их к здоровому образу жизни;</w:t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доля </w:t>
            </w:r>
            <w:r>
              <w:rPr>
                <w:kern w:val="2"/>
                <w:sz w:val="28"/>
                <w:szCs w:val="28"/>
              </w:rPr>
              <w:t xml:space="preserve">граждан </w:t>
            </w:r>
            <w:r>
              <w:rPr>
                <w:bCs/>
                <w:kern w:val="2"/>
                <w:sz w:val="28"/>
                <w:szCs w:val="28"/>
              </w:rPr>
              <w:t>Зимовниковского сельского поселения</w:t>
            </w:r>
            <w:r>
              <w:rPr>
                <w:kern w:val="2"/>
                <w:sz w:val="28"/>
                <w:szCs w:val="28"/>
              </w:rPr>
              <w:t>, занимающихся физической культурой и спортом по месту работы, в общей численности населения, занятого в экономик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бъем бюджетных ассигнований на реализацию программы составляет 13139,9 тыс. рублей: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- из средств бюджета </w:t>
            </w:r>
            <w:r>
              <w:rPr>
                <w:bCs/>
              </w:rPr>
              <w:t>Зимовниковского сельского поселения</w:t>
            </w:r>
            <w:r>
              <w:rPr/>
              <w:t xml:space="preserve"> составляет – 11467,0 </w:t>
            </w:r>
            <w:r>
              <w:rPr>
                <w:bCs/>
              </w:rPr>
              <w:t>тыс. руб</w:t>
            </w:r>
            <w:r>
              <w:rPr/>
              <w:t>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- за счет внебюджетных средств (собственные доходы учреждения) -  1672,9 тыс. рублей;       </w:t>
              <w:br/>
            </w:r>
            <w:r>
              <w:rPr/>
              <w:t>в том числе по годам:</w:t>
            </w:r>
          </w:p>
          <w:tbl>
            <w:tblPr>
              <w:tblW w:w="5777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99"/>
              <w:gridCol w:w="1417"/>
              <w:gridCol w:w="1701"/>
              <w:gridCol w:w="1560"/>
            </w:tblGrid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Внебюджетные средства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</w:rPr>
                    <w:t>1259,2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</w:rPr>
                    <w:t>1090,0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</w:rPr>
                    <w:t>162,2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4,5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4,6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76,3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2,5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Style15"/>
                    <w:suppressAutoHyphens w:val="tru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3,8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59,9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109,9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0,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0,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99" w:type="dxa"/>
                  <w:tcBorders/>
                </w:tcPr>
                <w:p>
                  <w:pPr>
                    <w:pStyle w:val="ConsPlusCell"/>
                    <w:suppressAutoHyphens w:val="tru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0,0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4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82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ым ожидаемым результатом подпрограммы является: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ст числа граждан, занимающихся адаптивной физической культурой и спортом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т количества участников массовых спортивных и физкультурных мероприятий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6.2. Характеристика сферы реализации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пешное развитие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соответствии с развитием физической культуры и спорта в Кутейниковском сельском поселении на период до 2020 года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вершенствование системы физкультурно-спортивного воспитания населения, а также его различных категорий и групп, в том числе в образовательных учреждениях,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пропаганды физической культуры и спорта как важнейшей составляющей здорового образа жизн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 Увеличение численности систематически занимающихся физической культурой детей, подростков и молодежи позволит значительно снизить общую заболеваемость данной возрастной категории и сэкономить для страны десятки миллионов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вязи с этим приоритетным направлением государствен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6.3. Цели, задачи и показатели (индикаторы)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Целью данной подпрограммы является привлечение к занятиям физической культурой и спортом максимального количества граждан Зимовниковского сельского поселения, пропаганда здорового образа жизни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влечение населения в занятия физической культурой и массовым спортом и приобщение их к здоровому образу жизн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тогам реализации программы ожид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ние системы физического воспит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ст числа занимающихся адаптивной физической культурой и спортом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 количества участников массовых спортивных и физкультурных мероприят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иод реализации подпрограммы – 2014 – 2020 годы.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6.4. Характеристика основных мероприятий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ой цели в рамках данной подпрограммы предусматрива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1 «Физическое воспитание населения Зимовниковского сельского поселения и обеспечение организации и проведения физкультурных и массовых спортивных мероприятий»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ю календарного плана официальных физкультурных и спортивных мероприятий Зимовниковского сельского посе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омплексные мероприятия среди разных групп и слоев населения Зимовниковского сельского поселе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йствие в материально-техническом обеспечении, в том числе: экипировкой, наградной атрибутикой (кубки, медали, дипломами, призы и другие награды) победителей и призёров физкультурных и спортивных мероприятий, в том числе среди инвали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аимодействие с организациями, осуществляющими деятельность в области физической культуры и спорта, в том числ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 соглашений о сотрудничестве с организациями, осуществляющими деятельность в области физической культуры и спор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доступности спортивных объектов для занятий физической культурой и спортом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новых форм организации адаптивной физической культуры, привлечение к регулярным занятиям адаптивной физической культурой и спортом, пропаганда массовой физической культуры, спорта, здорового образа жизни среди всех слоёв населения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6.5. Информация по ресурсному обеспечению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kern w:val="2"/>
          <w:sz w:val="28"/>
          <w:szCs w:val="28"/>
        </w:rPr>
        <w:t>Общий объем финансирования под</w:t>
      </w:r>
      <w:r>
        <w:rPr>
          <w:kern w:val="2"/>
          <w:sz w:val="28"/>
          <w:szCs w:val="28"/>
        </w:rPr>
        <w:t xml:space="preserve">программы –   </w:t>
      </w:r>
      <w:r>
        <w:rPr>
          <w:bCs/>
          <w:kern w:val="2"/>
          <w:sz w:val="28"/>
          <w:szCs w:val="28"/>
        </w:rPr>
        <w:t>11467,0 тыс. рублей, 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(11467,0 тыс. рублей)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014 год   -  1090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год   -  1144,6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6 год   -  1122,5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7 год   -  2109,9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8 год   -  2000,0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9 год   -  2000,0 тыс.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  -  200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небюджетные средства (собственные доходы учреждения) (1672,9 тыс. рублей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014 год   -  162,2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015 год   -  249,9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6 год   -  253,8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7 год   -  250,0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8 год   -  250,0 тыс. рубл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19 год   -  250,0 тыс.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  -  25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УПРАВЛЕНИЯ ПРОГРАММОЙ И КОНТРОЛ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координацию деятельности всех заинтересованных служб. Администрация Зимовниковского сельского поселения осуществляет управление Программ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имовниковского сельского поселения - координатор Программы, определяет основное содержание направлений и мероприятий Программы, их соответствие программным целям и задач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Администрация Зимовни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местного бюджета Администрация Зимовниковского сельского поселения ежегодно представляет в Собрание депутатов Зимовниковского сельского поселения отчет о реализации Программы в отчетно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в соответствующем году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вершенных в течение года мероприятий по целевой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 завершенных в течение года мероприятий целевой программы и процент их незавершен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несвоевременного завершения 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отчет о реализации целевой программы в целом представляется в Собрание депутатов Зимовниковского сельского поселения на утверждение не позднее 1 марта года, следующего за последним годом реализации, указанным в районной целевой программе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ЖИДАЕМЫЕ РЕЗУЛЬТАТЫ И ОЦЕНКА ЭФФЕКТИВ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системы программных мероприятий в соответствии с намеченной целью, приоритетными задачами и основными направлениями реализации Программы должны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рост числа граждан, регулярно занимающихся физической культурой и спортом, что приведёт к увеличению расходов на физическую культуру и спорт как за счёт роста расходов бюджета, так и за счёт увеличения расходов физических и юридических лиц на физическую культуру и спорт (приобретение спортивной одежды, инвентаря, оборудования). Повышение двигательной активности является основным компонентом регулярных занятий физической культурой и спортом положительно влияющих на сохранение и укрепление здоровья человека, снижение уровня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женная тенденция к снижению среднего числа дней временной нетрудоспособности будет свидетельствовать об эффективности реализации программных мероприятий. 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 Результатом реализации Программы будет улучшение морально-психологического климата в подростковой и молодежной среде, повышение жизненного статуса инвалидов, пенсионеров, малообеспеченных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имовнико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Д.П. Дубов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0"/>
        <w:gridCol w:w="80"/>
        <w:gridCol w:w="3332"/>
        <w:gridCol w:w="100"/>
        <w:gridCol w:w="80"/>
        <w:gridCol w:w="2746"/>
        <w:gridCol w:w="100"/>
        <w:gridCol w:w="1160"/>
        <w:gridCol w:w="100"/>
        <w:gridCol w:w="1160"/>
        <w:gridCol w:w="100"/>
        <w:gridCol w:w="751"/>
        <w:gridCol w:w="100"/>
      </w:tblGrid>
      <w:tr>
        <w:trPr/>
        <w:tc>
          <w:tcPr>
            <w:tcW w:w="104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вышение интереса населения поселения к занятиям физической культуры и спортом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ганда значимости занятий физкультурой и спортом среди школьников, учащихся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СК «Игра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овниковского с/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Физическое воспитание и формирование здорового образа жизн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истемы мониторинга состояния физического развития дете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СК «Игр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праздников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Зимовниковского с/п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Физическое воспитание  и формирование здорового образа жизни школьник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привлечение  подростков из группы «риска» для занятий в спортивных секция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СК «Игр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Организация физкультурно-оздоровительной и спортивной работы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и людей среднего, старшего и пожилого возраста с целью укрепления здоровья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тивов физической культуры в предприятиях, организациях, учреждениях всех форм собственности, где численность работающих более 15 человек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истематическое проведение соревнований  в сельском поселении, включая людей с ограниченными возможностями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СК «Игр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й Спартакиаде по всем видам спорта, включенным в программу, и в других соревнованиях согласно районного календарного план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ФСК «Игр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tbl>
      <w:tblPr>
        <w:tblW w:w="5700" w:type="pct"/>
        <w:jc w:val="left"/>
        <w:tblInd w:w="-11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30"/>
        <w:gridCol w:w="3032"/>
        <w:gridCol w:w="1117"/>
        <w:gridCol w:w="878"/>
        <w:gridCol w:w="796"/>
        <w:gridCol w:w="889"/>
        <w:gridCol w:w="942"/>
        <w:gridCol w:w="809"/>
        <w:gridCol w:w="792"/>
        <w:gridCol w:w="888"/>
        <w:gridCol w:w="5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0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имовниковского сельского поселения, систематически занимающихся физической культурой и спорт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по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ивных зал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лоскостных  сооружени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ЁМ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я 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tbl>
      <w:tblPr>
        <w:tblW w:w="11132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20"/>
        <w:gridCol w:w="1126"/>
        <w:gridCol w:w="986"/>
        <w:gridCol w:w="986"/>
        <w:gridCol w:w="986"/>
        <w:gridCol w:w="986"/>
        <w:gridCol w:w="986"/>
        <w:gridCol w:w="986"/>
        <w:gridCol w:w="986"/>
      </w:tblGrid>
      <w:tr>
        <w:trPr>
          <w:trHeight w:val="420" w:hRule="exac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его)</w:t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(тыс. руб.), годы 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 мягким инвентарем спортивной футбольной команды поселения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необходимым  спортивным инвентарём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утбольной команды по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портивных мероприятий 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 районных и межпоселенческих спортивных мероприятиях 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финансовое обеспечение муниципального задания (Спортивная подготовка по неолимпийским видам спорта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6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МУ ФСК на приобретение тренажеров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ремонт входной двери и устройство пандус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4,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9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6,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9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2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25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3:00Z</dcterms:created>
  <dc:creator>Фин</dc:creator>
  <dc:description/>
  <cp:keywords/>
  <dc:language>en-US</dc:language>
  <cp:lastModifiedBy>user</cp:lastModifiedBy>
  <cp:lastPrinted>2017-02-09T16:10:00Z</cp:lastPrinted>
  <dcterms:modified xsi:type="dcterms:W3CDTF">2018-01-23T07:35:00Z</dcterms:modified>
  <cp:revision>3</cp:revision>
  <dc:subject/>
  <dc:title/>
</cp:coreProperties>
</file>