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риложение к постановлению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№ </w:t>
      </w:r>
      <w:r>
        <w:rPr>
          <w:sz w:val="24"/>
          <w:szCs w:val="24"/>
        </w:rPr>
        <w:t>447 от 29.12.201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, вносимые в постановление № 175</w:t>
      </w:r>
      <w:r>
        <w:rPr/>
        <w:t xml:space="preserve"> </w:t>
      </w:r>
      <w:r>
        <w:rPr>
          <w:sz w:val="24"/>
          <w:szCs w:val="24"/>
        </w:rPr>
        <w:t>от 07.10.2013г. «Об утверждении муниципальной  программы Зимовниковского сельского поселения  «Развитие транспортной системы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В Приложении №1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«Паспорт муниципальной программы Зимовниковского сельского поселения «Развитие транспортной системы» изложить в следующий редакции:</w:t>
      </w:r>
    </w:p>
    <w:p>
      <w:pPr>
        <w:pStyle w:val="Normal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Зимовниковского сельского поселения</w:t>
        <w:br/>
        <w:t>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559"/>
        <w:gridCol w:w="6608"/>
      </w:tblGrid>
      <w:tr>
        <w:trPr>
          <w:trHeight w:val="1377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Зимов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хозяйства Администрации Зимовник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имовников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before="0" w:after="0"/>
              <w:ind w:left="0" w:firstLine="215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транспортной инфраструктуры Зимовниковского сель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215" w:firstLine="215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безопасности дорожного движения на территории Зимовник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before="0" w:after="0"/>
              <w:ind w:left="21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 инструменты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функционирования транспортной системы Зимовниковского сельского поселения, повышение уровня безопасности движ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муниципальной  программы Зимовник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и развития сети автомобильных дорог общего пользования местного значения Зимовниковского сельского по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ранспортного обслуживания насе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 фото и видеофиксации нарушений правил дорожного движения на территории Зимовниковского сельского по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модернизация систем мониторинга и диспетчерского управления на базе спутниковых навигационных технологий ГЛОНАСС для обеспечения высокого качества и безопасности перевозок автомобильным транспортом;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Целевые индикаторы и показатели </w:t>
            </w:r>
            <w:r>
              <w:rPr>
                <w:color w:val="000000"/>
                <w:sz w:val="24"/>
                <w:szCs w:val="24"/>
              </w:rPr>
              <w:t>муниципальной программы Зимов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яжесть последствий в результате дорожно-транспортных происшествий; 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 программы Зимовник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– 2020 год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 программы Зимовниковского сельского посел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муниципальной </w:t>
            </w:r>
            <w:r>
              <w:rPr>
                <w:sz w:val="24"/>
                <w:szCs w:val="24"/>
              </w:rPr>
              <w:t xml:space="preserve">программы на 2014 – 2020 годы составляет 53011,0 тыс. рубле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33 88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1015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6590,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1889,3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00,0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 областного бюджета- 15 042,7 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15 04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 счет средств местного бюджета –37968,3 тыс. рубле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18 83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1015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6590,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889,3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00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color w:val="000000"/>
                <w:sz w:val="24"/>
                <w:szCs w:val="24"/>
              </w:rPr>
              <w:t>муниципальной  программы Зимов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ая транспортная система, обеспечивающая стабильное социально-экономическое развитие Зимовников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4"/>
                <w:szCs w:val="24"/>
              </w:rPr>
              <w:t>автомобильных дорогах общего пользования местного значения и улично-дорожной сети населенных пунктов Зимовниковского сельского поселения;»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раздел 7.1 приложения 1 изложить в следующей ред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дел 7.1. Паспорт подпрограммы «Развитие транспортной инфраструктуры Зимовниковского сельского поселения» муниципальной программы Зимовниковского сельского поселения «Развитие транспортной системы»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838"/>
        <w:gridCol w:w="5868"/>
      </w:tblGrid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Зимовник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хозяйства Администрации Зимовник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317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имовни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361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й дорожной сети круглогодичной доступности для населения Зимовниковского сельского по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их населенных пунктов постоянной круглогодичной связью с сетью автомобильных дорог общего пользования местного значения  по дорогам с твердым покрытием.</w:t>
            </w:r>
          </w:p>
        </w:tc>
      </w:tr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Зимовниковского сельского поселения 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– 2020 год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реализации подпрограммы не выделяются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3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ограммы Зимовник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0806,8 тыс. рубле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33 60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928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553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889,3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0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 областного бюджета- 15 042,7 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15 04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 счет средств местного бюджета – 35764,1 тыс. рубле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1855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928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553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889,3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00,0 тыс. рублей;</w:t>
            </w:r>
          </w:p>
        </w:tc>
      </w:tr>
      <w:tr>
        <w:trPr>
          <w:trHeight w:val="855" w:hRule="atLeast"/>
        </w:trPr>
        <w:tc>
          <w:tcPr>
            <w:tcW w:w="314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учшение транспортно-эксплуатационных показателей автомобильных дорог общего пользования местного значения»; 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в) раздел 8.1. Приложения 1 изложить в следующей редакции: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«Паспорт подпрограммы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«Повышение безопасности дорожного движения на территории Зимовниковского сельского поселения» муниципальной программы Зимовников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14"/>
        <w:gridCol w:w="564"/>
        <w:gridCol w:w="5073"/>
      </w:tblGrid>
      <w:tr>
        <w:trPr>
          <w:trHeight w:val="876" w:hRule="atLeast"/>
        </w:trPr>
        <w:tc>
          <w:tcPr>
            <w:tcW w:w="411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 Зимовниковского сельского поселения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на территории Зимовниковского сельского поселения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муниципальной программы Зимовник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Зимовниковского сельского поселения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муниципальной программы Зимовник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имовниковского сельского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ВД России по Зимовниковскому району;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Зимовник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муниципальной программы Зимовник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ие количества лиц, погибших в результате дорожно-транспортных происшествий 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муниципальной программы Зимовник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системы безопасности дорожного движения на автомобильных дорогах общего пользования местного значения и улично-дорожной сети в Зимовниковском сельском поселении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 муниципальной программы Зимовник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следствий в результате дорожно-транспортных происшествий (количество погибших на 100 пострадавших).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 муниципальной программы Зимовник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 2014 – 2016 годы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этап  2017 – 2020 годы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муниципальной программы Зимовник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на 2014 – 2020 годы составляет 2204,2 тыс. рублей, 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0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местный бюджет – 2204,2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год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8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5 год – 864,1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060,1 тыс. рублей.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муниципальной программы Зимовник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4"/>
                <w:szCs w:val="24"/>
              </w:rPr>
              <w:t>автомобильных дорогах общего пользования и улично-дорожной сети в Зимовниковском сельском поселении»;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) приложение 5 изложить в следующей редакции:</w:t>
      </w:r>
    </w:p>
    <w:p>
      <w:pPr>
        <w:pStyle w:val="Normal"/>
        <w:ind w:left="10773" w:hanging="0"/>
        <w:jc w:val="center"/>
        <w:rPr/>
      </w:pPr>
      <w:r>
        <w:rPr>
          <w:sz w:val="24"/>
          <w:szCs w:val="24"/>
        </w:rPr>
        <w:t>«Приложение № 5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ластного бюджета, федерального бюджета, местных бюдже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 внебюджетных источников на реализацию муниципальной </w:t>
      </w:r>
      <w:r>
        <w:rPr/>
        <w:t xml:space="preserve"> программы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089"/>
        <w:gridCol w:w="1576"/>
        <w:gridCol w:w="1553"/>
        <w:gridCol w:w="1553"/>
        <w:gridCol w:w="1412"/>
        <w:gridCol w:w="1271"/>
        <w:gridCol w:w="1270"/>
        <w:gridCol w:w="1271"/>
        <w:gridCol w:w="1271"/>
      </w:tblGrid>
      <w:tr>
        <w:trPr>
          <w:tblHeader w:val="true"/>
          <w:trHeight w:val="463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, подпрограммы муниципальной программы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тветственный  исполнитель, соисполнители</w:t>
            </w:r>
          </w:p>
        </w:tc>
        <w:tc>
          <w:tcPr>
            <w:tcW w:w="9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ценка расходов (тыс. рублей), годы</w:t>
            </w:r>
          </w:p>
        </w:tc>
      </w:tr>
      <w:tr>
        <w:trPr>
          <w:tblHeader w:val="true"/>
          <w:trHeight w:val="698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0</w:t>
            </w:r>
          </w:p>
        </w:tc>
      </w:tr>
      <w:tr>
        <w:trPr>
          <w:trHeight w:val="18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 xml:space="preserve">программа     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3 880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15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659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88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 042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9270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15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6"/>
                <w:sz w:val="24"/>
                <w:szCs w:val="24"/>
              </w:rPr>
              <w:t>659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88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Зимовниковского сельского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2900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28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53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88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 042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785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28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53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88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2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на территории Зимовниковского сельского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8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6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8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64,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6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407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д) приложение 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ind w:left="10773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«Приложение № 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ind w:left="10773" w:hanging="0"/>
        <w:jc w:val="center"/>
        <w:outlineLvl w:val="2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center"/>
        <w:outlineLvl w:val="2"/>
        <w:rPr/>
      </w:pPr>
      <w:r>
        <w:rPr>
          <w:caps/>
          <w:sz w:val="24"/>
          <w:szCs w:val="24"/>
        </w:rPr>
        <w:t>Распределение</w:t>
      </w:r>
      <w:r>
        <w:rPr>
          <w:sz w:val="24"/>
          <w:szCs w:val="24"/>
        </w:rPr>
        <w:br/>
        <w:t>бюджетных ассигнований по направлениям расходования средст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center"/>
        <w:outlineLvl w:val="2"/>
        <w:rPr/>
      </w:pPr>
      <w:r>
        <w:rPr>
          <w:sz w:val="24"/>
          <w:szCs w:val="24"/>
        </w:rPr>
        <w:t>муниципальной программы Зимовниковского сельского поселения 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на текущий ремонт и содержание автомобильных дорог общего пользования местного знач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jc w:val="right"/>
        <w:outlineLvl w:val="2"/>
        <w:rPr/>
      </w:pPr>
      <w:r>
        <w:rPr/>
        <w:t>тыс. рублей</w:t>
      </w:r>
    </w:p>
    <w:tbl>
      <w:tblPr>
        <w:tblW w:w="50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721"/>
        <w:gridCol w:w="829"/>
        <w:gridCol w:w="1277"/>
        <w:gridCol w:w="929"/>
        <w:gridCol w:w="1378"/>
        <w:gridCol w:w="828"/>
        <w:gridCol w:w="1516"/>
        <w:gridCol w:w="1072"/>
        <w:gridCol w:w="1515"/>
        <w:gridCol w:w="1104"/>
        <w:gridCol w:w="1378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/>
            </w:pPr>
            <w:r>
              <w:rPr/>
              <w:t>в том числе: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/>
            </w:pPr>
            <w:r>
              <w:rPr/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46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75"/>
        <w:gridCol w:w="834"/>
        <w:gridCol w:w="1387"/>
        <w:gridCol w:w="833"/>
        <w:gridCol w:w="1387"/>
        <w:gridCol w:w="833"/>
        <w:gridCol w:w="1528"/>
        <w:gridCol w:w="1002"/>
        <w:gridCol w:w="1527"/>
        <w:gridCol w:w="1111"/>
        <w:gridCol w:w="1389"/>
      </w:tblGrid>
      <w:tr>
        <w:trPr>
          <w:tblHeader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овниковское  сельское посел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дирование внутрипоселковых  а/доро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ремонт внутрипоселковых автомобильных доро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ыпка щебне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соляно-песочной смесь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о-песочная смес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лиц от сне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0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9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47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22" w:leader="none"/>
        </w:tabs>
        <w:ind w:firstLine="709"/>
        <w:jc w:val="right"/>
        <w:rPr>
          <w:caps/>
          <w:color w:val="FF0000"/>
          <w:sz w:val="24"/>
          <w:szCs w:val="24"/>
        </w:rPr>
      </w:pPr>
      <w:r>
        <w:rPr>
          <w:caps/>
          <w:color w:val="FF0000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Гипертекстовая ссылка"/>
    <w:qFormat/>
    <w:rPr>
      <w:color w:val="106BBE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14:00Z</dcterms:created>
  <dc:creator>Алексей</dc:creator>
  <dc:description/>
  <dc:language>en-US</dc:language>
  <cp:lastModifiedBy>user</cp:lastModifiedBy>
  <cp:lastPrinted>2017-05-01T20:40:00Z</cp:lastPrinted>
  <dcterms:modified xsi:type="dcterms:W3CDTF">2018-01-23T08:14:00Z</dcterms:modified>
  <cp:revision>2</cp:revision>
  <dc:subject/>
  <dc:title/>
</cp:coreProperties>
</file>