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36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ДОКУМЕНТА</w:t>
      </w:r>
    </w:p>
    <w:p>
      <w:pPr>
        <w:pStyle w:val="Normal"/>
        <w:autoSpaceDE w:val="false"/>
        <w:spacing w:lineRule="auto" w:line="240" w:before="0" w:after="0"/>
        <w:ind w:firstLine="36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ложение № 1</w:t>
      </w:r>
    </w:p>
    <w:p>
      <w:pPr>
        <w:pStyle w:val="Normal"/>
        <w:autoSpaceDE w:val="false"/>
        <w:spacing w:lineRule="auto" w:line="240" w:before="0" w:after="0"/>
        <w:ind w:firstLine="36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36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вник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36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11.2018 № 42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имовниковского сельского поселения «Защита населения и территории от чрезвычайных ситуаций, обеспечение пожарной безопасности и безопас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 на водных объектах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Зимовник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6879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           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Зимовников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далее  - муниципальная программа)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           –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имовников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          – 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                  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имовни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       – 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1 «Пожарная безопасность»; подпрограмма № 2 «Защита от чрезвычайных ситуаций»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Обеспечение безопасности на воде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                            –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        –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 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                       –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и         показател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юдей которым оказана помощь при пожарах, чрезвычайных ситуациях и происшеств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             –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Этапы реализации муниципальной программы </w:t>
              <w:br/>
              <w:t xml:space="preserve">не выделяются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рок реализации программы 2019-203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г.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                    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     муниципальной программы</w:t>
            </w:r>
          </w:p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ассигнований бюджета программы 2019-2030 годы 2845,6 тыс. рублей, в том числе: 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3,6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57,0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5,0 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5,0 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35,0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0,0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00,0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00,0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00,0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300,0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300,0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300,0 тыс. рублей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                 –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нижение рисков возникновения пожаров, чрезвычайных ситуаций, несчастных случаев на воде и смягчение их возможных последств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вышение уровня безопасности населения от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роведение профилактических мероприятий по предотвращению пожаров, чрезвычайных ситуаций и происшествий на в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овышение готовности населения к действиям при возникновении пожаров, чрезвычайных ситуаций и происшествий на вод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30" w:right="576" w:gutter="0" w:header="0" w:top="11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14:00Z</dcterms:created>
  <dc:creator>User</dc:creator>
  <dc:description/>
  <cp:keywords/>
  <dc:language>en-US</dc:language>
  <cp:lastModifiedBy>user</cp:lastModifiedBy>
  <cp:lastPrinted>2020-11-06T13:13:00Z</cp:lastPrinted>
  <dcterms:modified xsi:type="dcterms:W3CDTF">2020-11-06T10:14:00Z</dcterms:modified>
  <cp:revision>2</cp:revision>
  <dc:subject/>
  <dc:title> </dc:title>
</cp:coreProperties>
</file>