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21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22 и 2023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21 год и на плановый период 2022 и 2023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 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на премирование победителей Всероссийского конкурса "Лучшая муниципальная практика"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Зимовниковского сельского поселения                                   А.Е. К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20-11-06T12:02:00Z</dcterms:modified>
  <cp:revision>21</cp:revision>
  <dc:subject/>
  <dc:title>Приложение ___</dc:title>
</cp:coreProperties>
</file>