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512"/>
      </w:tblGrid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21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22 и 2023 годов»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</w:p>
    <w:tbl>
      <w:tblPr>
        <w:tblW w:w="161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567"/>
        <w:gridCol w:w="708"/>
        <w:gridCol w:w="1985"/>
        <w:gridCol w:w="851"/>
        <w:gridCol w:w="1366"/>
        <w:gridCol w:w="1366"/>
        <w:gridCol w:w="1366"/>
      </w:tblGrid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851"/>
        <w:gridCol w:w="567"/>
        <w:gridCol w:w="708"/>
        <w:gridCol w:w="993"/>
        <w:gridCol w:w="992"/>
        <w:gridCol w:w="851"/>
        <w:gridCol w:w="1417"/>
        <w:gridCol w:w="1275"/>
        <w:gridCol w:w="1417"/>
      </w:tblGrid>
      <w:tr>
        <w:trPr>
          <w:tblHeader w:val="true"/>
          <w:trHeight w:val="27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44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436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22,9</w:t>
            </w:r>
          </w:p>
        </w:tc>
      </w:tr>
      <w:tr>
        <w:trPr>
          <w:trHeight w:val="75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944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436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22,9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577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00.0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62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62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62,1</w:t>
            </w:r>
          </w:p>
        </w:tc>
      </w:tr>
      <w:tr>
        <w:trPr>
          <w:trHeight w:val="3684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00.00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5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9,2</w:t>
            </w:r>
          </w:p>
        </w:tc>
      </w:tr>
      <w:tr>
        <w:trPr>
          <w:trHeight w:val="79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00.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25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"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723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25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выборов депутатов в Собрание депутатов Зимовниковского сельского поселения в рамках непрограммного направления деятельности "Реализация функций иных органов местного самоуправления Зимовниковского сельского поселения" (Специальные расходы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262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3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 в рамках подпрограммы "Противодействие коррупции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.00.260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рофилактика экстремизма и терроризма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2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Комплексные меры противодействия злоупотреблению наркотикам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3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59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органа местного самоуправления Зимовниковского сельского поселения, Собрания депутатов Зимовниковского сельского поселения в рамках подпрограммы "Содействие развитию институтов и инициатив гражданского общества в Зимовниковском сельском поселении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2.00.261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027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262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Зимовниковского сельского поселения (Специальные расходы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9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6,2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91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в области водных отношений в рамках подпрограммы " Управление объектами недвижимого имущества, находящимися в муниципальной собственност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.00.263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в рамках подпрограммы " Управление объектами недвижимого имущества, находящимися в муниципальной собственности 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.00.26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поряжению земельными участками в рамках подпрограммы "Управление земельными ресурсам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61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.00.262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.00.262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.00.26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распределительных сетей газоснабжения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Бюджетные инвестиции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.00.S35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4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проектной документации на строительство и реконструкцию объектов газификации в рамках подпрограммы в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Бюджетные инвестиции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.00.S35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262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40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67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37,4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асходов, включая разработку проектной документации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261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F2.555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6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.00.26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онтролю за соблюдением санитарных правил и выполнением санитарно-противоэпидемических норм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3.00.263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337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правлению отходами и вторичными материальными ресурсам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26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1081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.00.261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.00.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83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73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73,2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муниципальных учреждений культуры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.00.S32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2.00.260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44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Публичные нормативные социальные выплаты граждана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.00.13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.00.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.00.261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4" w:hRule="atLeast"/>
        </w:trPr>
        <w:tc>
          <w:tcPr>
            <w:tcW w:w="7088" w:type="dxa"/>
            <w:gridSpan w:val="2"/>
            <w:tcBorders/>
          </w:tcPr>
          <w:tbl>
            <w:tblPr>
              <w:tblW w:w="16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6"/>
              <w:gridCol w:w="6113"/>
            </w:tblGrid>
            <w:tr>
              <w:trPr>
                <w:trHeight w:val="319" w:hRule="atLeast"/>
              </w:trPr>
              <w:tc>
                <w:tcPr>
                  <w:tcW w:w="100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Собрания депутатов –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а Зимовниковского сельского поселения     </w:t>
                  </w:r>
                </w:p>
              </w:tc>
              <w:tc>
                <w:tcPr>
                  <w:tcW w:w="61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Е. Кадин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Кад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737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7:00Z</dcterms:created>
  <dc:creator>Пономарева</dc:creator>
  <dc:description/>
  <cp:keywords/>
  <dc:language>en-US</dc:language>
  <cp:lastModifiedBy>user</cp:lastModifiedBy>
  <cp:lastPrinted>2019-12-30T10:12:00Z</cp:lastPrinted>
  <dcterms:modified xsi:type="dcterms:W3CDTF">2020-11-06T12:59:00Z</dcterms:modified>
  <cp:revision>18</cp:revision>
  <dc:subject/>
  <dc:title/>
</cp:coreProperties>
</file>