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ОЕКТ ДОКУМЕНТА</w:t>
      </w:r>
    </w:p>
    <w:p>
      <w:pPr>
        <w:pStyle w:val="Normal"/>
        <w:widowControl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1</w:t>
      </w:r>
    </w:p>
    <w:p>
      <w:pPr>
        <w:pStyle w:val="Normal"/>
        <w:widowControl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Администрации  </w:t>
      </w:r>
    </w:p>
    <w:p>
      <w:pPr>
        <w:pStyle w:val="Normal"/>
        <w:widowControl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имовниковского сельского </w:t>
      </w:r>
    </w:p>
    <w:p>
      <w:pPr>
        <w:pStyle w:val="Normal"/>
        <w:widowControl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08.11.2018  № 435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ИМОВНИКОВСКОГО СЕЛЬСКОГО ПОСЕЛЕН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/>
          <w:sz w:val="28"/>
          <w:szCs w:val="28"/>
          <w:lang w:eastAsia="ar-SA"/>
        </w:rPr>
        <w:t xml:space="preserve">«Формирование современной городской среды на территории </w:t>
      </w:r>
      <w:r>
        <w:rPr>
          <w:rFonts w:eastAsia="Calibri"/>
          <w:sz w:val="28"/>
          <w:szCs w:val="28"/>
        </w:rPr>
        <w:t>Зимовников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программы Зимовниковского сельского поселения «</w:t>
      </w:r>
      <w:r>
        <w:rPr>
          <w:rFonts w:eastAsia="SimSun;宋体"/>
          <w:sz w:val="24"/>
          <w:szCs w:val="24"/>
          <w:lang w:eastAsia="ar-SA"/>
        </w:rPr>
        <w:t>Формирование современной городской среды на территории Зимовниковского сельского поселения».</w:t>
      </w:r>
    </w:p>
    <w:p>
      <w:pPr>
        <w:pStyle w:val="Normal"/>
        <w:rPr>
          <w:rFonts w:eastAsia="SimSun;宋体"/>
          <w:sz w:val="24"/>
          <w:szCs w:val="24"/>
          <w:lang w:eastAsia="ar-SA"/>
        </w:rPr>
      </w:pPr>
      <w:r>
        <w:rPr>
          <w:rFonts w:eastAsia="SimSun;宋体"/>
          <w:sz w:val="24"/>
          <w:szCs w:val="24"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565"/>
        <w:gridCol w:w="6661"/>
      </w:tblGrid>
      <w:tr>
        <w:trPr/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муниципальной программы Зимовниковского сельского поселения»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Зимовниковского сельского поселения «Формирование современной городской среды на территории Зимовниковского сельского поселения» (далее – муниципальная програм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благоустройства и социального развития Администрации Зимовниковского сельского посе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имовниковского сельского по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исполнители муниципальной программы Зимовниковского сельского поселения 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муниципальной программы Зимовниковского сельского поселени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уктурные подразделения Администрации Зимовник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муниципальной программы Зимовниковского сельского поселени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Благоустройство общественных террито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Благоустройство дворовых территорий многоквартирных домов 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но-целевые инструменты программы Зимовниковского сельского поселени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муниципальной программы Зимовниковского сельского поселени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ачества и комфорта проживания населения на территории Зимовниковского сельского поселения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муниципальной программы Зимовниковского сельского поселени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повышения заинтересованности граждан, организаций и иных лиц в реализации мероприятий по благоустройству территории Зимовников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количества благоустроенных дворовых территорий многоквартирных домов и общественных территорий Зимовниковского сельского поселения, придание территории современного облика, создание благоприятных условий для отдыха, саморазвития и воспитания детей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евые индикаторы и показатели муниципальной программы Зимовниковского сельского поселения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благоустроенных объектов на территории Зимовниковского сельского поселения от общего количества объектов, требующих благоустройства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тапы и сроки реализации муниципальной программы Зимовниковского сельского поселения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на постоянной основе, этапы не выделяются: </w:t>
              <w:br/>
              <w:t>01.01.2019 – 31.12.2030 г.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сурсное обеспечение муниципальной программы Зимовниковского сельского поселения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умма средств  66 452,6 тыс. рублей, в т. ч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23 952,6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 –  2 500,0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году –  21 000,0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2 году –  20 00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5 году –   0  тыс. рубл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  0 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средств федерального бюджета 61 312,6 тыс. рублей, в т. ч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9 году – 22 152,2 тыс. рублей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году – 19580,2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9580,2 тыс.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средств областного бюджета 1364,0 тыс. рублей,   в т. ч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564,8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году –  399,6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2 году –  399,6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 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5 году –   0  тыс. рубл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  0 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средств местных бюджетов 3776,0 тыс. руб., в т.ч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 1 235,6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 –  2 500,0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году –  1020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2 году –  20,2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5 году –   0  тыс. рубл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  0  тыс. рублей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довлетворенности населения на территории Зимовниковского сельского поселения уровнем благоустройства территории прожи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ых условий для проживания и отдыха населения на территории Зимовников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6" w:gutter="0" w:header="0" w:top="6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4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basedOn w:val="Style12"/>
    <w:qFormat/>
    <w:rPr/>
  </w:style>
  <w:style w:type="character" w:styleId="6">
    <w:name w:val="Знак Знак6"/>
    <w:qFormat/>
    <w:rPr>
      <w:sz w:val="44"/>
      <w:lang w:val="en-US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20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Header">
    <w:name w:val="Header"/>
    <w:basedOn w:val="Normal"/>
    <w:pPr>
      <w:widowControl w:val="false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ind w:firstLine="72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ind w:firstLine="631"/>
      <w:jc w:val="both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ConsNormalTimesNewRoman">
    <w:name w:val="ConsNormal + Times New Roman"/>
    <w:basedOn w:val="Standard"/>
    <w:qFormat/>
    <w:pPr>
      <w:ind w:firstLine="562"/>
      <w:jc w:val="both"/>
    </w:pPr>
    <w:rPr>
      <w:color w:val="000000"/>
      <w:sz w:val="28"/>
      <w:szCs w:val="28"/>
    </w:rPr>
  </w:style>
  <w:style w:type="paragraph" w:styleId="Western">
    <w:name w:val="western"/>
    <w:basedOn w:val="Normal"/>
    <w:qFormat/>
    <w:pPr>
      <w:spacing w:before="115" w:after="115"/>
      <w:jc w:val="both"/>
    </w:pPr>
    <w:rPr>
      <w:color w:val="000000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03:00Z</dcterms:created>
  <dc:creator>user</dc:creator>
  <dc:description/>
  <cp:keywords/>
  <dc:language>en-US</dc:language>
  <cp:lastModifiedBy>user</cp:lastModifiedBy>
  <cp:lastPrinted>2020-11-06T14:02:00Z</cp:lastPrinted>
  <dcterms:modified xsi:type="dcterms:W3CDTF">2020-11-06T11:03:00Z</dcterms:modified>
  <cp:revision>2</cp:revision>
  <dc:subject/>
  <dc:title/>
</cp:coreProperties>
</file>