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 Ц Е Н К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жидаемого исполнения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имовниковского сельского поселения в 2020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сполнение бюджета Зимовниковского сельского поселения (далее - местного бюджета) в 2020 году осуществляется в соответствии с решениями Собрания депутатов «О бюджете Зимовниковского сельского поселения Зимовниковского района на 2020 год и плановый период 2021 и 2022 годов»</w:t>
      </w:r>
      <w:r>
        <w:rPr>
          <w:szCs w:val="28"/>
        </w:rPr>
        <w:t xml:space="preserve"> </w:t>
      </w:r>
      <w:r>
        <w:rPr>
          <w:sz w:val="28"/>
          <w:szCs w:val="28"/>
        </w:rPr>
        <w:t>от 26.12.2019 № 117,  решениями Собрания депутатов «О внесении изменений в решение Собрания депутатов Зимовниковского сельского поселения от 26.12.2019 № 117 «О бюджете Зимовниковского сельского поселения Зимовниковского района на 2020 год и на плановый период 2021 и 2022 годов» от 31.01.2020 № 121, от 21.04.2020 № 122, от 26.06.2020 № 125, от 20.08.2020 № 129, утвержденной Главой администрации поселения сводной бюджетной росписью доходов и расходов местного бюджета на 2020 год и на плановый период 2021 и 2022 годов и нормативными правовыми актами администрации Зимовников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ценка ожидаемого исполнения местного бюджета произведена с учетом фактического исполнения на  01.11.2020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жидаемое исполнение доходной части местного бюджета оценивается в сумме 47332,3 тыс. рублей или  96,7 %  к уточненному план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Ожидаемое исполнение расходной части местного бюджета за счет планируемых к получению доходов и остатков средств на 1 января 2019 года составит  48891,7 тыс. рублей или 96,8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казатели ожидаемого исполнения бюджета по доходам и расходам приведены в таблицах 1 и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о х о д 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нализ доходов местного бюджета свидетельствует о том, что в настоящее время в их структуре преобладают налоговые доходы и безвозмездные поступления из вышестоящих бюджетов в форме дотации, целевой субвенции и иных межбюджетных трансфер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жидаемое исполнение местного бюджета по укрупненным источникам характеризуется следующими данным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.) Таблица 1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574"/>
        <w:gridCol w:w="1686"/>
        <w:gridCol w:w="1559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4"/>
                <w:szCs w:val="24"/>
              </w:rPr>
              <w:t>Наименование показателей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ан 2020 года        (тыс. руб.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жидаемое исполнение 2020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доход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57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3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 доход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143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51,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5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 932,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33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доход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жидаемое исполнение доходной части местного бюджета по налоговым доходам в разрезе отдельных источников характеризуется следующими показателями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.) Таблица 2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76"/>
        <w:gridCol w:w="1559"/>
        <w:gridCol w:w="1559"/>
        <w:gridCol w:w="180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2020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ое исполнение 2019 г.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в налоговых доходах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овые доход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15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33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налоговых доходах наибольший удельный вес составят: налог на доходы физических лиц –42,7%: земельный налог – 27,7%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довыполнение плана среди налоговых доходов ожидается по единому сельскохозяйственному налогу. Это связано со снижением прибыли сельхозпред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алоговые дох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.) Таблица 3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76"/>
        <w:gridCol w:w="1701"/>
        <w:gridCol w:w="1451"/>
        <w:gridCol w:w="155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н 2020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жидаемое исполнение 2020 г. тыс.руб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в налоговых доходах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еналоговые доход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 статье неналоговые доходы местного бюджета ожидается перевыполнение плана на 143,1 % (750,0 тыс.руб.). Это связано с поступлением средств от продажи земельного участка.  </w:t>
      </w:r>
    </w:p>
    <w:p>
      <w:pPr>
        <w:pStyle w:val="TextBody"/>
        <w:spacing w:before="0" w:after="0"/>
        <w:ind w:firstLine="3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к же в местный бюджет ожидаются безвозмездные поступления в сумме</w:t>
      </w:r>
    </w:p>
    <w:p>
      <w:pPr>
        <w:pStyle w:val="TextBody"/>
        <w:spacing w:before="0" w:after="0"/>
        <w:ind w:firstLine="301"/>
        <w:jc w:val="both"/>
        <w:rPr/>
      </w:pPr>
      <w:r>
        <w:rPr>
          <w:sz w:val="28"/>
          <w:szCs w:val="28"/>
        </w:rPr>
        <w:t>21251,1 тыс. руб. в их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дотация бюджету поселения на выравнивание бюджетной обеспеченности – 20950,9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- субвенции на выполнение передаваемых полномочий субъекта РФ – 0,2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иные межбюджетные трансферты  - 300,0 тыс. руб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бщий объем расходов бюджета Зимовниковского сельского поселения на 2020 год утвержден в сумме 50491,7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жидаемый объем расходов местного бюджета в сумме 48891,7 тыс. руб.             Исполнение плановых назначений местного бюджета текущего года ожидается на уровне  96,8 процент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.) Таблица 4</w:t>
      </w:r>
    </w:p>
    <w:tbl>
      <w:tblPr>
        <w:tblW w:w="10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1275"/>
        <w:gridCol w:w="1560"/>
        <w:gridCol w:w="1559"/>
        <w:gridCol w:w="1275"/>
      </w:tblGrid>
      <w:tr>
        <w:trPr>
          <w:trHeight w:val="14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н 2020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жидаемое исполнение 2020 го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в общей сумме расход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2 52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24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21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21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 49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 89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раздела «Общегосударственные вопросы» в общей сумме предполагаемых расходов составляет 24,8 %. По данному разделу финансируются расходы на содержа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и Зимовниковского сель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другие общегосударственные вопросы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сполнение по разделу «Общегосударственные вопросы» ожидается в сумме 12 100,0 тыс. рублей. Расходы по данному разделу финансируется за счет средств местного  бюджета (12 099,8 тыс. рублей) и субвенций (0,2 тыс. руб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Исполнение по разделу 0300 «Национальная безопасность и правоохранительная деятельность» ожидается в сумме 300,0,0 тыс. рублей или 63,9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по разделу 0400 «Национальная экономика» ожидается в сумме 300,0 тыс. рублей или 63,9 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полнение по разделу 0500 «Жилищно-коммунальное хозяйство» ожидается в размере 94,3 % к плану или – 210243,3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о разделу 0600 «Охрана окружающей среды» ожидается в сумме 18,3 тыс. рублей или 45,8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о разделу 0700 «Образование» ожидается в сумме 52,0 тыс. рублей или 100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о разделу 0800 «Культура, кинематография и средства массовой информации» ожидается в сумме 11210,4 или 100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о разделу 1000 «Социальная политика» ожидается в сумме 410,0 тыс. рублей</w:t>
        <w:tab/>
        <w:t xml:space="preserve"> или  100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ение по разделу 1100 «Физическая культура и спорт» ожидается в сумме 3350,0 тыс. рублей или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исполнения бюджета поселения, как по доходам, так и по расходам администрации Зимовниковского сельского поселения необходимо повысить эффективность сбора налогов и недоимки по налогам, тесно взаимодействовать с налоговой инспекцией, с земельно-кадастровой палатой, БТИ и т.д. Повысить уровень работ по благоустройству территории поселения. Проводить разъяснительную работу с руководителями предприятий, расположенных на территории поселения, с целью своевременной оплаты налогов и повышения жизненного уровня населения за счет  повышения заработной платы и других материальных выпл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сектора экономики и финансов:</w:t>
        <w:tab/>
        <w:tab/>
        <w:tab/>
        <w:tab/>
        <w:t>М.В. Грибинюкова</w:t>
      </w:r>
    </w:p>
    <w:sectPr>
      <w:footerReference w:type="default" r:id="rId2"/>
      <w:type w:val="nextPage"/>
      <w:pgSz w:w="11906" w:h="16838"/>
      <w:pgMar w:left="851" w:right="85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5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left="3600" w:hanging="0"/>
      <w:jc w:val="both"/>
      <w:outlineLvl w:val="1"/>
    </w:pPr>
    <w:rPr>
      <w:b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76" w:hanging="0"/>
      <w:jc w:val="center"/>
      <w:outlineLvl w:val="4"/>
    </w:pPr>
    <w:rPr>
      <w:sz w:val="28"/>
      <w:szCs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Web">
    <w:name w:val="Обычный (Web)"/>
    <w:basedOn w:val="Normal"/>
    <w:qFormat/>
    <w:pPr>
      <w:spacing w:before="0" w:after="60"/>
      <w:ind w:left="100" w:right="100" w:firstLine="200"/>
      <w:jc w:val="both"/>
    </w:pPr>
    <w:rPr>
      <w:rFonts w:ascii="Arial Unicode MS" w:hAnsi="Arial Unicode MS" w:eastAsia="Arial Unicode MS" w:cs="Arial Unicode MS"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1:23:00Z</dcterms:created>
  <dc:creator>1</dc:creator>
  <dc:description/>
  <cp:keywords/>
  <dc:language>en-US</dc:language>
  <cp:lastModifiedBy>user</cp:lastModifiedBy>
  <cp:lastPrinted>2018-11-15T16:01:00Z</cp:lastPrinted>
  <dcterms:modified xsi:type="dcterms:W3CDTF">2020-11-03T11:23:00Z</dcterms:modified>
  <cp:revision>2</cp:revision>
  <dc:subject/>
  <dc:title>О Ц Е Н К А</dc:title>
</cp:coreProperties>
</file>