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УТВЕРЖАЮ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Зимовнико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С.Н. Фоменко</w:t>
      </w:r>
    </w:p>
    <w:p>
      <w:pPr>
        <w:pStyle w:val="Normal"/>
        <w:jc w:val="right"/>
        <w:rPr/>
      </w:pPr>
      <w:r>
        <w:rPr>
          <w:szCs w:val="28"/>
          <w:u w:val="single"/>
        </w:rPr>
        <w:t>«_____» ____________ 2012 год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РЕЗУЛЬТАТАХ ЗА 2011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3- 2015  ГОДЫ </w:t>
      </w:r>
    </w:p>
    <w:p>
      <w:pPr>
        <w:pStyle w:val="Normal"/>
        <w:jc w:val="center"/>
        <w:rPr/>
      </w:pPr>
      <w:r>
        <w:rPr>
          <w:szCs w:val="28"/>
        </w:rPr>
        <w:t>АДМИНИСТРАЦИИ ЗИМОВНИК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  <w:tab/>
        <w:t>Июнь 20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клад Администрации Зимовниковского сельского поселения о результатах за 2011 год и основных направлениях деятельности на 2013-2015 годы (далее – «Доклад») В Докладе о результатах и основных направлениях деятельности Администрации Зимовниковского сельского поселения отражены результаты деятельности в 2011 году и определены основные направления работы на 2013-2015 г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ция Зимовниковского сельского поселения является органом исполнительной власти, обеспечивающим проведение единой финансовой, бюджетной и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Ростовской области на 2012-2014 годы и постановления Администрации Зимовниковского сельского поселения от 23.09.2011 № 221 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Зимовников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 необходимо обеспечивать соответствие расходных обязательств полномочиям и функциям Администрации Зимовников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области осуществляется администрацией сельского поселения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Администрацией сельского поселения ежегодно составляются плановый и уточненный реестры расходных обязательств сельского поселения. Эти реестры размещаются в сети Интернет.</w:t>
      </w:r>
    </w:p>
    <w:p>
      <w:pPr>
        <w:pStyle w:val="Normal"/>
        <w:ind w:firstLine="709"/>
        <w:rPr/>
      </w:pPr>
      <w:r>
        <w:rPr>
          <w:szCs w:val="28"/>
        </w:rPr>
        <w:t xml:space="preserve">В состав расходов  бюджета сельского поселения в 2011 году были включены ассигнования на реализацию 5 областных программ на реализацию которых направлено с учетом софинансирования из бюджета сельского поселения 24458,1 тыс.рулей  , и 4 муниципальных программ Зимовниковского района на реализацию которых направлено 8992,8 тыс. рублей. </w:t>
      </w:r>
    </w:p>
    <w:p>
      <w:pPr>
        <w:pStyle w:val="Normal"/>
        <w:ind w:firstLine="709"/>
        <w:rPr/>
      </w:pPr>
      <w:r>
        <w:rPr>
          <w:szCs w:val="28"/>
        </w:rPr>
        <w:t>В соответствии с Программой по повышению эффективности бюджетных расходов в сельском поселении на период до 2012 года внедрение принципов организации деятельности, направленных на достижение конкретных целей и задач, а также необходимость создания условий для перехода на программный принцип формирования бюджета послужили усилению роли программно-целевого метода планирования расходов бюджета сельского поселения при формировании и исполнении  бюджета сельского поселения на 2012-2014 год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 сельского поселения на 2012-2014 годы сформирован на основе программно-целевого метода бюджетного планирования, исходя из долгосрочных целей социально-экономического развития сельского поселения. Предусмотрены расходы на реализацию 1 федеральной программы в 2012 году с объемом финансирования 2177,3 тыс.рублей , 3 областных программы с объемом финансирования 35606,6 тыс. рублей, 7 программ сельского поселения с объемом финансирования 22867,1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з 7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грамм в 2012 году 2 программа имеют социальную направленность. На их реализацию планируется направить 5984,9 тыс. рублей, что составляет 9,9 процента всех ассигнований на реализацию программ. Это  программы, направленная на развитие культуры и спорта. Целями этих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еспечение сохранения и использования объектов культурного наследия, музейных и библиотечных фондов, 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  <w:highlight w:val="green"/>
        </w:rPr>
      </w:pPr>
      <w:r>
        <w:rPr>
          <w:szCs w:val="28"/>
        </w:rPr>
        <w:t>– </w:t>
      </w:r>
      <w:r>
        <w:rPr>
          <w:szCs w:val="28"/>
        </w:rPr>
        <w:t>создание условий, обеспечивающих возможность жителям сельского поселения вести здоровый образ жизни, систематически заниматься физической культурой и спорт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2 году средства на реализацию программ в объеме 16126,1 тыс. рублей планируется направить на пожарную безопасность территории сельского поселения, энергосбережение, благоустройство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/>
      </w:pPr>
      <w:r>
        <w:rPr>
          <w:szCs w:val="28"/>
        </w:rPr>
        <w:t>- улучшение материальной базы, повышение квалификации специалистов по вопросам гражданской обороны, аварийно-спасательным работам;</w:t>
      </w:r>
    </w:p>
    <w:p>
      <w:pPr>
        <w:pStyle w:val="Normal"/>
        <w:rPr/>
      </w:pPr>
      <w:r>
        <w:rPr>
          <w:szCs w:val="28"/>
        </w:rPr>
        <w:t>- строительство реконструкция автомобильных дорог.</w:t>
      </w:r>
    </w:p>
    <w:p>
      <w:pPr>
        <w:pStyle w:val="Normal"/>
        <w:ind w:firstLine="709"/>
        <w:rPr/>
      </w:pPr>
      <w:r>
        <w:rPr>
          <w:szCs w:val="28"/>
        </w:rPr>
        <w:t>Заказчиками программ в срок до 1 августа 2012 года в рамках подготовки проекта бюджета на 2013-2015 годы и корректировки бюджета текущего года будет инициировано внесение соответствующих изменений в действующие  программ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о бюджете сельского поселения и прогноза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 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ind w:firstLine="709"/>
        <w:rPr/>
      </w:pPr>
      <w:r>
        <w:rPr>
          <w:szCs w:val="28"/>
        </w:rPr>
        <w:t>В целях формирования бюджета сельского поселения на 2011 год разработано и принято постановление Администрации сельского поселения от 27.04.2010 № 85 «Об утверждении Порядка и сроков разработки прогноза социально-экономического поселения, составления проекта  бюджета сельского поселения на 2011 год». Проект решения о бюджете сельского поселения на 2011 год, документы и материалы, представляемые одновременно с ним, внесены в Собрание депутатов Зимовниковского сельского поселения в установленный срок – 15 октября 2011 год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В целях формирования бюджета сельского поселения на 2012-2014 годы разработано и принято постановление Администрации сельского поселения от 11.07.2011 № 163 «Об утверждении Порядка и сроков разработки прогноза социально-экономического развития поселения и составления проекта бюджета Зимовниковского сельского поселения на 2012 год и на плановый период 2013 и 2014 годов». Проект решения о бюджете сельского поселения на 2012 год и на плановый период 2013 и 2014 годов, документы и материалы, представляемые одновременно с ним, внесены в  Собрание депутатов Зимовниковского сельского поселения в установленный срок – 20</w:t>
      </w:r>
      <w:r>
        <w:rPr>
          <w:color w:val="FF0000"/>
          <w:szCs w:val="28"/>
        </w:rPr>
        <w:t xml:space="preserve"> </w:t>
      </w:r>
      <w:r>
        <w:rPr>
          <w:szCs w:val="28"/>
        </w:rPr>
        <w:t>октября 2011 года</w:t>
      </w:r>
      <w:r>
        <w:rPr>
          <w:color w:val="FF0000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FF0000"/>
          <w:szCs w:val="28"/>
        </w:rPr>
      </w:pPr>
      <w:r>
        <w:rPr>
          <w:szCs w:val="28"/>
        </w:rPr>
        <w:t>В целях формирования бюджета сельского поселения на 2013-2015 годы принято постановление Администрации Зимовниковского сельского поселения от 28.05.2012 № 100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Об утверждении Порядка и сроков разработки прогноза социально-экономического развития Зимовниковского сельского поселения и составления проекта бюджета Зимовниковского сельского поселения на 2013 год и на плановый период 2014 и 2015 годов»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амках реализации данной тактической задачи администрация сельского поселения в 2011 году организовало исполнение бюджета сельского поселения с 1 главными распорядителями средств бюджета сельского поселения. В рамках реализации функции по управлению средствами на едином счете бюджета сельского поселения осуществлялось ежедневное финансирование для обеспечения деятельности муниципальных учреждений.</w:t>
      </w:r>
    </w:p>
    <w:p>
      <w:pPr>
        <w:pStyle w:val="Normal"/>
        <w:spacing w:lineRule="auto" w:line="230"/>
        <w:ind w:firstLine="700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«Об отчете об исполнении бюджета сельского поселения за 2011 год».</w:t>
      </w:r>
    </w:p>
    <w:p>
      <w:pPr>
        <w:pStyle w:val="21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консолидированного бюджета сельского поселения .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взаимодействие с заказчиками программ в части планирования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дальнейшей реализации бюджетного планирования с учетом муниципальных заданий на оказание муниципальных услуг с 2012 года применялось постановление </w:t>
      </w:r>
      <w:r>
        <w:rPr/>
        <w:t>Ростовской области от 10.01.2012 № 3 «О порядке организации работы по формированию и финансовому обеспечению муниципального задания муниципальным учреждениям Зимовниковского сельского поселения». Данным постановлением были внесены изменения в Положение о формировании и финансовом обеспечении выполнения муниципального задания муниципальными учреждениями сельского поселения, Методику расчета стоимости муниципальных услуг в сельском поселении в целях формирования муниципального задания сельского поселения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 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государствен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этих целях разработаны и приняты основные направления бюджетной и налоговой политики сельского поселения на 2011–2013 годы и среднесрочный финансовый план сельского поселения на 2011–2013 годы постановлениями Администрации Зимовниковского сельского поселения от 15.10.2010 № 173 и от 30.11.2010 №216.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2012–2014 годы утверждено постановление Администрации Зимовниковского сельского поселения от 23.09.2011 № 221 «Об основных направлениях бюджетной и налоговой политики в Зимовниковского сельском поселении на 2012–2014 годы».</w:t>
      </w:r>
    </w:p>
    <w:p>
      <w:pPr>
        <w:pStyle w:val="Normal"/>
        <w:spacing w:lineRule="auto" w:line="252"/>
        <w:ind w:firstLine="709"/>
        <w:rPr/>
      </w:pPr>
      <w:r>
        <w:rPr/>
        <w:t>Реестр расходных обязательств сельского поселени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.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300 «Об утверждении Порядка ведения сводного реестра главных распорядителей, распорядителей и получателей средств</w:t>
      </w:r>
      <w:r>
        <w:rPr>
          <w:b/>
        </w:rPr>
        <w:t xml:space="preserve"> </w:t>
      </w:r>
      <w:r>
        <w:rPr>
          <w:szCs w:val="28"/>
        </w:rPr>
        <w:t>бюджета сельского поселения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главных администраторов источников финансирования дефицита </w:t>
      </w:r>
    </w:p>
    <w:p>
      <w:pPr>
        <w:pStyle w:val="Heading3"/>
        <w:ind w:hanging="0"/>
        <w:jc w:val="left"/>
        <w:rPr/>
      </w:pPr>
      <w:r>
        <w:rPr>
          <w:b w:val="false"/>
          <w:sz w:val="28"/>
          <w:szCs w:val="28"/>
        </w:rPr>
        <w:t xml:space="preserve">местного бюджета, главных администраторов доходов местного бюджета». </w:t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Учет бюджетных учреждений Администрация Зимовниковского сельского поселения осуществляет в порядке, установленном постановлением от 30.12.2011 №348 «Об утверждении порядка ведения сводного реестра  бюджетных учреждений»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ы и действуют решения «Об утверждении Положения о бюджетном процессе в Зимовников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1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реализации с 1 января 2012 года Федерального закона от 08.05.2010 № 83-ФЗ в 2011 году администрацией сельского поселения проведена значительная организационная работа. 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 учреждениям.</w:t>
      </w:r>
    </w:p>
    <w:p>
      <w:pPr>
        <w:pStyle w:val="Normal"/>
        <w:ind w:firstLine="709"/>
        <w:rPr/>
      </w:pPr>
      <w:r>
        <w:rPr>
          <w:szCs w:val="28"/>
        </w:rPr>
        <w:t xml:space="preserve">С 1 января 2012 года в новом статусе функционируют 4 муниципальных учреждения, в том числе 4 бюджетных учреждения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3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Зимовниковского сельского поселения в рамках указ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21"/>
        <w:ind w:firstLine="709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Heading1"/>
        <w:ind w:hanging="0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рамках стратегической цели 1 «Обеспечение выполнения и создание условий для оптимизации расходных обязательств сельского поселения» тактической задачи 1.1. «Формирование проекта решения бюджете сельского поселения и прогноза консолидированного бюджета сельского поселения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2011 году осуществлена подготовка трехлетнего бюджета на 2012-2014 годы. Решение Собрания депутатов Зимовниковского сельского поселения «О бюджете Зимовниковского сельского поселения Зимовниковского района на 2012 год и на плановый период 2013 и 2014 годов» был сформирован на основе стратегических целей и задач, определенных Бюджетным посланием Президента Российской Федерации от 29 июня 2011 года о бюджетной политике в 2012-2014 годах, с учетом основных направлений бюджетной и налоговой политики сельского поселения на 2012-2014 годы, утвержденных постановлением Администрации Зимовниковского сельского поселения от 23 сентября 2011 года № 221.</w:t>
      </w:r>
    </w:p>
    <w:p>
      <w:pPr>
        <w:pStyle w:val="Normal"/>
        <w:ind w:firstLine="709"/>
        <w:rPr/>
      </w:pPr>
      <w:r>
        <w:rPr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Cs w:val="28"/>
        </w:rPr>
        <w:t xml:space="preserve">1.2.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Для решения задачи 1.3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ых образованиях за I полугодие 2011 года, по итогам 2011 года.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Мониторинг осуществлен по 1 главному распорядителям средств 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о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В 2011 году принято постановление администрации, утверждающие порядок проведения оценки эффективности налоговых льгот и ставок, установленных по местным налогам.</w:t>
      </w:r>
    </w:p>
    <w:p>
      <w:pPr>
        <w:pStyle w:val="Normal"/>
        <w:ind w:firstLine="709"/>
        <w:rPr/>
      </w:pPr>
      <w:r>
        <w:rPr>
          <w:szCs w:val="28"/>
        </w:rPr>
        <w:t>Льготы, предоставленные физическим лицам носят меры поддержки социально незащищенных слоев населения.</w:t>
      </w:r>
    </w:p>
    <w:p>
      <w:pPr>
        <w:pStyle w:val="Normal"/>
        <w:ind w:firstLine="709"/>
        <w:rPr/>
      </w:pPr>
      <w:r>
        <w:rPr>
          <w:szCs w:val="28"/>
        </w:rPr>
        <w:t>Бюджет сельского поселения исполнялся в 2011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ен нормативов формирования расходов на содержание аппарата управления в течение 2011 года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 бюджета сельского поселения по состоянию на 01.01.2012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задачи 1.4.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 ,бюджет сельского поселения был разработан и утвержден на трехлетний период 2012-2014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2-2014 годы.</w:t>
      </w:r>
    </w:p>
    <w:p>
      <w:pPr>
        <w:pStyle w:val="Normal"/>
        <w:ind w:firstLine="709"/>
        <w:rPr/>
      </w:pPr>
      <w:r>
        <w:rPr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течение 2011 года в части организации бюджетного процесса в сельского поселения учтены изменения федерального бюджетного и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ей сельского поселения  обеспечена реализация 83-го Федерального закона, формирование нормативной базы, мониторинг перерегистрации учредительных документов муниципальных бюджетных  учреждений. </w:t>
      </w:r>
    </w:p>
    <w:p>
      <w:pPr>
        <w:pStyle w:val="Normal"/>
        <w:ind w:firstLine="709"/>
        <w:rPr/>
      </w:pPr>
      <w:r>
        <w:rPr>
          <w:szCs w:val="28"/>
        </w:rPr>
        <w:t>Это позволило осуществлять финансовое обеспечение деятельности  муниципальных бюджетных учреждений, начиная с первого рабочего дня 2012 года.</w:t>
      </w:r>
    </w:p>
    <w:p>
      <w:pPr>
        <w:pStyle w:val="21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экономики и финансов                                       М.В. Грибинюкова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9:23:00Z</dcterms:created>
  <dc:creator>КАСКАД</dc:creator>
  <dc:description/>
  <cp:keywords/>
  <dc:language>en-US</dc:language>
  <cp:lastModifiedBy>User</cp:lastModifiedBy>
  <cp:lastPrinted>2012-07-26T18:45:00Z</cp:lastPrinted>
  <dcterms:modified xsi:type="dcterms:W3CDTF">2012-07-26T15:46:00Z</dcterms:modified>
  <cp:revision>5</cp:revision>
  <dc:subject/>
  <dc:title>Форма № 1\61 - администрация</dc:title>
</cp:coreProperties>
</file>