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по экономике Администрации Зимовников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качева Мар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0 687,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536 813,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5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37:00Z</dcterms:modified>
  <cp:revision>5</cp:revision>
  <dc:subject/>
  <dc:title>Сведения</dc:title>
</cp:coreProperties>
</file>