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физической культуре, молодежной политике и общественным связям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арас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 Семен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6 826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разводящие сети газопровода низкого д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  - 2002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801 213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44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03T08:51:00Z</dcterms:modified>
  <cp:revision>12</cp:revision>
  <dc:subject/>
  <dc:title>Сведения</dc:title>
</cp:coreProperties>
</file>