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К СКЦ «Сокол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ервинова Наталья Иван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 563 248,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н -</w:t>
            </w:r>
          </w:p>
          <w:p>
            <w:pPr>
              <w:pStyle w:val="Normal"/>
              <w:jc w:val="center"/>
              <w:rPr/>
            </w:pPr>
            <w:r>
              <w:rPr/>
              <w:t>200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253 503,5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4/6 доли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4/6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2/6 доли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2/6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74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1/6 доли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6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5/6 доли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5/6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74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1/6 доли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6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5/6 доли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5/6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98477,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32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11T06:20:00Z</dcterms:modified>
  <cp:revision>16</cp:revision>
  <dc:subject/>
  <dc:title>Сведения</dc:title>
</cp:coreProperties>
</file>