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К СДК «Зимовниковский»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атыченко Евгений Васи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3 065,5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2/5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2/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50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11T06:23:00Z</dcterms:modified>
  <cp:revision>13</cp:revision>
  <dc:subject/>
  <dc:title>Сведения</dc:title>
</cp:coreProperties>
</file>