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 Анатоли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0 475,5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оло 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26 864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акцент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3/4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Жилой дом 3/4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5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53:00Z</dcterms:modified>
  <cp:revision>13</cp:revision>
  <dc:subject/>
  <dc:title>Сведения</dc:title>
</cp:coreProperties>
</file>