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экономике Администрации Зимовников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Ус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Еле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ерге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8 236,5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800 208,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Разводящие сети газопровода низкого д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jc w:val="center"/>
              <w:rPr/>
            </w:pPr>
            <w:r>
              <w:rPr/>
              <w:t>126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 ФОКУС 2012 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52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3:42:00Z</dcterms:modified>
  <cp:revision>22</cp:revision>
  <dc:subject/>
  <dc:title>Сведения</dc:title>
</cp:coreProperties>
</file>