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ы Администрации  Зимовниковского сельского поселения 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</w:t>
            </w:r>
            <w:r>
              <w:rPr/>
              <w:t>Дубо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енис Пет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9 434,8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3/8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01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1:25:00Z</dcterms:modified>
  <cp:revision>16</cp:revision>
  <dc:subject/>
  <dc:title>Сведения</dc:title>
</cp:coreProperties>
</file>