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физической культуре, молодежной политике и общественным связям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арас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 Семе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2 623,9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разводящие сети газопровода низкого д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  - 2002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-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261 036,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4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1:17:00Z</dcterms:modified>
  <cp:revision>16</cp:revision>
  <dc:subject/>
  <dc:title>Сведения</dc:title>
</cp:coreProperties>
</file>