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ного специалиста по правовой работе и взаимодействию с представительными органами местного самоуправления 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7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онедилок Виталий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Владимирович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84 727,2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0</w:t>
            </w:r>
          </w:p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ДА 212140 -2011 года изгото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    </w:t>
            </w: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4 467,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0</w:t>
            </w:r>
          </w:p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0</w:t>
            </w:r>
          </w:p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43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19-06-10T11:34:00Z</dcterms:modified>
  <cp:revision>18</cp:revision>
  <dc:subject/>
  <dc:title>Сведения</dc:title>
</cp:coreProperties>
</file>