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иректора МУК СДК «Зимовниковский» Зимовниковского сельского поселения 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атыченко Евгений Васил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532 494.2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  2/5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50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19-06-10T11:46:00Z</dcterms:modified>
  <cp:revision>20</cp:revision>
  <dc:subject/>
  <dc:title>Сведения</dc:title>
</cp:coreProperties>
</file>