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проекту решению Собрания депутатов  Зимовниковского сельского поселения  от 26.02.2025 г. № 14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Структура Администрации Зимовни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119380</wp:posOffset>
                </wp:positionV>
                <wp:extent cx="585914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8pt;margin-top:9.4pt;width:461.3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8155</wp:posOffset>
                </wp:positionH>
                <wp:positionV relativeFrom="paragraph">
                  <wp:posOffset>291465</wp:posOffset>
                </wp:positionV>
                <wp:extent cx="1270" cy="238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65pt;margin-top:22.95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9590</wp:posOffset>
                </wp:positionH>
                <wp:positionV relativeFrom="paragraph">
                  <wp:posOffset>291465</wp:posOffset>
                </wp:positionV>
                <wp:extent cx="1270" cy="67500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pt;margin-top:22.95pt;width:0.05pt;height:5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715</wp:posOffset>
                </wp:positionH>
                <wp:positionV relativeFrom="paragraph">
                  <wp:posOffset>205740</wp:posOffset>
                </wp:positionV>
                <wp:extent cx="2764155" cy="571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45pt;margin-top:16.2pt;width:217.6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13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4640</wp:posOffset>
                </wp:positionH>
                <wp:positionV relativeFrom="paragraph">
                  <wp:posOffset>241300</wp:posOffset>
                </wp:positionV>
                <wp:extent cx="1977390" cy="9461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экономики и финансов   (2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начальник сектора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ведущий специалист;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2pt;margin-top:19pt;width:155.65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экономики и финансов   (2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начальник сектора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ведущий специалист;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9785</wp:posOffset>
                </wp:positionH>
                <wp:positionV relativeFrom="paragraph">
                  <wp:posOffset>240665</wp:posOffset>
                </wp:positionV>
                <wp:extent cx="3250565" cy="8705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870480"/>
                        </a:xfrm>
                        <a:prstGeom prst="roundRect">
                          <a:avLst>
                            <a:gd name="adj" fmla="val 16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организационно - правовой работы                                                                                                                                                           (2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начальник секто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главный специалис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18.95pt;width:255.9pt;height:6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организационно - правовой работы                                                                                                                                                           (2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начальник секто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главный специалис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5695</wp:posOffset>
                </wp:positionH>
                <wp:positionV relativeFrom="paragraph">
                  <wp:posOffset>131445</wp:posOffset>
                </wp:positionV>
                <wp:extent cx="1270" cy="187515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10.35pt;width:0.1pt;height:14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8790</wp:posOffset>
                </wp:positionH>
                <wp:positionV relativeFrom="paragraph">
                  <wp:posOffset>132080</wp:posOffset>
                </wp:positionV>
                <wp:extent cx="1270" cy="268414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7pt;margin-top:10.4pt;width:0.1pt;height:21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1730</wp:posOffset>
                </wp:positionH>
                <wp:positionV relativeFrom="paragraph">
                  <wp:posOffset>132080</wp:posOffset>
                </wp:positionV>
                <wp:extent cx="11430" cy="187515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87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9pt;margin-top:10.4pt;width:0.85pt;height:14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9590</wp:posOffset>
                </wp:positionH>
                <wp:positionV relativeFrom="paragraph">
                  <wp:posOffset>241300</wp:posOffset>
                </wp:positionV>
                <wp:extent cx="180975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7pt;margin-top:19pt;width:142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ный бухгалте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965</wp:posOffset>
                </wp:positionH>
                <wp:positionV relativeFrom="paragraph">
                  <wp:posOffset>-3175</wp:posOffset>
                </wp:positionV>
                <wp:extent cx="20955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5pt;margin-top:-0.25pt;width:164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965</wp:posOffset>
                </wp:positionH>
                <wp:positionV relativeFrom="paragraph">
                  <wp:posOffset>-3175</wp:posOffset>
                </wp:positionV>
                <wp:extent cx="1270" cy="245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5pt;margin-top:-0.25pt;width:0.0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03830</wp:posOffset>
                </wp:positionH>
                <wp:positionV relativeFrom="paragraph">
                  <wp:posOffset>-3175</wp:posOffset>
                </wp:positionV>
                <wp:extent cx="1270" cy="2451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-0.25pt;width:0.05pt;height: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62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71" w:leader="none"/>
          <w:tab w:val="left" w:pos="10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5695</wp:posOffset>
                </wp:positionH>
                <wp:positionV relativeFrom="paragraph">
                  <wp:posOffset>51435</wp:posOffset>
                </wp:positionV>
                <wp:extent cx="97472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4.05pt;width: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222250</wp:posOffset>
                </wp:positionV>
                <wp:extent cx="180975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рший инсп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7pt;margin-top:17.5pt;width:142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рший инспект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3830</wp:posOffset>
                </wp:positionH>
                <wp:positionV relativeFrom="paragraph">
                  <wp:posOffset>52070</wp:posOffset>
                </wp:positionV>
                <wp:extent cx="1270" cy="1708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4.1pt;width:0.05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0505</wp:posOffset>
                </wp:positionH>
                <wp:positionV relativeFrom="paragraph">
                  <wp:posOffset>198755</wp:posOffset>
                </wp:positionV>
                <wp:extent cx="3080385" cy="9156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91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имущественных и земельных отношений (2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начальник секто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ведущий специалис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5pt;margin-top:15.65pt;width:242.5pt;height: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имущественных и земельных отношений (2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начальник секто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ведущий специалист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198755</wp:posOffset>
                </wp:positionV>
                <wp:extent cx="2704465" cy="10350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1035000"/>
                        </a:xfrm>
                        <a:prstGeom prst="roundRect">
                          <a:avLst>
                            <a:gd name="adj" fmla="val 15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благоустройства и социального развития  (4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начальник секто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ведущий специалис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-ведущий специалис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ведущий специалист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0pt;margin-top:15.65pt;width:212.9pt;height:8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благоустройства и социального развития  (4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начальник секто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ведущий специалист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-ведущий специалист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ведущий специалист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3725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675</wp:posOffset>
                </wp:positionH>
                <wp:positionV relativeFrom="paragraph">
                  <wp:posOffset>67945</wp:posOffset>
                </wp:positionV>
                <wp:extent cx="8324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5pt;margin-top:5.35pt;width:65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5695</wp:posOffset>
                </wp:positionH>
                <wp:positionV relativeFrom="paragraph">
                  <wp:posOffset>67945</wp:posOffset>
                </wp:positionV>
                <wp:extent cx="10439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5.35pt;width:82.2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5130</wp:posOffset>
                </wp:positionH>
                <wp:positionV relativeFrom="paragraph">
                  <wp:posOffset>229870</wp:posOffset>
                </wp:positionV>
                <wp:extent cx="33343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pt;margin-top:18.1pt;width:26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895</wp:posOffset>
                </wp:positionH>
                <wp:positionV relativeFrom="paragraph">
                  <wp:posOffset>229870</wp:posOffset>
                </wp:positionV>
                <wp:extent cx="327850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5pt;margin-top:18.1pt;width:258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895</wp:posOffset>
                </wp:positionH>
                <wp:positionV relativeFrom="paragraph">
                  <wp:posOffset>229870</wp:posOffset>
                </wp:positionV>
                <wp:extent cx="1270" cy="2292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5pt;margin-top:18.1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229870</wp:posOffset>
                </wp:positionV>
                <wp:extent cx="1270" cy="9588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5pt;margin-top:18.1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3060</wp:posOffset>
                </wp:positionH>
                <wp:positionV relativeFrom="paragraph">
                  <wp:posOffset>229870</wp:posOffset>
                </wp:positionV>
                <wp:extent cx="1270" cy="958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8.1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6975</wp:posOffset>
                </wp:positionH>
                <wp:positionV relativeFrom="paragraph">
                  <wp:posOffset>229870</wp:posOffset>
                </wp:positionV>
                <wp:extent cx="2540" cy="958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5pt;margin-top:18.1pt;width:0.2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885</wp:posOffset>
                </wp:positionH>
                <wp:positionV relativeFrom="paragraph">
                  <wp:posOffset>1905</wp:posOffset>
                </wp:positionV>
                <wp:extent cx="1895475" cy="6089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тарший инспектор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5pt;margin-top:0.15pt;width:149.2pt;height:4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тарший инспектор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335</wp:posOffset>
                </wp:positionH>
                <wp:positionV relativeFrom="paragraph">
                  <wp:posOffset>1905</wp:posOffset>
                </wp:positionV>
                <wp:extent cx="1781175" cy="6089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нсп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05pt;margin-top:0.15pt;width:140.2pt;height:4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нспектор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7230</wp:posOffset>
                </wp:positionH>
                <wp:positionV relativeFrom="paragraph">
                  <wp:posOffset>1905</wp:posOffset>
                </wp:positionV>
                <wp:extent cx="1779270" cy="6089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Заведующий хозяйством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9pt;margin-top:0.15pt;width:140.05pt;height:4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Заведующий хозяйством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7040</wp:posOffset>
                </wp:positionH>
                <wp:positionV relativeFrom="paragraph">
                  <wp:posOffset>1905</wp:posOffset>
                </wp:positionV>
                <wp:extent cx="1876425" cy="6089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60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служивающий персо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,6 един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5.2pt;margin-top:0.15pt;width:147.7pt;height:4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служивающий персон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,6 един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: Глава администрации-1 един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униципальные служащие – 12 едини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Технические работники - 4 единиц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Обслуживающий персонал - 5,6 еди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едседатель Собрания депутатов - Глава Зимовниковского сельского поселения                                                                             Г.И. Анащенко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44:00Z</dcterms:created>
  <dc:creator>Середина Т.Н.</dc:creator>
  <dc:description/>
  <cp:keywords/>
  <dc:language>en-US</dc:language>
  <cp:lastModifiedBy>uzer</cp:lastModifiedBy>
  <cp:lastPrinted>2025-02-27T14:45:00Z</cp:lastPrinted>
  <dcterms:modified xsi:type="dcterms:W3CDTF">2025-02-27T11:46:00Z</dcterms:modified>
  <cp:revision>5</cp:revision>
  <dc:subject/>
  <dc:title/>
</cp:coreProperties>
</file>