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риродоохранной прокуратурой выявлены нарушения законов при подготовке к пожароопасному периоду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right="-1" w:firstLine="709"/>
        <w:contextualSpacing/>
        <w:jc w:val="both"/>
        <w:rPr/>
      </w:pPr>
      <w:r>
        <w:rPr>
          <w:kern w:val="2"/>
          <w:sz w:val="28"/>
          <w:szCs w:val="28"/>
        </w:rPr>
        <w:t>Ростовской межрайонной природоохранной прокуратурой проведены проверки исполнения законодательства в сфере охраны и использования лесов ГАУ РО Лес, по результатам которых выявлен ряд недостатков состояния лесопожарной техники, которые влияют на эффективность и готовность к тушению пожаров (не проведено обслуживание пожарно-технического вооружения, имеются факты комплектования лесопожарной техники неисправным пожарно-техническим вооружением, не укомплектования лесопожарной техники пожарно-техническим вооружением), что в период действующего пожароопасного периода недопустимо.</w:t>
      </w:r>
    </w:p>
    <w:p>
      <w:pPr>
        <w:pStyle w:val="Normal"/>
        <w:widowControl w:val="false"/>
        <w:suppressAutoHyphens w:val="true"/>
        <w:spacing w:before="0" w:after="0"/>
        <w:ind w:right="-1"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указанным фактам Ростовской межрайонной природоохранной прокуратурой руководителям 4 ГАУ РО «Лес» внесены представления, по результатам рассмотрения которых нарушения устранены, к дисциплинарной ответственности привлечены должностные лица.</w:t>
      </w:r>
    </w:p>
    <w:p>
      <w:pPr>
        <w:pStyle w:val="Normal"/>
        <w:widowControl w:val="false"/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рший 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2 класса                                                                                              Н.В. Бака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10:00Z</dcterms:created>
  <dc:creator>semenchenko.v</dc:creator>
  <dc:description/>
  <cp:keywords/>
  <dc:language>en-US</dc:language>
  <cp:lastModifiedBy>Бакаева Наталья Васильевна</cp:lastModifiedBy>
  <cp:lastPrinted>2022-12-12T16:49:00Z</cp:lastPrinted>
  <dcterms:modified xsi:type="dcterms:W3CDTF">2025-06-17T16:13:00Z</dcterms:modified>
  <cp:revision>6</cp:revision>
  <dc:subject/>
  <dc:title>Городским, районным и</dc:title>
</cp:coreProperties>
</file>