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Веселовского сельского поселения Весел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 вопрос о привлечении ответственного должностного лица </w:t>
        <w:br/>
        <w:t>к административной ответственности, предусмотренной ст. 5.1 Областного закона от 25.10.2002 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45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3:00Z</dcterms:modified>
  <cp:revision>3</cp:revision>
  <dc:subject/>
  <dc:title>Городским, районным и</dc:title>
</cp:coreProperties>
</file>