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512"/>
      </w:tblGrid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23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24 и 2025 годов»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местного бюджета на 2023 год и на плановый период 2024 и 2025 годов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</w:p>
    <w:tbl>
      <w:tblPr>
        <w:tblW w:w="16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567"/>
        <w:gridCol w:w="708"/>
        <w:gridCol w:w="1843"/>
        <w:gridCol w:w="851"/>
        <w:gridCol w:w="1366"/>
        <w:gridCol w:w="1366"/>
        <w:gridCol w:w="1366"/>
      </w:tblGrid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2" w:hanging="17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851"/>
        <w:gridCol w:w="567"/>
        <w:gridCol w:w="708"/>
        <w:gridCol w:w="1844"/>
        <w:gridCol w:w="851"/>
        <w:gridCol w:w="1418"/>
        <w:gridCol w:w="1275"/>
        <w:gridCol w:w="1417"/>
      </w:tblGrid>
      <w:tr>
        <w:trPr>
          <w:tblHeader w:val="true"/>
          <w:trHeight w:val="27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8 66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 33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 560,9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577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3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3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320,0</w:t>
            </w:r>
          </w:p>
        </w:tc>
      </w:tr>
      <w:tr>
        <w:trPr>
          <w:trHeight w:val="366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 100,0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"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зервный фонд Администрации Зимовник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Зимовниковского сельского поселения" (Резерв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73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ротиводействию коррупции в рамках подпрограммы "Противодействие коррупции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рофилактика экстремизма и терроризма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Комплексные меры противодействия злоупотреблению наркотикам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Зимовниковского сельского поселения, Собрания депутатов Зимовниковского сельского поселения в рамках подпрограммы "Содействие развитию институтов и инициатив гражданского общества в Зимовниковском сельском поселении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2.00.26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26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Зимовниковского сельского поселения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28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578,1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от чрезвычайных ситуаций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2.00.26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отдельных полномочий в области водных отношений в рамках подпрограммы " Управление объектами недвижимого имущества, находящимися в муниципальной собственност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1.00.26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управлению муниципальным имуществом Зимовниковского сельского поселения в рамках подпрограммы " Управление объектами недвижимого имущества, находящимися в муниципальной собственности 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1.00.26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распоряжению земельными участками в рамках подпрограммы "Управление земельными ресурсам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6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плата взносов на капитальный ремонт в отношении помещений МКД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05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текущий ремонт и содержание жилищного фонд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139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44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Бюджетные инвести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Бюджетные инвести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S3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 7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управлению отходами и вторичными материальными ресурсам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6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 0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754,4</w:t>
            </w:r>
          </w:p>
        </w:tc>
      </w:tr>
      <w:tr>
        <w:trPr>
          <w:trHeight w:val="44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контролю за соблюдением санитарных правил и выполнением санитарно-противоэпидемических норм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расходов, включая разработку проектной документации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26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.2.00.26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26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550,0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2.00.2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5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роведение независимой оценки качества условий деятельности организаций культуры по иным непрограммным мероприятиям в рамках непрограммных расходов органов местного самоуправления Зимов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26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Публичные нормативные социальные выплаты граждан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1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36,0</w:t>
            </w:r>
          </w:p>
        </w:tc>
      </w:tr>
      <w:tr>
        <w:trPr>
          <w:trHeight w:val="297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300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26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рганизацию и осуществление внутреннего муниципального финансового контроля за соблюдением бюджетного законодательства Российской Федерации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8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1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8 66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 33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 560,9</w:t>
            </w:r>
          </w:p>
        </w:tc>
      </w:tr>
      <w:tr>
        <w:trPr>
          <w:trHeight w:val="405" w:hRule="atLeast"/>
        </w:trPr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И. Анащенко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737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7:00Z</dcterms:created>
  <dc:creator>Пономарева</dc:creator>
  <dc:description/>
  <cp:keywords/>
  <dc:language>en-US</dc:language>
  <cp:lastModifiedBy>user</cp:lastModifiedBy>
  <cp:lastPrinted>2022-11-05T14:21:00Z</cp:lastPrinted>
  <dcterms:modified xsi:type="dcterms:W3CDTF">2022-12-22T13:34:00Z</dcterms:modified>
  <cp:revision>34</cp:revision>
  <dc:subject/>
  <dc:title/>
</cp:coreProperties>
</file>