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 xml:space="preserve">Приложение к решению Собрания депутатов  Зимовниковског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сельского поселения  от  15.11. 2023 г. №  86</w:t>
      </w:r>
    </w:p>
    <w:p>
      <w:pPr>
        <w:pStyle w:val="Normal"/>
        <w:spacing w:before="0" w:after="0"/>
        <w:rPr/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</w:t>
      </w:r>
      <w:r>
        <w:rPr>
          <w:rFonts w:cs="Times New Roman" w:ascii="Times New Roman" w:hAnsi="Times New Roman"/>
          <w:b/>
        </w:rPr>
        <w:t>Структура Администрации Зимовниковского сельского поселения</w:t>
      </w:r>
    </w:p>
    <w:p>
      <w:pPr>
        <w:pStyle w:val="Normal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56360</wp:posOffset>
                </wp:positionH>
                <wp:positionV relativeFrom="paragraph">
                  <wp:posOffset>119380</wp:posOffset>
                </wp:positionV>
                <wp:extent cx="5859145" cy="4953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59000" cy="495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Глава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6.8pt;margin-top:9.4pt;width:461.3pt;height:3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Глава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15130</wp:posOffset>
                </wp:positionH>
                <wp:positionV relativeFrom="paragraph">
                  <wp:posOffset>291465</wp:posOffset>
                </wp:positionV>
                <wp:extent cx="1270" cy="23876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31.9pt;margin-top:22.95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98545</wp:posOffset>
                </wp:positionH>
                <wp:positionV relativeFrom="paragraph">
                  <wp:posOffset>291465</wp:posOffset>
                </wp:positionV>
                <wp:extent cx="1270" cy="23876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5pt;margin-top:22.95pt;width:0.05pt;height:18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829810</wp:posOffset>
                </wp:positionH>
                <wp:positionV relativeFrom="paragraph">
                  <wp:posOffset>291465</wp:posOffset>
                </wp:positionV>
                <wp:extent cx="1270" cy="238125"/>
                <wp:effectExtent l="5080" t="635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38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22.95pt;width:0.1pt;height:18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91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46375</wp:posOffset>
                </wp:positionH>
                <wp:positionV relativeFrom="paragraph">
                  <wp:posOffset>206375</wp:posOffset>
                </wp:positionV>
                <wp:extent cx="3153410" cy="5715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324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меститель Главы Администраци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16.25pt;margin-top:16.25pt;width:248.2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меститель Главы Администрации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1381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96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30505</wp:posOffset>
                </wp:positionH>
                <wp:positionV relativeFrom="paragraph">
                  <wp:posOffset>307975</wp:posOffset>
                </wp:positionV>
                <wp:extent cx="3080385" cy="908050"/>
                <wp:effectExtent l="5715" t="5080" r="5080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907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экономики и финансов (4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начальник сектора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главный специалист (главный бухгалтер);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ведущий специалист по экономике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- старший инспектор.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5pt;margin-top:24.25pt;width:242.5pt;height:7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экономики и финансов (4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начальник сектора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главный специалист (главный бухгалтер);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ведущий специалист по экономике;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- старший инспектор.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829810</wp:posOffset>
                </wp:positionH>
                <wp:positionV relativeFrom="paragraph">
                  <wp:posOffset>131445</wp:posOffset>
                </wp:positionV>
                <wp:extent cx="1270" cy="227647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10.35pt;width:0.1pt;height:179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5130</wp:posOffset>
                </wp:positionH>
                <wp:positionV relativeFrom="paragraph">
                  <wp:posOffset>131445</wp:posOffset>
                </wp:positionV>
                <wp:extent cx="1270" cy="3239135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40" cy="323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pt;margin-top:10.35pt;width:0pt;height:255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598545</wp:posOffset>
                </wp:positionH>
                <wp:positionV relativeFrom="paragraph">
                  <wp:posOffset>131445</wp:posOffset>
                </wp:positionV>
                <wp:extent cx="11430" cy="2276475"/>
                <wp:effectExtent l="5080" t="635" r="508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880" cy="2277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35pt;margin-top:10.35pt;width:0.85pt;height:179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5621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99785</wp:posOffset>
                </wp:positionH>
                <wp:positionV relativeFrom="paragraph">
                  <wp:posOffset>22225</wp:posOffset>
                </wp:positionV>
                <wp:extent cx="3250565" cy="870585"/>
                <wp:effectExtent l="5715" t="5715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0440" cy="870480"/>
                        </a:xfrm>
                        <a:prstGeom prst="roundRect">
                          <a:avLst>
                            <a:gd name="adj" fmla="val 1681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организационно - правовой работы (2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начальник секто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главный специалист (по кадровой работе и  взаимодействию с представительным органом местного самоуправления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64.55pt;margin-top:1.75pt;width:255.9pt;height:68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организационно - правовой работы (2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начальник секто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главный специалист (по кадровой работе и  взаимодействию с представительным органом местного самоуправления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1033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829810</wp:posOffset>
                </wp:positionH>
                <wp:positionV relativeFrom="paragraph">
                  <wp:posOffset>106680</wp:posOffset>
                </wp:positionV>
                <wp:extent cx="1070610" cy="1270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71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8.4pt;width:84.3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49880</wp:posOffset>
                </wp:positionH>
                <wp:positionV relativeFrom="paragraph">
                  <wp:posOffset>106680</wp:posOffset>
                </wp:positionV>
                <wp:extent cx="760095" cy="1270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76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8.4pt;width:59.8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137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969000</wp:posOffset>
                </wp:positionH>
                <wp:positionV relativeFrom="paragraph">
                  <wp:posOffset>61595</wp:posOffset>
                </wp:positionV>
                <wp:extent cx="2704465" cy="147637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4320" cy="1476360"/>
                        </a:xfrm>
                        <a:prstGeom prst="roundRect">
                          <a:avLst>
                            <a:gd name="adj" fmla="val 1502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благоустройства и социального развития  (4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начальник секто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ведущий специалист по физической культуре, молодежной политике и общественным связям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-ведущий специалист по муниципальному хозяйству  и экологии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специалист 1 категории по  трудовым отношениям и ценообразованию</w:t>
                            </w: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eastAsia="Calibri" w:cs="Times New Roman" w:ascii="Calibri" w:hAnsi="Calibri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70pt;margin-top:4.85pt;width:212.9pt;height:116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благоустройства и социального развития  (4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начальник секто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ведущий специалист по физической культуре, молодежной политике и общественным связям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-ведущий специалист по муниципальному хозяйству  и экологии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специалист 1 категории по  трудовым отношениям и ценообразованию</w:t>
                      </w:r>
                      <w:r>
                        <w:rPr>
                          <w:kern w:val="2"/>
                          <w:sz w:val="16"/>
                          <w:b/>
                          <w:szCs w:val="16"/>
                          <w:rFonts w:eastAsia="Calibri" w:cs="Times New Roman" w:ascii="Calibri" w:hAnsi="Calibri"/>
                          <w:color w:val="auto"/>
                          <w:lang w:val="ru-RU" w:bidi="ar-SA"/>
                        </w:rPr>
                        <w:t xml:space="preserve">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30505</wp:posOffset>
                </wp:positionH>
                <wp:positionV relativeFrom="paragraph">
                  <wp:posOffset>13970</wp:posOffset>
                </wp:positionV>
                <wp:extent cx="3080385" cy="91567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0520" cy="915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ектор имущественных и земельных отношен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2 единицы)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начальник сектора;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- ведущий специалист по имущественным и</w:t>
                            </w:r>
                            <w:r>
                              <w:rPr>
                                <w:kern w:val="2"/>
                                <w:b/>
                                <w:sz w:val="18"/>
                                <w:szCs w:val="18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земельным</w:t>
                            </w:r>
                            <w:r>
                              <w:rPr>
                                <w:kern w:val="2"/>
                                <w:b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отношениям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18.15pt;margin-top:1.1pt;width:242.5pt;height:72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ектор имущественных и земельных отношений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2 единицы):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начальник сектора;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- ведущий специалист по имущественным и</w:t>
                      </w:r>
                      <w:r>
                        <w:rPr>
                          <w:kern w:val="2"/>
                          <w:b/>
                          <w:sz w:val="18"/>
                          <w:szCs w:val="18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земельным</w:t>
                      </w:r>
                      <w:r>
                        <w:rPr>
                          <w:kern w:val="2"/>
                          <w:b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отношениям 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63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849880</wp:posOffset>
                </wp:positionH>
                <wp:positionV relativeFrom="paragraph">
                  <wp:posOffset>145415</wp:posOffset>
                </wp:positionV>
                <wp:extent cx="749300" cy="1270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9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11.45pt;width:58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829810</wp:posOffset>
                </wp:positionH>
                <wp:positionV relativeFrom="paragraph">
                  <wp:posOffset>145415</wp:posOffset>
                </wp:positionV>
                <wp:extent cx="1139825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0.3pt;margin-top:11.45pt;width:89.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315" w:leader="none"/>
        </w:tabs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215765</wp:posOffset>
                </wp:positionH>
                <wp:positionV relativeFrom="paragraph">
                  <wp:posOffset>785495</wp:posOffset>
                </wp:positionV>
                <wp:extent cx="333248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332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95pt;margin-top:61.85pt;width:262.4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37260</wp:posOffset>
                </wp:positionH>
                <wp:positionV relativeFrom="paragraph">
                  <wp:posOffset>785495</wp:posOffset>
                </wp:positionV>
                <wp:extent cx="3278505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7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61.85pt;width:258.0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37260</wp:posOffset>
                </wp:positionH>
                <wp:positionV relativeFrom="paragraph">
                  <wp:posOffset>785495</wp:posOffset>
                </wp:positionV>
                <wp:extent cx="1270" cy="22923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8pt;margin-top:61.85pt;width:0.05pt;height:18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2860</wp:posOffset>
                </wp:positionH>
                <wp:positionV relativeFrom="paragraph">
                  <wp:posOffset>234315</wp:posOffset>
                </wp:positionV>
                <wp:extent cx="1895475" cy="781050"/>
                <wp:effectExtent l="5715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Старший инспектор (секретарь Главы Администрации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8pt;margin-top:18.45pt;width:149.2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Старший инспектор (секретарь Главы Администрации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66010</wp:posOffset>
                </wp:positionH>
                <wp:positionV relativeFrom="paragraph">
                  <wp:posOffset>234315</wp:posOffset>
                </wp:positionV>
                <wp:extent cx="1781175" cy="781050"/>
                <wp:effectExtent l="5715" t="5080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128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Инспектор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(делопроизводство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86.3pt;margin-top:18.45pt;width:140.2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Инспектор 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(делопроизводство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87240</wp:posOffset>
                </wp:positionH>
                <wp:positionV relativeFrom="paragraph">
                  <wp:posOffset>234315</wp:posOffset>
                </wp:positionV>
                <wp:extent cx="1779270" cy="78105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912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Заведующий хозяйством (материально-техническое и хозяйственное обеспечение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76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1 единиц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1.2pt;margin-top:18.45pt;width:140.05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76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Заведующий хозяйством (материально-техническое и хозяйственное обеспечение)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76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1 единиц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899910</wp:posOffset>
                </wp:positionH>
                <wp:positionV relativeFrom="paragraph">
                  <wp:posOffset>234315</wp:posOffset>
                </wp:positionV>
                <wp:extent cx="1876425" cy="781050"/>
                <wp:effectExtent l="5715" t="5080" r="508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76320" cy="781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Обслуживающий персонал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0" w:lineRule="auto" w:line="24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>5,6 единиц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543.3pt;margin-top:18.45pt;width:147.7pt;height:6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0" w:lineRule="auto" w:line="24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Обслуживающий персонал</w:t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0" w:lineRule="auto" w:line="240"/>
                        <w:jc w:val="right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>5,6 единиц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204210</wp:posOffset>
                </wp:positionH>
                <wp:positionV relativeFrom="paragraph">
                  <wp:posOffset>139065</wp:posOffset>
                </wp:positionV>
                <wp:extent cx="1270" cy="95885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2.3pt;margin-top:10.95pt;width:0.05pt;height:7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433060</wp:posOffset>
                </wp:positionH>
                <wp:positionV relativeFrom="paragraph">
                  <wp:posOffset>139065</wp:posOffset>
                </wp:positionV>
                <wp:extent cx="1270" cy="95885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7.8pt;margin-top:10.9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547610</wp:posOffset>
                </wp:positionH>
                <wp:positionV relativeFrom="paragraph">
                  <wp:posOffset>139065</wp:posOffset>
                </wp:positionV>
                <wp:extent cx="1270" cy="9588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6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4.3pt;margin-top:10.95pt;width:0.05pt;height:7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того: Глава администрации-1 единица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Муниципальные служащие – 12 едини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Технические работники - 4 единицы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</w:t>
      </w:r>
      <w:r>
        <w:rPr>
          <w:rFonts w:cs="Times New Roman" w:ascii="Times New Roman" w:hAnsi="Times New Roman"/>
          <w:sz w:val="20"/>
          <w:szCs w:val="20"/>
        </w:rPr>
        <w:t>Обслуживающий персонал - 5,6 единиц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>Председатель Собрания депутатов - Глава Зимовниковского сельского поселения                                                                             Г.И. Анащенко</w:t>
      </w:r>
    </w:p>
    <w:sectPr>
      <w:type w:val="nextPage"/>
      <w:pgSz w:orient="landscape" w:w="16838" w:h="11906"/>
      <w:pgMar w:left="1134" w:right="1134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3T08:12:00Z</dcterms:created>
  <dc:creator>Середина Т.Н.</dc:creator>
  <dc:description/>
  <cp:keywords/>
  <dc:language>en-US</dc:language>
  <cp:lastModifiedBy>uzer</cp:lastModifiedBy>
  <cp:lastPrinted>2023-11-16T10:02:00Z</cp:lastPrinted>
  <dcterms:modified xsi:type="dcterms:W3CDTF">2023-11-16T07:04:00Z</dcterms:modified>
  <cp:revision>4</cp:revision>
  <dc:subject/>
  <dc:title/>
</cp:coreProperties>
</file>