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97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40"/>
          <w:lang w:val="ru-RU"/>
        </w:rPr>
        <w:t xml:space="preserve"> </w:t>
      </w:r>
    </w:p>
    <w:p>
      <w:pPr>
        <w:pStyle w:val="Heading1"/>
        <w:ind w:right="6" w:hanging="0"/>
        <w:rPr/>
      </w:pPr>
      <w:r>
        <w:rPr/>
        <w:t xml:space="preserve">ЭКСПЕРТНОЕ ЗАКЛЮЧЕНИЕ </w:t>
      </w:r>
    </w:p>
    <w:p>
      <w:pPr>
        <w:pStyle w:val="Normal"/>
        <w:spacing w:before="0" w:after="0"/>
        <w:ind w:left="97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40"/>
          <w:lang w:val="ru-RU"/>
        </w:rPr>
        <w:t xml:space="preserve"> </w:t>
      </w:r>
    </w:p>
    <w:p>
      <w:pPr>
        <w:pStyle w:val="Normal"/>
        <w:spacing w:before="0" w:after="0"/>
        <w:ind w:left="97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40"/>
          <w:lang w:val="ru-RU"/>
        </w:rPr>
        <w:t xml:space="preserve"> </w:t>
      </w:r>
    </w:p>
    <w:p>
      <w:pPr>
        <w:pStyle w:val="Normal"/>
        <w:spacing w:before="0" w:after="0"/>
        <w:ind w:left="97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40"/>
          <w:lang w:val="ru-RU"/>
        </w:rPr>
        <w:t xml:space="preserve"> </w:t>
      </w:r>
    </w:p>
    <w:p>
      <w:pPr>
        <w:pStyle w:val="Normal"/>
        <w:spacing w:before="0" w:after="12"/>
        <w:ind w:left="97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4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334" w:hanging="134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40"/>
          <w:lang w:val="ru-RU"/>
        </w:rPr>
        <w:t>И</w:t>
      </w:r>
      <w:r>
        <w:rPr>
          <w:rFonts w:eastAsia="Times New Roman" w:cs="Times New Roman" w:ascii="Times New Roman" w:hAnsi="Times New Roman"/>
          <w:b/>
          <w:color w:val="00000A"/>
          <w:sz w:val="32"/>
          <w:lang w:val="ru-RU"/>
        </w:rPr>
        <w:t xml:space="preserve">нвентаризация </w:t>
      </w:r>
      <w:r>
        <w:rPr>
          <w:rFonts w:eastAsia="Times New Roman" w:cs="Times New Roman" w:ascii="Times New Roman" w:hAnsi="Times New Roman"/>
          <w:b/>
          <w:sz w:val="32"/>
          <w:lang w:val="ru-RU"/>
        </w:rPr>
        <w:t xml:space="preserve">зеленых насаждений по объекту «Территория Зимовниковского сельского поселения  </w:t>
      </w:r>
    </w:p>
    <w:p>
      <w:pPr>
        <w:pStyle w:val="Normal"/>
        <w:spacing w:lineRule="auto" w:line="247" w:before="0" w:after="0"/>
        <w:ind w:left="11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  <w:t xml:space="preserve">Зимовниковского района Ростовской области» </w:t>
      </w:r>
    </w:p>
    <w:p>
      <w:pPr>
        <w:pStyle w:val="Normal"/>
        <w:spacing w:before="0" w:after="0"/>
        <w:ind w:left="78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  <w:t xml:space="preserve"> </w:t>
      </w:r>
    </w:p>
    <w:p>
      <w:pPr>
        <w:pStyle w:val="Normal"/>
        <w:spacing w:before="0" w:after="0"/>
        <w:ind w:left="78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  <w:t xml:space="preserve"> </w:t>
      </w:r>
    </w:p>
    <w:p>
      <w:pPr>
        <w:pStyle w:val="Normal"/>
        <w:spacing w:before="0" w:after="0"/>
        <w:ind w:left="78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  <w:t xml:space="preserve"> </w:t>
      </w:r>
    </w:p>
    <w:p>
      <w:pPr>
        <w:pStyle w:val="Normal"/>
        <w:spacing w:before="0" w:after="0"/>
        <w:ind w:left="78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  <w:t xml:space="preserve"> </w:t>
      </w:r>
    </w:p>
    <w:p>
      <w:pPr>
        <w:pStyle w:val="Normal"/>
        <w:spacing w:before="0" w:after="0"/>
        <w:ind w:left="78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  <w:t xml:space="preserve"> </w:t>
      </w:r>
    </w:p>
    <w:p>
      <w:pPr>
        <w:pStyle w:val="Normal"/>
        <w:spacing w:before="0" w:after="0"/>
        <w:ind w:left="78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  <w:t xml:space="preserve"> </w:t>
      </w:r>
    </w:p>
    <w:p>
      <w:pPr>
        <w:pStyle w:val="Normal"/>
        <w:spacing w:lineRule="auto" w:line="247" w:before="0" w:after="0"/>
        <w:ind w:left="11" w:right="1" w:hanging="10"/>
        <w:jc w:val="center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04800</wp:posOffset>
                </wp:positionH>
                <wp:positionV relativeFrom="page">
                  <wp:posOffset>323850</wp:posOffset>
                </wp:positionV>
                <wp:extent cx="18415" cy="10046335"/>
                <wp:effectExtent l="0" t="635" r="635" b="0"/>
                <wp:wrapSquare wrapText="bothSides"/>
                <wp:docPr id="1" name="Group 428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" cy="10046160"/>
                          <a:chOff x="0" y="0"/>
                          <a:chExt cx="18360" cy="1004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0" cy="10046160"/>
                          </a:xfrm>
                          <a:custGeom>
                            <a:avLst/>
                            <a:gdLst>
                              <a:gd name="textAreaLeft" fmla="*/ 0 w 4320"/>
                              <a:gd name="textAreaRight" fmla="*/ 4680 w 4320"/>
                              <a:gd name="textAreaTop" fmla="*/ 0 h 5695560"/>
                              <a:gd name="textAreaBottom" fmla="*/ 5695920 h 56955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004620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0046208"/>
                                </a:lnTo>
                                <a:lnTo>
                                  <a:pt x="0" y="1004620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7560" cy="10046160"/>
                          </a:xfrm>
                          <a:custGeom>
                            <a:avLst/>
                            <a:gdLst>
                              <a:gd name="textAreaLeft" fmla="*/ 0 w 4320"/>
                              <a:gd name="textAreaRight" fmla="*/ 4680 w 4320"/>
                              <a:gd name="textAreaTop" fmla="*/ 0 h 5695560"/>
                              <a:gd name="textAreaBottom" fmla="*/ 5695920 h 56955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004620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0046208"/>
                                </a:lnTo>
                                <a:lnTo>
                                  <a:pt x="0" y="1004620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7560" cy="10046160"/>
                          </a:xfrm>
                          <a:custGeom>
                            <a:avLst/>
                            <a:gdLst>
                              <a:gd name="textAreaLeft" fmla="*/ 0 w 4320"/>
                              <a:gd name="textAreaRight" fmla="*/ 4680 w 4320"/>
                              <a:gd name="textAreaTop" fmla="*/ 0 h 5695560"/>
                              <a:gd name="textAreaBottom" fmla="*/ 5695920 h 56955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004620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0046208"/>
                                </a:lnTo>
                                <a:lnTo>
                                  <a:pt x="0" y="1004620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2876" style="position:absolute;margin-left:24pt;margin-top:25.5pt;width:1.45pt;height:791.05pt" coordorigin="480,510" coordsize="29,15821">
                <v:shape id="shape_0" ID="Shape 56849" coordsize="9144,10046208" path="m0,0l9144,0l9144,10046208l0,10046208l0,0e" fillcolor="black" stroked="f" o:allowincell="f" style="position:absolute;left:480;top:510;width:11;height:158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56850" coordsize="9144,10046208" path="m0,0l9144,0l9144,10046208l0,10046208l0,0e" fillcolor="white" stroked="f" o:allowincell="f" style="position:absolute;left:488;top:510;width:11;height:1582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56851" coordsize="9144,10046208" path="m0,0l9144,0l9144,10046208l0,10046208l0,0e" fillcolor="black" stroked="f" o:allowincell="f" style="position:absolute;left:497;top:510;width:11;height:158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235825</wp:posOffset>
                </wp:positionH>
                <wp:positionV relativeFrom="page">
                  <wp:posOffset>323850</wp:posOffset>
                </wp:positionV>
                <wp:extent cx="18415" cy="10046335"/>
                <wp:effectExtent l="0" t="635" r="1270" b="0"/>
                <wp:wrapSquare wrapText="bothSides"/>
                <wp:docPr id="2" name="Group 428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" cy="10046160"/>
                          <a:chOff x="0" y="0"/>
                          <a:chExt cx="18360" cy="10046160"/>
                        </a:xfrm>
                      </wpg:grpSpPr>
                      <wps:wsp>
                        <wps:cNvSpPr/>
                        <wps:spPr>
                          <a:xfrm>
                            <a:off x="10800" y="0"/>
                            <a:ext cx="7560" cy="10046160"/>
                          </a:xfrm>
                          <a:custGeom>
                            <a:avLst/>
                            <a:gdLst>
                              <a:gd name="textAreaLeft" fmla="*/ 0 w 4320"/>
                              <a:gd name="textAreaRight" fmla="*/ 4680 w 4320"/>
                              <a:gd name="textAreaTop" fmla="*/ 0 h 5695560"/>
                              <a:gd name="textAreaBottom" fmla="*/ 5695920 h 56955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004620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0046208"/>
                                </a:lnTo>
                                <a:lnTo>
                                  <a:pt x="0" y="1004620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7560" cy="10046160"/>
                          </a:xfrm>
                          <a:custGeom>
                            <a:avLst/>
                            <a:gdLst>
                              <a:gd name="textAreaLeft" fmla="*/ 0 w 4320"/>
                              <a:gd name="textAreaRight" fmla="*/ 4680 w 4320"/>
                              <a:gd name="textAreaTop" fmla="*/ 0 h 5695560"/>
                              <a:gd name="textAreaBottom" fmla="*/ 5695920 h 56955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004620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0046208"/>
                                </a:lnTo>
                                <a:lnTo>
                                  <a:pt x="0" y="1004620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60" cy="10046160"/>
                          </a:xfrm>
                          <a:custGeom>
                            <a:avLst/>
                            <a:gdLst>
                              <a:gd name="textAreaLeft" fmla="*/ 0 w 4320"/>
                              <a:gd name="textAreaRight" fmla="*/ 4680 w 4320"/>
                              <a:gd name="textAreaTop" fmla="*/ 0 h 5695560"/>
                              <a:gd name="textAreaBottom" fmla="*/ 5695920 h 56955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004620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0046208"/>
                                </a:lnTo>
                                <a:lnTo>
                                  <a:pt x="0" y="1004620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2877" style="position:absolute;margin-left:569.75pt;margin-top:25.5pt;width:1.45pt;height:791.05pt" coordorigin="11395,510" coordsize="29,15821">
                <v:shape id="shape_0" ID="Shape 56855" coordsize="9144,10046208" path="m0,0l9144,0l9144,10046208l0,10046208l0,0e" fillcolor="black" stroked="f" o:allowincell="f" style="position:absolute;left:11412;top:510;width:11;height:158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56856" coordsize="9144,10046208" path="m0,0l9144,0l9144,10046208l0,10046208l0,0e" fillcolor="white" stroked="f" o:allowincell="f" style="position:absolute;left:11403;top:510;width:11;height:1582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56857" coordsize="9144,10046208" path="m0,0l9144,0l9144,10046208l0,10046208l0,0e" fillcolor="black" stroked="f" o:allowincell="f" style="position:absolute;left:11395;top:510;width:11;height:158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32"/>
          <w:lang w:val="ru-RU"/>
        </w:rPr>
        <w:t xml:space="preserve">Инициатор экспертного заключения – Администрация Зимовниковского сельского поселения </w:t>
      </w:r>
    </w:p>
    <w:p>
      <w:pPr>
        <w:pStyle w:val="Normal"/>
        <w:spacing w:before="0" w:after="0"/>
        <w:ind w:left="87" w:hanging="0"/>
        <w:jc w:val="center"/>
        <w:rPr>
          <w:lang w:val="ru-RU"/>
        </w:rPr>
      </w:pPr>
      <w:r>
        <w:rPr>
          <w:rFonts w:eastAsia="Arial" w:cs="Arial" w:ascii="Arial" w:hAnsi="Arial"/>
          <w:b/>
          <w:sz w:val="32"/>
          <w:lang w:val="ru-RU"/>
        </w:rPr>
        <w:t xml:space="preserve"> </w:t>
      </w:r>
    </w:p>
    <w:p>
      <w:pPr>
        <w:pStyle w:val="Normal"/>
        <w:spacing w:before="0" w:after="0"/>
        <w:ind w:left="87" w:hanging="0"/>
        <w:jc w:val="center"/>
        <w:rPr>
          <w:lang w:val="ru-RU"/>
        </w:rPr>
      </w:pPr>
      <w:r>
        <w:rPr>
          <w:rFonts w:eastAsia="Arial" w:cs="Arial" w:ascii="Arial" w:hAnsi="Arial"/>
          <w:b/>
          <w:sz w:val="32"/>
          <w:lang w:val="ru-RU"/>
        </w:rPr>
        <w:t xml:space="preserve"> </w:t>
      </w:r>
    </w:p>
    <w:p>
      <w:pPr>
        <w:pStyle w:val="Normal"/>
        <w:spacing w:before="0" w:after="0"/>
        <w:ind w:left="87" w:hanging="0"/>
        <w:jc w:val="center"/>
        <w:rPr>
          <w:lang w:val="ru-RU"/>
        </w:rPr>
      </w:pPr>
      <w:r>
        <w:rPr>
          <w:rFonts w:eastAsia="Arial" w:cs="Arial" w:ascii="Arial" w:hAnsi="Arial"/>
          <w:b/>
          <w:sz w:val="32"/>
          <w:lang w:val="ru-RU"/>
        </w:rPr>
        <w:t xml:space="preserve"> </w:t>
      </w:r>
    </w:p>
    <w:p>
      <w:pPr>
        <w:pStyle w:val="Normal"/>
        <w:spacing w:before="0" w:after="0"/>
        <w:ind w:left="87" w:hanging="0"/>
        <w:jc w:val="center"/>
        <w:rPr>
          <w:lang w:val="ru-RU"/>
        </w:rPr>
      </w:pPr>
      <w:r>
        <w:rPr>
          <w:rFonts w:eastAsia="Arial" w:cs="Arial" w:ascii="Arial" w:hAnsi="Arial"/>
          <w:b/>
          <w:sz w:val="32"/>
          <w:lang w:val="ru-RU"/>
        </w:rPr>
        <w:t xml:space="preserve"> </w:t>
      </w:r>
    </w:p>
    <w:p>
      <w:pPr>
        <w:pStyle w:val="Normal"/>
        <w:spacing w:before="0" w:after="0"/>
        <w:ind w:left="87" w:hanging="0"/>
        <w:jc w:val="center"/>
        <w:rPr>
          <w:lang w:val="ru-RU"/>
        </w:rPr>
      </w:pPr>
      <w:r>
        <w:rPr>
          <w:rFonts w:eastAsia="Arial" w:cs="Arial" w:ascii="Arial" w:hAnsi="Arial"/>
          <w:b/>
          <w:sz w:val="32"/>
          <w:lang w:val="ru-RU"/>
        </w:rPr>
        <w:t xml:space="preserve"> </w:t>
      </w:r>
    </w:p>
    <w:p>
      <w:pPr>
        <w:pStyle w:val="Normal"/>
        <w:spacing w:before="0" w:after="0"/>
        <w:ind w:left="87" w:hanging="0"/>
        <w:jc w:val="center"/>
        <w:rPr>
          <w:lang w:val="ru-RU"/>
        </w:rPr>
      </w:pPr>
      <w:r>
        <w:rPr>
          <w:rFonts w:eastAsia="Arial" w:cs="Arial" w:ascii="Arial" w:hAnsi="Arial"/>
          <w:b/>
          <w:sz w:val="32"/>
          <w:lang w:val="ru-RU"/>
        </w:rPr>
        <w:t xml:space="preserve"> </w:t>
      </w:r>
    </w:p>
    <w:p>
      <w:pPr>
        <w:pStyle w:val="Normal"/>
        <w:spacing w:before="0" w:after="0"/>
        <w:ind w:left="87" w:hanging="0"/>
        <w:jc w:val="center"/>
        <w:rPr>
          <w:lang w:val="ru-RU"/>
        </w:rPr>
      </w:pPr>
      <w:r>
        <w:rPr>
          <w:rFonts w:eastAsia="Arial" w:cs="Arial" w:ascii="Arial" w:hAnsi="Arial"/>
          <w:b/>
          <w:sz w:val="32"/>
          <w:lang w:val="ru-RU"/>
        </w:rPr>
        <w:t xml:space="preserve"> </w:t>
      </w:r>
    </w:p>
    <w:p>
      <w:pPr>
        <w:pStyle w:val="Normal"/>
        <w:spacing w:before="0" w:after="0"/>
        <w:ind w:left="87" w:hanging="0"/>
        <w:jc w:val="center"/>
        <w:rPr>
          <w:lang w:val="ru-RU"/>
        </w:rPr>
      </w:pPr>
      <w:r>
        <w:rPr>
          <w:rFonts w:eastAsia="Arial" w:cs="Arial" w:ascii="Arial" w:hAnsi="Arial"/>
          <w:b/>
          <w:sz w:val="32"/>
          <w:lang w:val="ru-RU"/>
        </w:rPr>
        <w:t xml:space="preserve"> </w:t>
      </w:r>
    </w:p>
    <w:p>
      <w:pPr>
        <w:pStyle w:val="Normal"/>
        <w:spacing w:before="0" w:after="0"/>
        <w:ind w:left="78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  <w:t xml:space="preserve"> </w:t>
      </w:r>
    </w:p>
    <w:p>
      <w:pPr>
        <w:pStyle w:val="Normal"/>
        <w:spacing w:lineRule="auto" w:line="247" w:before="0" w:after="0"/>
        <w:ind w:left="11" w:right="1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  <w:t>Специалист – физическое лицо, подготовивший экспертное заключение –</w:t>
      </w: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Калинина Анна Михайловна </w:t>
      </w:r>
    </w:p>
    <w:p>
      <w:pPr>
        <w:pStyle w:val="Normal"/>
        <w:spacing w:lineRule="auto" w:line="247" w:before="0" w:after="0"/>
        <w:ind w:left="11" w:right="1" w:hanging="10"/>
        <w:jc w:val="center"/>
        <w:rPr>
          <w:rFonts w:ascii="Times New Roman" w:hAnsi="Times New Roman" w:eastAsia="Times New Roman" w:cs="Times New Roman"/>
          <w:b/>
          <w:b/>
          <w:sz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</w:r>
    </w:p>
    <w:p>
      <w:pPr>
        <w:pStyle w:val="Normal"/>
        <w:spacing w:before="0" w:after="0"/>
        <w:ind w:left="78" w:hanging="0"/>
        <w:jc w:val="center"/>
        <w:rPr>
          <w:rFonts w:ascii="Times New Roman" w:hAnsi="Times New Roman" w:eastAsia="Times New Roman" w:cs="Times New Roman"/>
          <w:b/>
          <w:b/>
          <w:sz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</w:r>
    </w:p>
    <w:p>
      <w:pPr>
        <w:pStyle w:val="Normal"/>
        <w:spacing w:before="0" w:after="0"/>
        <w:ind w:left="78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  <w:t xml:space="preserve"> </w:t>
      </w:r>
    </w:p>
    <w:p>
      <w:pPr>
        <w:pStyle w:val="Normal"/>
        <w:spacing w:before="0" w:after="0"/>
        <w:ind w:left="78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  <w:t xml:space="preserve"> </w:t>
      </w:r>
    </w:p>
    <w:p>
      <w:pPr>
        <w:pStyle w:val="Normal"/>
        <w:spacing w:before="0" w:after="0"/>
        <w:ind w:left="78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  <w:t xml:space="preserve"> </w:t>
      </w:r>
    </w:p>
    <w:p>
      <w:pPr>
        <w:pStyle w:val="Normal"/>
        <w:spacing w:before="0" w:after="0"/>
        <w:ind w:left="78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  <w:t xml:space="preserve"> </w:t>
      </w:r>
    </w:p>
    <w:p>
      <w:pPr>
        <w:pStyle w:val="Normal"/>
        <w:spacing w:before="0" w:after="0"/>
        <w:ind w:left="78" w:hanging="0"/>
        <w:jc w:val="center"/>
        <w:rPr>
          <w:rFonts w:ascii="Times New Roman" w:hAnsi="Times New Roman" w:eastAsia="Times New Roman" w:cs="Times New Roman"/>
          <w:b/>
          <w:b/>
          <w:sz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</w:r>
    </w:p>
    <w:p>
      <w:pPr>
        <w:pStyle w:val="Normal"/>
        <w:spacing w:before="0" w:after="0"/>
        <w:ind w:left="78" w:hanging="0"/>
        <w:jc w:val="center"/>
        <w:rPr>
          <w:rFonts w:ascii="Times New Roman" w:hAnsi="Times New Roman" w:eastAsia="Times New Roman" w:cs="Times New Roman"/>
          <w:b/>
          <w:b/>
          <w:sz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</w:r>
    </w:p>
    <w:p>
      <w:pPr>
        <w:pStyle w:val="Normal"/>
        <w:spacing w:before="0" w:after="0"/>
        <w:ind w:left="78" w:hanging="0"/>
        <w:jc w:val="center"/>
        <w:rPr>
          <w:rFonts w:ascii="Times New Roman" w:hAnsi="Times New Roman" w:eastAsia="Times New Roman" w:cs="Times New Roman"/>
          <w:b/>
          <w:b/>
          <w:sz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</w:r>
    </w:p>
    <w:p>
      <w:pPr>
        <w:pStyle w:val="Normal"/>
        <w:spacing w:before="0" w:after="0"/>
        <w:ind w:left="78" w:hanging="0"/>
        <w:jc w:val="center"/>
        <w:rPr>
          <w:rFonts w:ascii="Times New Roman" w:hAnsi="Times New Roman" w:eastAsia="Times New Roman" w:cs="Times New Roman"/>
          <w:b/>
          <w:b/>
          <w:sz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</w:r>
    </w:p>
    <w:p>
      <w:pPr>
        <w:pStyle w:val="Normal"/>
        <w:spacing w:before="0" w:after="0"/>
        <w:ind w:left="78" w:hanging="0"/>
        <w:jc w:val="center"/>
        <w:rPr>
          <w:rFonts w:ascii="Times New Roman" w:hAnsi="Times New Roman" w:eastAsia="Times New Roman" w:cs="Times New Roman"/>
          <w:b/>
          <w:b/>
          <w:sz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  <w:t xml:space="preserve"> </w:t>
      </w:r>
    </w:p>
    <w:p>
      <w:pPr>
        <w:pStyle w:val="Normal"/>
        <w:spacing w:lineRule="auto" w:line="247" w:before="0" w:after="0"/>
        <w:ind w:left="11" w:right="6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  <w:t xml:space="preserve">п. Зимовники, 2023 г. </w:t>
      </w:r>
    </w:p>
    <w:p>
      <w:pPr>
        <w:pStyle w:val="Normal"/>
        <w:spacing w:lineRule="auto" w:line="247" w:before="0" w:after="12"/>
        <w:ind w:left="710" w:right="707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Пояснительная записка </w:t>
      </w:r>
    </w:p>
    <w:p>
      <w:pPr>
        <w:pStyle w:val="Normal"/>
        <w:spacing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2"/>
        <w:spacing w:lineRule="auto" w:line="247" w:before="0" w:after="12"/>
        <w:ind w:left="710" w:right="348" w:hanging="10"/>
        <w:rPr/>
      </w:pPr>
      <w:r>
        <w:rPr>
          <w:sz w:val="28"/>
        </w:rPr>
        <w:t>1.</w:t>
      </w:r>
      <w:r>
        <w:rPr>
          <w:rFonts w:eastAsia="Arial" w:cs="Arial" w:ascii="Arial" w:hAnsi="Arial"/>
          <w:sz w:val="28"/>
        </w:rPr>
        <w:t xml:space="preserve"> </w:t>
      </w:r>
      <w:r>
        <w:rPr>
          <w:sz w:val="28"/>
        </w:rPr>
        <w:t xml:space="preserve">Введение </w:t>
      </w:r>
    </w:p>
    <w:p>
      <w:pPr>
        <w:pStyle w:val="Normal"/>
        <w:spacing w:before="0" w:after="0"/>
        <w:ind w:left="720" w:hanging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47" w:before="0" w:after="0"/>
        <w:ind w:left="-15" w:firstLine="706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Работа выполнена для проведения долгосрочной оценки состояния зеленых насаждений при проведении инвентаризации древесно-кустарниковых растений </w:t>
      </w:r>
      <w:r>
        <w:rPr>
          <w:rFonts w:eastAsia="Times New Roman" w:cs="Times New Roman" w:ascii="Times New Roman" w:hAnsi="Times New Roman"/>
          <w:color w:val="333333"/>
          <w:sz w:val="28"/>
          <w:lang w:val="ru-RU"/>
        </w:rPr>
        <w:t>по объекту:</w:t>
      </w:r>
      <w:r>
        <w:rPr>
          <w:rFonts w:eastAsia="Times New Roman" w:cs="Times New Roman" w:ascii="Times New Roman" w:hAnsi="Times New Roman"/>
          <w:color w:val="2C2D2E"/>
          <w:sz w:val="28"/>
          <w:lang w:val="ru-RU"/>
        </w:rPr>
        <w:t xml:space="preserve"> зеленые насаждения на территории  МО Зимовниковского сельского поселения.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47" w:before="0" w:after="0"/>
        <w:ind w:left="-15" w:firstLine="706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Инициатор экспертной оценки – Администрация </w:t>
      </w:r>
      <w:r>
        <w:rPr>
          <w:rFonts w:eastAsia="Times New Roman" w:cs="Times New Roman" w:ascii="Times New Roman" w:hAnsi="Times New Roman"/>
          <w:color w:val="2C2D2E"/>
          <w:sz w:val="28"/>
          <w:lang w:val="ru-RU"/>
        </w:rPr>
        <w:t>Зимовниковского сельского поселения.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Специалист – физическое лицо, подготовивший экспертное заключение – Калинина Анна Михайловна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04800</wp:posOffset>
                </wp:positionH>
                <wp:positionV relativeFrom="page">
                  <wp:posOffset>323850</wp:posOffset>
                </wp:positionV>
                <wp:extent cx="18415" cy="10046335"/>
                <wp:effectExtent l="0" t="635" r="635" b="0"/>
                <wp:wrapSquare wrapText="bothSides"/>
                <wp:docPr id="3" name="Group 429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" cy="10046160"/>
                          <a:chOff x="0" y="0"/>
                          <a:chExt cx="18360" cy="1004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0" cy="10046160"/>
                          </a:xfrm>
                          <a:custGeom>
                            <a:avLst/>
                            <a:gdLst>
                              <a:gd name="textAreaLeft" fmla="*/ 0 w 4320"/>
                              <a:gd name="textAreaRight" fmla="*/ 4680 w 4320"/>
                              <a:gd name="textAreaTop" fmla="*/ 0 h 5695560"/>
                              <a:gd name="textAreaBottom" fmla="*/ 5695920 h 56955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004620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0046208"/>
                                </a:lnTo>
                                <a:lnTo>
                                  <a:pt x="0" y="1004620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7560" cy="10046160"/>
                          </a:xfrm>
                          <a:custGeom>
                            <a:avLst/>
                            <a:gdLst>
                              <a:gd name="textAreaLeft" fmla="*/ 0 w 4320"/>
                              <a:gd name="textAreaRight" fmla="*/ 4680 w 4320"/>
                              <a:gd name="textAreaTop" fmla="*/ 0 h 5695560"/>
                              <a:gd name="textAreaBottom" fmla="*/ 5695920 h 56955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004620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0046208"/>
                                </a:lnTo>
                                <a:lnTo>
                                  <a:pt x="0" y="1004620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7560" cy="10046160"/>
                          </a:xfrm>
                          <a:custGeom>
                            <a:avLst/>
                            <a:gdLst>
                              <a:gd name="textAreaLeft" fmla="*/ 0 w 4320"/>
                              <a:gd name="textAreaRight" fmla="*/ 4680 w 4320"/>
                              <a:gd name="textAreaTop" fmla="*/ 0 h 5695560"/>
                              <a:gd name="textAreaBottom" fmla="*/ 5695920 h 56955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004620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0046208"/>
                                </a:lnTo>
                                <a:lnTo>
                                  <a:pt x="0" y="1004620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2956" style="position:absolute;margin-left:24pt;margin-top:25.5pt;width:1.45pt;height:791.05pt" coordorigin="480,510" coordsize="29,15821">
                <v:shape id="shape_0" ID="Shape 56861" coordsize="9144,10046208" path="m0,0l9144,0l9144,10046208l0,10046208l0,0e" fillcolor="black" stroked="f" o:allowincell="f" style="position:absolute;left:480;top:510;width:11;height:158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56862" coordsize="9144,10046208" path="m0,0l9144,0l9144,10046208l0,10046208l0,0e" fillcolor="white" stroked="f" o:allowincell="f" style="position:absolute;left:488;top:510;width:11;height:1582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56863" coordsize="9144,10046208" path="m0,0l9144,0l9144,10046208l0,10046208l0,0e" fillcolor="black" stroked="f" o:allowincell="f" style="position:absolute;left:497;top:510;width:11;height:158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235825</wp:posOffset>
                </wp:positionH>
                <wp:positionV relativeFrom="page">
                  <wp:posOffset>323850</wp:posOffset>
                </wp:positionV>
                <wp:extent cx="18415" cy="10046335"/>
                <wp:effectExtent l="0" t="635" r="1270" b="0"/>
                <wp:wrapSquare wrapText="bothSides"/>
                <wp:docPr id="4" name="Group 429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" cy="10046160"/>
                          <a:chOff x="0" y="0"/>
                          <a:chExt cx="18360" cy="10046160"/>
                        </a:xfrm>
                      </wpg:grpSpPr>
                      <wps:wsp>
                        <wps:cNvSpPr/>
                        <wps:spPr>
                          <a:xfrm>
                            <a:off x="10800" y="0"/>
                            <a:ext cx="7560" cy="10046160"/>
                          </a:xfrm>
                          <a:custGeom>
                            <a:avLst/>
                            <a:gdLst>
                              <a:gd name="textAreaLeft" fmla="*/ 0 w 4320"/>
                              <a:gd name="textAreaRight" fmla="*/ 4680 w 4320"/>
                              <a:gd name="textAreaTop" fmla="*/ 0 h 5695560"/>
                              <a:gd name="textAreaBottom" fmla="*/ 5695920 h 56955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004620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0046208"/>
                                </a:lnTo>
                                <a:lnTo>
                                  <a:pt x="0" y="1004620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7560" cy="10046160"/>
                          </a:xfrm>
                          <a:custGeom>
                            <a:avLst/>
                            <a:gdLst>
                              <a:gd name="textAreaLeft" fmla="*/ 0 w 4320"/>
                              <a:gd name="textAreaRight" fmla="*/ 4680 w 4320"/>
                              <a:gd name="textAreaTop" fmla="*/ 0 h 5695560"/>
                              <a:gd name="textAreaBottom" fmla="*/ 5695920 h 56955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004620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0046208"/>
                                </a:lnTo>
                                <a:lnTo>
                                  <a:pt x="0" y="1004620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60" cy="10046160"/>
                          </a:xfrm>
                          <a:custGeom>
                            <a:avLst/>
                            <a:gdLst>
                              <a:gd name="textAreaLeft" fmla="*/ 0 w 4320"/>
                              <a:gd name="textAreaRight" fmla="*/ 4680 w 4320"/>
                              <a:gd name="textAreaTop" fmla="*/ 0 h 5695560"/>
                              <a:gd name="textAreaBottom" fmla="*/ 5695920 h 56955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004620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0046208"/>
                                </a:lnTo>
                                <a:lnTo>
                                  <a:pt x="0" y="1004620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2957" style="position:absolute;margin-left:569.75pt;margin-top:25.5pt;width:1.45pt;height:791.05pt" coordorigin="11395,510" coordsize="29,15821">
                <v:shape id="shape_0" ID="Shape 56867" coordsize="9144,10046208" path="m0,0l9144,0l9144,10046208l0,10046208l0,0e" fillcolor="black" stroked="f" o:allowincell="f" style="position:absolute;left:11412;top:510;width:11;height:158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56868" coordsize="9144,10046208" path="m0,0l9144,0l9144,10046208l0,10046208l0,0e" fillcolor="white" stroked="f" o:allowincell="f" style="position:absolute;left:11403;top:510;width:11;height:1582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56869" coordsize="9144,10046208" path="m0,0l9144,0l9144,10046208l0,10046208l0,0e" fillcolor="black" stroked="f" o:allowincell="f" style="position:absolute;left:11395;top:510;width:11;height:158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Оценка зеленых насаждений производилась в период  с 01.03.2023г. по 01.07.2023 г. Данная работа выполнена в соответствии с Федеральным законом от 10.01.2002 № 7-ФЗ «Об охране окружающей среды», Областным законом от 03.08.2007 № 747-ЗС «Об охране зеленых насаждений в населенных пунктах Ростовской области», Постановлением Правительства Ростовской области от 30.08.2012 № 819 «Об утверждении Порядка охраны зеленых насаждений в населенных пунктах Ростовской области». В отчете представлена общая и детальная характеристика количественного и качественного состояния древеснокустарниковой растительности, произрастающей в границах МО Зимовниковского сельского поселения. Характеристика деревьев, кустарников и поросли выполнена на основании </w:t>
      </w:r>
      <w:r>
        <w:rPr>
          <w:rFonts w:cs="Times New Roman" w:ascii="Times New Roman" w:hAnsi="Times New Roman"/>
          <w:sz w:val="28"/>
          <w:szCs w:val="28"/>
          <w:lang w:val="ru-RU"/>
        </w:rPr>
        <w:t>методического руководства и технических условий по реконструкции городских зелёных насаждений ГУП «Академия коммунального хозяйства им. К.Д. Памфилова», М.2001г.</w:t>
      </w:r>
    </w:p>
    <w:p>
      <w:pPr>
        <w:pStyle w:val="Normal"/>
        <w:spacing w:lineRule="auto" w:line="247" w:before="0" w:after="0"/>
        <w:ind w:left="-15"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768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spacing w:lineRule="auto" w:line="247" w:before="0" w:after="13"/>
        <w:ind w:left="2554" w:hanging="10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2. Характеристика объекта исследования </w:t>
      </w:r>
    </w:p>
    <w:p>
      <w:pPr>
        <w:pStyle w:val="Normal"/>
        <w:spacing w:before="0" w:after="0"/>
        <w:ind w:left="768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spacing w:lineRule="auto" w:line="247" w:before="0" w:after="0"/>
        <w:ind w:left="-15" w:firstLine="706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Обследованная территория для выполнения проектных работ расположена по адресу: </w:t>
      </w:r>
      <w:r>
        <w:rPr>
          <w:rFonts w:eastAsia="Times New Roman" w:cs="Times New Roman" w:ascii="Times New Roman" w:hAnsi="Times New Roman"/>
          <w:color w:val="2C2D2E"/>
          <w:sz w:val="28"/>
          <w:lang w:val="ru-RU"/>
        </w:rPr>
        <w:t xml:space="preserve">МО Зимовниковского сельского поселения в населенных пунктах п. Зимовники, х. Донецкий, х. Майкопский, х. Ильичев.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В составе древесно-кустарниковых насаждений преобладают – акация обыкновенная, вяз, клен, береза, верба, липа, каштан, ясень. В травостое преобладают сорные и луговые виды. </w:t>
      </w:r>
    </w:p>
    <w:p>
      <w:pPr>
        <w:pStyle w:val="Normal"/>
        <w:spacing w:before="0" w:after="0"/>
        <w:ind w:left="706" w:hanging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Heading2"/>
        <w:spacing w:lineRule="auto" w:line="247" w:before="0" w:after="12"/>
        <w:ind w:left="710" w:hanging="10"/>
        <w:rPr/>
      </w:pPr>
      <w:r>
        <w:rPr>
          <w:b w:val="false"/>
          <w:sz w:val="28"/>
        </w:rPr>
        <w:t xml:space="preserve">3. </w:t>
      </w:r>
      <w:r>
        <w:rPr>
          <w:sz w:val="28"/>
        </w:rPr>
        <w:t xml:space="preserve">Методика исследования </w:t>
      </w:r>
    </w:p>
    <w:p>
      <w:pPr>
        <w:pStyle w:val="Normal"/>
        <w:spacing w:before="0" w:after="0"/>
        <w:ind w:left="768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47" w:before="0" w:after="0"/>
        <w:ind w:left="-15" w:firstLine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Инвентаризация зеленых насаждений проведена в соответствии с Федеральным законом от 10.01.2002 № 7-ФЗ «Об охране окружающей среды», Областным законом от 03.08.2007 № 747-ЗС «Об охране зеленых насаждений в населенных пунктах Ростовской области», Постановлением Правительства Ростовской области от 30.08.2012 № 819 «Об утверждении Порядка охраны зеленых насаждений в населенных пунктах Ростовской области» с целью учета количества и оценки состояния древесно-кустарниковой растительности на территории МО Зимовниковского сельского поселения. </w:t>
      </w:r>
    </w:p>
    <w:p>
      <w:pPr>
        <w:pStyle w:val="Normal"/>
        <w:spacing w:lineRule="auto" w:line="247" w:before="0" w:after="0"/>
        <w:ind w:left="-15" w:firstLine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В отчете изложена характеристика состояния древесно-кустарниковой растительности, произрастающей в границах МО Зимовниковского сельского поселения. Характеристика деревьев, кустарников и поросли выполнена на основании положений, указанных в Правилах проведения инвентаризации зеленых насаждений и паспортизации озелененных территорий  ГУП «Академия коммунального хозяйства им. </w:t>
      </w:r>
      <w:r>
        <w:rPr>
          <w:rFonts w:eastAsia="Times New Roman" w:cs="Times New Roman" w:ascii="Times New Roman" w:hAnsi="Times New Roman"/>
          <w:sz w:val="28"/>
        </w:rPr>
        <w:t xml:space="preserve">К.Д.  Памфилова» (1998).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В ведомости инвентаризации древесно-кустарниковой растительности для каждой учетной единицы приведены следующие показатели.  </w:t>
      </w:r>
    </w:p>
    <w:p>
      <w:pPr>
        <w:pStyle w:val="Normal"/>
        <w:spacing w:lineRule="auto" w:line="247" w:before="0" w:after="0"/>
        <w:ind w:left="-5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В графе 1 - инвентаризационный (порядковый) номер, соответствующий порядковому номеру на инвентаризационном плане. </w:t>
      </w:r>
    </w:p>
    <w:p>
      <w:pPr>
        <w:pStyle w:val="Normal"/>
        <w:spacing w:lineRule="auto" w:line="247" w:before="0" w:after="0"/>
        <w:ind w:left="-5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В графе 2 – приведены данные по месторасположению зеленых насаждений.       В графе 3 - количество деревьев (или кустарников) и стволов отражается следующей записью: 1/2, где цифра 1 – количество деревьев, цифра 2 – количество стволов у дерева. Количество стволов указывается только для деревьев в случае наличия развилок у ствола дерева до высоты 1,3 м (от земли) и не указывается при наличии развилок, расположенных выше 1,3 м. </w:t>
      </w:r>
    </w:p>
    <w:p>
      <w:pPr>
        <w:pStyle w:val="Normal"/>
        <w:spacing w:lineRule="auto" w:line="247" w:before="0" w:after="0"/>
        <w:ind w:left="-5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В графе 4 приведены данные о породе деревьев. </w:t>
      </w:r>
    </w:p>
    <w:p>
      <w:pPr>
        <w:pStyle w:val="Normal"/>
        <w:spacing w:lineRule="auto" w:line="247" w:before="0" w:after="0"/>
        <w:ind w:left="-5" w:hanging="10"/>
        <w:jc w:val="both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04800</wp:posOffset>
                </wp:positionH>
                <wp:positionV relativeFrom="page">
                  <wp:posOffset>323850</wp:posOffset>
                </wp:positionV>
                <wp:extent cx="18415" cy="10046335"/>
                <wp:effectExtent l="0" t="635" r="635" b="0"/>
                <wp:wrapSquare wrapText="bothSides"/>
                <wp:docPr id="5" name="Group 412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" cy="10046160"/>
                          <a:chOff x="0" y="0"/>
                          <a:chExt cx="18360" cy="1004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0" cy="10046160"/>
                          </a:xfrm>
                          <a:custGeom>
                            <a:avLst/>
                            <a:gdLst>
                              <a:gd name="textAreaLeft" fmla="*/ 0 w 4320"/>
                              <a:gd name="textAreaRight" fmla="*/ 4680 w 4320"/>
                              <a:gd name="textAreaTop" fmla="*/ 0 h 5695560"/>
                              <a:gd name="textAreaBottom" fmla="*/ 5695920 h 56955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004620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0046208"/>
                                </a:lnTo>
                                <a:lnTo>
                                  <a:pt x="0" y="1004620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7560" cy="10046160"/>
                          </a:xfrm>
                          <a:custGeom>
                            <a:avLst/>
                            <a:gdLst>
                              <a:gd name="textAreaLeft" fmla="*/ 0 w 4320"/>
                              <a:gd name="textAreaRight" fmla="*/ 4680 w 4320"/>
                              <a:gd name="textAreaTop" fmla="*/ 0 h 5695560"/>
                              <a:gd name="textAreaBottom" fmla="*/ 5695920 h 56955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004620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0046208"/>
                                </a:lnTo>
                                <a:lnTo>
                                  <a:pt x="0" y="1004620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7560" cy="10046160"/>
                          </a:xfrm>
                          <a:custGeom>
                            <a:avLst/>
                            <a:gdLst>
                              <a:gd name="textAreaLeft" fmla="*/ 0 w 4320"/>
                              <a:gd name="textAreaRight" fmla="*/ 4680 w 4320"/>
                              <a:gd name="textAreaTop" fmla="*/ 0 h 5695560"/>
                              <a:gd name="textAreaBottom" fmla="*/ 5695920 h 56955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004620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0046208"/>
                                </a:lnTo>
                                <a:lnTo>
                                  <a:pt x="0" y="1004620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1281" style="position:absolute;margin-left:24pt;margin-top:25.5pt;width:1.45pt;height:791.05pt" coordorigin="480,510" coordsize="29,15821">
                <v:shape id="shape_0" ID="Shape 56873" coordsize="9144,10046208" path="m0,0l9144,0l9144,10046208l0,10046208l0,0e" fillcolor="black" stroked="f" o:allowincell="f" style="position:absolute;left:480;top:510;width:11;height:158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56874" coordsize="9144,10046208" path="m0,0l9144,0l9144,10046208l0,10046208l0,0e" fillcolor="white" stroked="f" o:allowincell="f" style="position:absolute;left:488;top:510;width:11;height:1582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56875" coordsize="9144,10046208" path="m0,0l9144,0l9144,10046208l0,10046208l0,0e" fillcolor="black" stroked="f" o:allowincell="f" style="position:absolute;left:497;top:510;width:11;height:158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235825</wp:posOffset>
                </wp:positionH>
                <wp:positionV relativeFrom="page">
                  <wp:posOffset>323850</wp:posOffset>
                </wp:positionV>
                <wp:extent cx="18415" cy="10046335"/>
                <wp:effectExtent l="0" t="635" r="1270" b="0"/>
                <wp:wrapSquare wrapText="bothSides"/>
                <wp:docPr id="6" name="Group 412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" cy="10046160"/>
                          <a:chOff x="0" y="0"/>
                          <a:chExt cx="18360" cy="10046160"/>
                        </a:xfrm>
                      </wpg:grpSpPr>
                      <wps:wsp>
                        <wps:cNvSpPr/>
                        <wps:spPr>
                          <a:xfrm>
                            <a:off x="10800" y="0"/>
                            <a:ext cx="7560" cy="10046160"/>
                          </a:xfrm>
                          <a:custGeom>
                            <a:avLst/>
                            <a:gdLst>
                              <a:gd name="textAreaLeft" fmla="*/ 0 w 4320"/>
                              <a:gd name="textAreaRight" fmla="*/ 4680 w 4320"/>
                              <a:gd name="textAreaTop" fmla="*/ 0 h 5695560"/>
                              <a:gd name="textAreaBottom" fmla="*/ 5695920 h 56955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004620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0046208"/>
                                </a:lnTo>
                                <a:lnTo>
                                  <a:pt x="0" y="1004620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7560" cy="10046160"/>
                          </a:xfrm>
                          <a:custGeom>
                            <a:avLst/>
                            <a:gdLst>
                              <a:gd name="textAreaLeft" fmla="*/ 0 w 4320"/>
                              <a:gd name="textAreaRight" fmla="*/ 4680 w 4320"/>
                              <a:gd name="textAreaTop" fmla="*/ 0 h 5695560"/>
                              <a:gd name="textAreaBottom" fmla="*/ 5695920 h 56955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004620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0046208"/>
                                </a:lnTo>
                                <a:lnTo>
                                  <a:pt x="0" y="1004620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60" cy="10046160"/>
                          </a:xfrm>
                          <a:custGeom>
                            <a:avLst/>
                            <a:gdLst>
                              <a:gd name="textAreaLeft" fmla="*/ 0 w 4320"/>
                              <a:gd name="textAreaRight" fmla="*/ 4680 w 4320"/>
                              <a:gd name="textAreaTop" fmla="*/ 0 h 5695560"/>
                              <a:gd name="textAreaBottom" fmla="*/ 5695920 h 56955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004620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0046208"/>
                                </a:lnTo>
                                <a:lnTo>
                                  <a:pt x="0" y="1004620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1282" style="position:absolute;margin-left:569.75pt;margin-top:25.5pt;width:1.45pt;height:791.05pt" coordorigin="11395,510" coordsize="29,15821">
                <v:shape id="shape_0" ID="Shape 56879" coordsize="9144,10046208" path="m0,0l9144,0l9144,10046208l0,10046208l0,0e" fillcolor="black" stroked="f" o:allowincell="f" style="position:absolute;left:11412;top:510;width:11;height:158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56880" coordsize="9144,10046208" path="m0,0l9144,0l9144,10046208l0,10046208l0,0e" fillcolor="white" stroked="f" o:allowincell="f" style="position:absolute;left:11403;top:510;width:11;height:1582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56881" coordsize="9144,10046208" path="m0,0l9144,0l9144,10046208l0,10046208l0,0e" fillcolor="black" stroked="f" o:allowincell="f" style="position:absolute;left:11395;top:510;width:11;height:158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В графе 5 указан диаметр ствола (в см), измеряемый на высоте 1,3 метра для деревьев и кустарников штамбовой формы. В случае наличия у дерева нескольких стволов от корневой шейки комля (основания) дерева до высоты 1,3 м, то указывают диаметры всех стволов через запятую: например -  8, 12 и т.д.   </w:t>
      </w:r>
    </w:p>
    <w:p>
      <w:pPr>
        <w:pStyle w:val="Normal"/>
        <w:spacing w:lineRule="auto" w:line="247" w:before="0" w:after="0"/>
        <w:ind w:left="-5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В графе 6 приведены данные по высоте зеленых насаждений. </w:t>
      </w:r>
    </w:p>
    <w:p>
      <w:pPr>
        <w:pStyle w:val="Normal"/>
        <w:spacing w:lineRule="auto" w:line="247" w:before="0" w:after="0"/>
        <w:ind w:left="-5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В графе 7 приведены данные о возрасте зеленых насаждений. </w:t>
      </w:r>
    </w:p>
    <w:p>
      <w:pPr>
        <w:pStyle w:val="Normal"/>
        <w:spacing w:lineRule="auto" w:line="247" w:before="0" w:after="0"/>
        <w:ind w:left="-5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В графе 8 приведены данные о наличии повреждений зеленых насаждений. </w:t>
      </w:r>
    </w:p>
    <w:p>
      <w:pPr>
        <w:pStyle w:val="Normal"/>
        <w:spacing w:lineRule="auto" w:line="247" w:before="0" w:after="0"/>
        <w:ind w:left="-5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В графе 9 приведены данные о наличии дупла в зеленых насаждений. </w:t>
      </w:r>
    </w:p>
    <w:p>
      <w:pPr>
        <w:pStyle w:val="Normal"/>
        <w:spacing w:lineRule="auto" w:line="247" w:before="0" w:after="0"/>
        <w:ind w:left="-5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В графе 10 приведены данные о вредителях зеленых насаждений. </w:t>
      </w:r>
    </w:p>
    <w:p>
      <w:pPr>
        <w:pStyle w:val="Normal"/>
        <w:spacing w:lineRule="auto" w:line="247" w:before="0" w:after="0"/>
        <w:ind w:left="-5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В графе 11-13 в зависимости от жизнеустойчивости дерева с учетом биологических особенностей каждой породы приведена оценка категории состояния (хорошее, удовлетворительное, неудовлетворительное, аварийное, сухостойное). </w:t>
      </w:r>
    </w:p>
    <w:p>
      <w:pPr>
        <w:pStyle w:val="Normal"/>
        <w:spacing w:lineRule="auto" w:line="247" w:before="0" w:after="0"/>
        <w:ind w:left="-15" w:firstLine="706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Приведена характеристика подроста деревьев и кустарников: диаметр стволов на высоте 1,3 м и количество в шт.  </w:t>
      </w:r>
    </w:p>
    <w:p>
      <w:pPr>
        <w:pStyle w:val="Normal"/>
        <w:spacing w:lineRule="auto" w:line="247" w:before="0" w:after="0"/>
        <w:ind w:left="-15" w:firstLine="706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Данное экспертное заключение выполнено для использования в качестве исходной информации в целях учета зеленых насаждений. </w:t>
      </w:r>
    </w:p>
    <w:p>
      <w:pPr>
        <w:pStyle w:val="Normal"/>
        <w:spacing w:before="0" w:after="0"/>
        <w:ind w:left="67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before="0" w:after="0"/>
        <w:ind w:left="67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Heading2"/>
        <w:spacing w:lineRule="auto" w:line="247" w:before="0" w:after="12"/>
        <w:ind w:left="710" w:right="700" w:hanging="10"/>
        <w:rPr>
          <w:sz w:val="28"/>
        </w:rPr>
      </w:pPr>
      <w:r>
        <w:rPr>
          <w:sz w:val="28"/>
        </w:rPr>
        <w:t xml:space="preserve">4. Общая характеристика зеленых насаждений в границах месторасположения проектируемого объекта </w:t>
      </w:r>
    </w:p>
    <w:p>
      <w:pPr>
        <w:pStyle w:val="Normal"/>
        <w:spacing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" w:firstLine="706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Большая часть деревьев находится в удовлетворительном состоянии. Для территории характерно неравномерное размещение деревьев. В парках прослеживается рядовое размещение, по улицам одиночные или групповые. Видовое разнообразие деревьев малое. В видовом составе преобладает акация, вяз, клен, и.т.д. В травостое преобладают сорные и луговые виды. </w:t>
      </w:r>
    </w:p>
    <w:p>
      <w:pPr>
        <w:pStyle w:val="Normal"/>
        <w:spacing w:lineRule="auto" w:line="247" w:before="0" w:after="0"/>
        <w:ind w:left="-15" w:firstLine="706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Характеристики растений приведены в «Ведомости инвентаризации древесно-кустарниковой растительности», месторасположение – на инвентаризационном плане в масштабе 1: 5000.  </w:t>
      </w:r>
    </w:p>
    <w:p>
      <w:pPr>
        <w:pStyle w:val="Normal"/>
        <w:spacing w:before="0" w:after="0"/>
        <w:ind w:left="706" w:hanging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47" w:before="0" w:after="12"/>
        <w:ind w:left="710" w:right="5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5. Вывод: </w:t>
      </w:r>
    </w:p>
    <w:p>
      <w:pPr>
        <w:pStyle w:val="Normal"/>
        <w:spacing w:before="0" w:after="0"/>
        <w:ind w:left="768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spacing w:lineRule="auto" w:line="247" w:before="0" w:after="36"/>
        <w:ind w:left="-15" w:firstLine="706"/>
        <w:jc w:val="both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04800</wp:posOffset>
                </wp:positionH>
                <wp:positionV relativeFrom="page">
                  <wp:posOffset>323850</wp:posOffset>
                </wp:positionV>
                <wp:extent cx="18415" cy="10046335"/>
                <wp:effectExtent l="0" t="635" r="635" b="0"/>
                <wp:wrapSquare wrapText="bothSides"/>
                <wp:docPr id="7" name="Group 413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" cy="10046160"/>
                          <a:chOff x="0" y="0"/>
                          <a:chExt cx="18360" cy="1004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0" cy="10046160"/>
                          </a:xfrm>
                          <a:custGeom>
                            <a:avLst/>
                            <a:gdLst>
                              <a:gd name="textAreaLeft" fmla="*/ 0 w 4320"/>
                              <a:gd name="textAreaRight" fmla="*/ 4680 w 4320"/>
                              <a:gd name="textAreaTop" fmla="*/ 0 h 5695560"/>
                              <a:gd name="textAreaBottom" fmla="*/ 5695920 h 56955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004620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0046208"/>
                                </a:lnTo>
                                <a:lnTo>
                                  <a:pt x="0" y="1004620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7560" cy="10046160"/>
                          </a:xfrm>
                          <a:custGeom>
                            <a:avLst/>
                            <a:gdLst>
                              <a:gd name="textAreaLeft" fmla="*/ 0 w 4320"/>
                              <a:gd name="textAreaRight" fmla="*/ 4680 w 4320"/>
                              <a:gd name="textAreaTop" fmla="*/ 0 h 5695560"/>
                              <a:gd name="textAreaBottom" fmla="*/ 5695920 h 56955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004620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0046208"/>
                                </a:lnTo>
                                <a:lnTo>
                                  <a:pt x="0" y="1004620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7560" cy="10046160"/>
                          </a:xfrm>
                          <a:custGeom>
                            <a:avLst/>
                            <a:gdLst>
                              <a:gd name="textAreaLeft" fmla="*/ 0 w 4320"/>
                              <a:gd name="textAreaRight" fmla="*/ 4680 w 4320"/>
                              <a:gd name="textAreaTop" fmla="*/ 0 h 5695560"/>
                              <a:gd name="textAreaBottom" fmla="*/ 5695920 h 56955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004620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0046208"/>
                                </a:lnTo>
                                <a:lnTo>
                                  <a:pt x="0" y="1004620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1382" style="position:absolute;margin-left:24pt;margin-top:25.5pt;width:1.45pt;height:791.05pt" coordorigin="480,510" coordsize="29,15821">
                <v:shape id="shape_0" ID="Shape 56885" coordsize="9144,10046208" path="m0,0l9144,0l9144,10046208l0,10046208l0,0e" fillcolor="black" stroked="f" o:allowincell="f" style="position:absolute;left:480;top:510;width:11;height:158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56886" coordsize="9144,10046208" path="m0,0l9144,0l9144,10046208l0,10046208l0,0e" fillcolor="white" stroked="f" o:allowincell="f" style="position:absolute;left:488;top:510;width:11;height:1582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56887" coordsize="9144,10046208" path="m0,0l9144,0l9144,10046208l0,10046208l0,0e" fillcolor="black" stroked="f" o:allowincell="f" style="position:absolute;left:497;top:510;width:11;height:158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235825</wp:posOffset>
                </wp:positionH>
                <wp:positionV relativeFrom="page">
                  <wp:posOffset>323850</wp:posOffset>
                </wp:positionV>
                <wp:extent cx="18415" cy="10046335"/>
                <wp:effectExtent l="0" t="635" r="1270" b="0"/>
                <wp:wrapSquare wrapText="bothSides"/>
                <wp:docPr id="8" name="Group 413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" cy="10046160"/>
                          <a:chOff x="0" y="0"/>
                          <a:chExt cx="18360" cy="10046160"/>
                        </a:xfrm>
                      </wpg:grpSpPr>
                      <wps:wsp>
                        <wps:cNvSpPr/>
                        <wps:spPr>
                          <a:xfrm>
                            <a:off x="10800" y="0"/>
                            <a:ext cx="7560" cy="10046160"/>
                          </a:xfrm>
                          <a:custGeom>
                            <a:avLst/>
                            <a:gdLst>
                              <a:gd name="textAreaLeft" fmla="*/ 0 w 4320"/>
                              <a:gd name="textAreaRight" fmla="*/ 4680 w 4320"/>
                              <a:gd name="textAreaTop" fmla="*/ 0 h 5695560"/>
                              <a:gd name="textAreaBottom" fmla="*/ 5695920 h 56955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004620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0046208"/>
                                </a:lnTo>
                                <a:lnTo>
                                  <a:pt x="0" y="1004620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7560" cy="10046160"/>
                          </a:xfrm>
                          <a:custGeom>
                            <a:avLst/>
                            <a:gdLst>
                              <a:gd name="textAreaLeft" fmla="*/ 0 w 4320"/>
                              <a:gd name="textAreaRight" fmla="*/ 4680 w 4320"/>
                              <a:gd name="textAreaTop" fmla="*/ 0 h 5695560"/>
                              <a:gd name="textAreaBottom" fmla="*/ 5695920 h 56955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004620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0046208"/>
                                </a:lnTo>
                                <a:lnTo>
                                  <a:pt x="0" y="1004620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60" cy="10046160"/>
                          </a:xfrm>
                          <a:custGeom>
                            <a:avLst/>
                            <a:gdLst>
                              <a:gd name="textAreaLeft" fmla="*/ 0 w 4320"/>
                              <a:gd name="textAreaRight" fmla="*/ 4680 w 4320"/>
                              <a:gd name="textAreaTop" fmla="*/ 0 h 5695560"/>
                              <a:gd name="textAreaBottom" fmla="*/ 5695920 h 56955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004620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0046208"/>
                                </a:lnTo>
                                <a:lnTo>
                                  <a:pt x="0" y="1004620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1383" style="position:absolute;margin-left:569.75pt;margin-top:25.5pt;width:1.45pt;height:791.05pt" coordorigin="11395,510" coordsize="29,15821">
                <v:shape id="shape_0" ID="Shape 56891" coordsize="9144,10046208" path="m0,0l9144,0l9144,10046208l0,10046208l0,0e" fillcolor="black" stroked="f" o:allowincell="f" style="position:absolute;left:11412;top:510;width:11;height:158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56892" coordsize="9144,10046208" path="m0,0l9144,0l9144,10046208l0,10046208l0,0e" fillcolor="white" stroked="f" o:allowincell="f" style="position:absolute;left:11403;top:510;width:11;height:1582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56893" coordsize="9144,10046208" path="m0,0l9144,0l9144,10046208l0,10046208l0,0e" fillcolor="black" stroked="f" o:allowincell="f" style="position:absolute;left:11395;top:510;width:11;height:158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Деревья имеют различные виды повреждений, наиболее часто встречаются: растрескавшаяся кора; засохшие и спиленные ветки; обнаженная корневая система. Жизненное состояние древесной растительности определяли визуально по следующим признакам: «здоровый древостой» – отсутствие существенных повреждений, развитая крона, прямой ствол. «Ослабленный» – наличие повреждений, не угрожающих жизни дерева (спилы, дупла, наплывы.), неправильно развитая крона, искривлённый ствол «сильно ослабленный» – неправильно и слаборазвитая крона, значительные повреждения, заражение вредителями и болезнями, угрожающими жизни дерева. На основе проделанной работы предлагаем провести следующие работы по охране древесно-кустарниковой растительности на территории Зимовниковского сельского поселения: обрезать сухие ветви и сучья с последующей их заделкой; вырубить засохшие и сильно угнетенные деревья; ежегодно производить подстрижку кустарников; почву под корнями деревьев периодически рыхлить; производить подкормку деревьев, так как они нуждаются в удобрениях. </w:t>
      </w:r>
    </w:p>
    <w:p>
      <w:pPr>
        <w:pStyle w:val="Normal"/>
        <w:spacing w:before="0" w:after="244"/>
        <w:rPr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</w:t>
      </w:r>
    </w:p>
    <w:p>
      <w:pPr>
        <w:pStyle w:val="Normal"/>
        <w:spacing w:before="0" w:after="0"/>
        <w:ind w:left="67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spacing w:lineRule="auto" w:line="247" w:before="0" w:after="0"/>
        <w:ind w:left="-5" w:hanging="10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47" w:before="0" w:after="0"/>
        <w:ind w:left="-5" w:hanging="1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________________                   А.М. Калинина                                                                        </w:t>
      </w:r>
    </w:p>
    <w:p>
      <w:pPr>
        <w:pStyle w:val="Normal"/>
        <w:spacing w:lineRule="auto" w:line="247"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3" w:right="1126" w:gutter="0" w:header="482" w:top="1190" w:footer="480" w:bottom="1726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Normal"/>
      <w:spacing w:before="0" w:after="0"/>
      <w:ind w:right="-57" w:hanging="0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1">
              <wp:simplePos x="0" y="0"/>
              <wp:positionH relativeFrom="page">
                <wp:posOffset>286385</wp:posOffset>
              </wp:positionH>
              <wp:positionV relativeFrom="page">
                <wp:posOffset>10372725</wp:posOffset>
              </wp:positionV>
              <wp:extent cx="6949440" cy="18415"/>
              <wp:effectExtent l="0" t="635" r="635" b="635"/>
              <wp:wrapSquare wrapText="bothSides"/>
              <wp:docPr id="10" name="Group 5434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49440" cy="18360"/>
                        <a:chOff x="0" y="0"/>
                        <a:chExt cx="6949440" cy="18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000" cy="158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9000"/>
                            <a:gd name="textAreaBottom" fmla="*/ 9360 h 9000"/>
                          </a:gdLst>
                          <a:ahLst/>
                          <a:rect l="textAreaLeft" t="textAreaTop" r="textAreaRight" b="textAreaBottom"/>
                          <a:pathLst>
                            <a:path w="9144" h="18288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8288"/>
                              </a:lnTo>
                              <a:lnTo>
                                <a:pt x="0" y="1828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7640" cy="7560"/>
                        </a:xfrm>
                        <a:custGeom>
                          <a:avLst/>
                          <a:gdLst>
                            <a:gd name="textAreaLeft" fmla="*/ 0 w 10080"/>
                            <a:gd name="textAreaRight" fmla="*/ 10440 w 1008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18288" h="9144">
                              <a:moveTo>
                                <a:pt x="0" y="0"/>
                              </a:moveTo>
                              <a:lnTo>
                                <a:pt x="18288" y="0"/>
                              </a:lnTo>
                              <a:lnTo>
                                <a:pt x="18288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" y="5040"/>
                          <a:ext cx="9000" cy="108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6120"/>
                            <a:gd name="textAreaBottom" fmla="*/ 6480 h 6120"/>
                          </a:gdLst>
                          <a:ahLst/>
                          <a:rect l="textAreaLeft" t="textAreaTop" r="textAreaRight" b="textAreaBottom"/>
                          <a:pathLst>
                            <a:path w="9144" h="12192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2192"/>
                              </a:lnTo>
                              <a:lnTo>
                                <a:pt x="0" y="1219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" y="5040"/>
                          <a:ext cx="12240" cy="7560"/>
                        </a:xfrm>
                        <a:custGeom>
                          <a:avLst/>
                          <a:gdLst>
                            <a:gd name="textAreaLeft" fmla="*/ 0 w 6840"/>
                            <a:gd name="textAreaRight" fmla="*/ 7200 w 684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12192" h="9144">
                              <a:moveTo>
                                <a:pt x="0" y="0"/>
                              </a:moveTo>
                              <a:lnTo>
                                <a:pt x="12192" y="0"/>
                              </a:lnTo>
                              <a:lnTo>
                                <a:pt x="12192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40" y="10800"/>
                          <a:ext cx="9000" cy="756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0"/>
                          <a:ext cx="6910200" cy="7560"/>
                        </a:xfrm>
                        <a:custGeom>
                          <a:avLst/>
                          <a:gdLst>
                            <a:gd name="textAreaLeft" fmla="*/ 0 w 3917520"/>
                            <a:gd name="textAreaRight" fmla="*/ 3917880 w 391752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6912864" h="9144">
                              <a:moveTo>
                                <a:pt x="0" y="0"/>
                              </a:moveTo>
                              <a:lnTo>
                                <a:pt x="6912864" y="0"/>
                              </a:lnTo>
                              <a:lnTo>
                                <a:pt x="691286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5040"/>
                          <a:ext cx="6910200" cy="7560"/>
                        </a:xfrm>
                        <a:custGeom>
                          <a:avLst/>
                          <a:gdLst>
                            <a:gd name="textAreaLeft" fmla="*/ 0 w 3917520"/>
                            <a:gd name="textAreaRight" fmla="*/ 3917880 w 391752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6912864" h="9144">
                              <a:moveTo>
                                <a:pt x="0" y="0"/>
                              </a:moveTo>
                              <a:lnTo>
                                <a:pt x="6912864" y="0"/>
                              </a:lnTo>
                              <a:lnTo>
                                <a:pt x="691286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10800"/>
                          <a:ext cx="6910200" cy="7560"/>
                        </a:xfrm>
                        <a:custGeom>
                          <a:avLst/>
                          <a:gdLst>
                            <a:gd name="textAreaLeft" fmla="*/ 0 w 3917520"/>
                            <a:gd name="textAreaRight" fmla="*/ 3917880 w 391752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6912864" h="9144">
                              <a:moveTo>
                                <a:pt x="0" y="0"/>
                              </a:moveTo>
                              <a:lnTo>
                                <a:pt x="6912864" y="0"/>
                              </a:lnTo>
                              <a:lnTo>
                                <a:pt x="691286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40440" y="0"/>
                          <a:ext cx="9000" cy="158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9000"/>
                            <a:gd name="textAreaBottom" fmla="*/ 9360 h 9000"/>
                          </a:gdLst>
                          <a:ahLst/>
                          <a:rect l="textAreaLeft" t="textAreaTop" r="textAreaRight" b="textAreaBottom"/>
                          <a:pathLst>
                            <a:path w="9144" h="18288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8288"/>
                              </a:lnTo>
                              <a:lnTo>
                                <a:pt x="0" y="1828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28560" y="0"/>
                          <a:ext cx="17640" cy="7560"/>
                        </a:xfrm>
                        <a:custGeom>
                          <a:avLst/>
                          <a:gdLst>
                            <a:gd name="textAreaLeft" fmla="*/ 0 w 10080"/>
                            <a:gd name="textAreaRight" fmla="*/ 10440 w 1008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18288" h="9144">
                              <a:moveTo>
                                <a:pt x="0" y="0"/>
                              </a:moveTo>
                              <a:lnTo>
                                <a:pt x="18288" y="0"/>
                              </a:lnTo>
                              <a:lnTo>
                                <a:pt x="18288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34680" y="5040"/>
                          <a:ext cx="9000" cy="108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6120"/>
                            <a:gd name="textAreaBottom" fmla="*/ 6480 h 6120"/>
                          </a:gdLst>
                          <a:ahLst/>
                          <a:rect l="textAreaLeft" t="textAreaTop" r="textAreaRight" b="textAreaBottom"/>
                          <a:pathLst>
                            <a:path w="9144" h="12192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2192"/>
                              </a:lnTo>
                              <a:lnTo>
                                <a:pt x="0" y="1219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28560" y="5040"/>
                          <a:ext cx="12240" cy="7560"/>
                        </a:xfrm>
                        <a:custGeom>
                          <a:avLst/>
                          <a:gdLst>
                            <a:gd name="textAreaLeft" fmla="*/ 0 w 6840"/>
                            <a:gd name="textAreaRight" fmla="*/ 7200 w 684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12192" h="9144">
                              <a:moveTo>
                                <a:pt x="0" y="0"/>
                              </a:moveTo>
                              <a:lnTo>
                                <a:pt x="12192" y="0"/>
                              </a:lnTo>
                              <a:lnTo>
                                <a:pt x="12192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28560" y="10800"/>
                          <a:ext cx="9000" cy="756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4349" style="position:absolute;margin-left:22.55pt;margin-top:816.75pt;width:547.2pt;height:1.45pt" coordorigin="451,16335" coordsize="10944,29">
              <v:shape id="shape_0" ID="Shape 57395" coordsize="9144,18288" path="m0,0l9144,0l9144,18288l0,18288l0,0e" fillcolor="black" stroked="f" o:allowincell="f" style="position:absolute;left:451;top:16335;width:13;height:24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57396" coordsize="18288,9144" path="m0,0l18288,0l18288,9144l0,9144l0,0e" fillcolor="black" stroked="f" o:allowincell="f" style="position:absolute;left:451;top:16335;width:27;height:11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57397" coordsize="9144,12192" path="m0,0l9144,0l9144,12192l0,12192l0,0e" fillcolor="white" stroked="f" o:allowincell="f" style="position:absolute;left:460;top:16343;width:13;height:16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57398" coordsize="12192,9144" path="m0,0l12192,0l12192,9144l0,9144l0,0e" fillcolor="white" stroked="f" o:allowincell="f" style="position:absolute;left:460;top:16343;width:18;height:11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57399" coordsize="9144,9144" path="m0,0l9144,0l9144,9144l0,9144l0,0e" fillcolor="black" stroked="f" o:allowincell="f" style="position:absolute;left:471;top:16352;width:13;height:11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57400" coordsize="6912864,9144" path="m0,0l6912864,0l6912864,9144l0,9144l0,0e" fillcolor="black" stroked="f" o:allowincell="f" style="position:absolute;left:479;top:16335;width:10881;height:11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57401" coordsize="6912864,9144" path="m0,0l6912864,0l6912864,9144l0,9144l0,0e" fillcolor="white" stroked="f" o:allowincell="f" style="position:absolute;left:479;top:16343;width:10881;height:11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57402" coordsize="6912864,9144" path="m0,0l6912864,0l6912864,9144l0,9144l0,0e" fillcolor="black" stroked="f" o:allowincell="f" style="position:absolute;left:479;top:16352;width:10881;height:11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57403" coordsize="9144,18288" path="m0,0l9144,0l9144,18288l0,18288l0,0e" fillcolor="black" stroked="f" o:allowincell="f" style="position:absolute;left:11381;top:16335;width:13;height:24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57404" coordsize="18288,9144" path="m0,0l18288,0l18288,9144l0,9144l0,0e" fillcolor="black" stroked="f" o:allowincell="f" style="position:absolute;left:11362;top:16335;width:27;height:11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57405" coordsize="9144,12192" path="m0,0l9144,0l9144,12192l0,12192l0,0e" fillcolor="white" stroked="f" o:allowincell="f" style="position:absolute;left:11372;top:16343;width:13;height:16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57406" coordsize="12192,9144" path="m0,0l12192,0l12192,9144l0,9144l0,0e" fillcolor="white" stroked="f" o:allowincell="f" style="position:absolute;left:11362;top:16343;width:18;height:11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57407" coordsize="9144,9144" path="m0,0l9144,0l9144,9144l0,9144l0,0e" fillcolor="black" stroked="f" o:allowincell="f" style="position:absolute;left:11362;top:16352;width:13;height:11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3" w:right="10774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304800</wp:posOffset>
              </wp:positionH>
              <wp:positionV relativeFrom="page">
                <wp:posOffset>306070</wp:posOffset>
              </wp:positionV>
              <wp:extent cx="6949440" cy="18415"/>
              <wp:effectExtent l="0" t="635" r="635" b="635"/>
              <wp:wrapSquare wrapText="bothSides"/>
              <wp:docPr id="9" name="Group 5434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49440" cy="18360"/>
                        <a:chOff x="0" y="0"/>
                        <a:chExt cx="6949440" cy="18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000" cy="158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9000"/>
                            <a:gd name="textAreaBottom" fmla="*/ 9360 h 9000"/>
                          </a:gdLst>
                          <a:ahLst/>
                          <a:rect l="textAreaLeft" t="textAreaTop" r="textAreaRight" b="textAreaBottom"/>
                          <a:pathLst>
                            <a:path w="9144" h="18288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8288"/>
                              </a:lnTo>
                              <a:lnTo>
                                <a:pt x="0" y="1828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7640" cy="7560"/>
                        </a:xfrm>
                        <a:custGeom>
                          <a:avLst/>
                          <a:gdLst>
                            <a:gd name="textAreaLeft" fmla="*/ 0 w 10080"/>
                            <a:gd name="textAreaRight" fmla="*/ 10440 w 1008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18288" h="9144">
                              <a:moveTo>
                                <a:pt x="0" y="0"/>
                              </a:moveTo>
                              <a:lnTo>
                                <a:pt x="18288" y="0"/>
                              </a:lnTo>
                              <a:lnTo>
                                <a:pt x="18288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" y="5040"/>
                          <a:ext cx="9000" cy="108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6120"/>
                            <a:gd name="textAreaBottom" fmla="*/ 6480 h 6120"/>
                          </a:gdLst>
                          <a:ahLst/>
                          <a:rect l="textAreaLeft" t="textAreaTop" r="textAreaRight" b="textAreaBottom"/>
                          <a:pathLst>
                            <a:path w="9144" h="12192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2192"/>
                              </a:lnTo>
                              <a:lnTo>
                                <a:pt x="0" y="1219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" y="5040"/>
                          <a:ext cx="12240" cy="7560"/>
                        </a:xfrm>
                        <a:custGeom>
                          <a:avLst/>
                          <a:gdLst>
                            <a:gd name="textAreaLeft" fmla="*/ 0 w 6840"/>
                            <a:gd name="textAreaRight" fmla="*/ 7200 w 684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12192" h="9144">
                              <a:moveTo>
                                <a:pt x="0" y="0"/>
                              </a:moveTo>
                              <a:lnTo>
                                <a:pt x="12192" y="0"/>
                              </a:lnTo>
                              <a:lnTo>
                                <a:pt x="12192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40" y="10800"/>
                          <a:ext cx="9000" cy="756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0"/>
                          <a:ext cx="6910200" cy="7560"/>
                        </a:xfrm>
                        <a:custGeom>
                          <a:avLst/>
                          <a:gdLst>
                            <a:gd name="textAreaLeft" fmla="*/ 0 w 3917520"/>
                            <a:gd name="textAreaRight" fmla="*/ 3917880 w 391752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6912864" h="9144">
                              <a:moveTo>
                                <a:pt x="0" y="0"/>
                              </a:moveTo>
                              <a:lnTo>
                                <a:pt x="6912864" y="0"/>
                              </a:lnTo>
                              <a:lnTo>
                                <a:pt x="691286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5040"/>
                          <a:ext cx="6910200" cy="7560"/>
                        </a:xfrm>
                        <a:custGeom>
                          <a:avLst/>
                          <a:gdLst>
                            <a:gd name="textAreaLeft" fmla="*/ 0 w 3917520"/>
                            <a:gd name="textAreaRight" fmla="*/ 3917880 w 391752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6912864" h="9144">
                              <a:moveTo>
                                <a:pt x="0" y="0"/>
                              </a:moveTo>
                              <a:lnTo>
                                <a:pt x="6912864" y="0"/>
                              </a:lnTo>
                              <a:lnTo>
                                <a:pt x="691286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10800"/>
                          <a:ext cx="6910200" cy="7560"/>
                        </a:xfrm>
                        <a:custGeom>
                          <a:avLst/>
                          <a:gdLst>
                            <a:gd name="textAreaLeft" fmla="*/ 0 w 3917520"/>
                            <a:gd name="textAreaRight" fmla="*/ 3917880 w 391752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6912864" h="9144">
                              <a:moveTo>
                                <a:pt x="0" y="0"/>
                              </a:moveTo>
                              <a:lnTo>
                                <a:pt x="6912864" y="0"/>
                              </a:lnTo>
                              <a:lnTo>
                                <a:pt x="691286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40440" y="0"/>
                          <a:ext cx="9000" cy="158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9000"/>
                            <a:gd name="textAreaBottom" fmla="*/ 9360 h 9000"/>
                          </a:gdLst>
                          <a:ahLst/>
                          <a:rect l="textAreaLeft" t="textAreaTop" r="textAreaRight" b="textAreaBottom"/>
                          <a:pathLst>
                            <a:path w="9144" h="18288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8288"/>
                              </a:lnTo>
                              <a:lnTo>
                                <a:pt x="0" y="1828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28560" y="0"/>
                          <a:ext cx="17640" cy="7560"/>
                        </a:xfrm>
                        <a:custGeom>
                          <a:avLst/>
                          <a:gdLst>
                            <a:gd name="textAreaLeft" fmla="*/ 0 w 10080"/>
                            <a:gd name="textAreaRight" fmla="*/ 10440 w 1008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18288" h="9144">
                              <a:moveTo>
                                <a:pt x="0" y="0"/>
                              </a:moveTo>
                              <a:lnTo>
                                <a:pt x="18288" y="0"/>
                              </a:lnTo>
                              <a:lnTo>
                                <a:pt x="18288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34680" y="5040"/>
                          <a:ext cx="9000" cy="108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6120"/>
                            <a:gd name="textAreaBottom" fmla="*/ 6480 h 6120"/>
                          </a:gdLst>
                          <a:ahLst/>
                          <a:rect l="textAreaLeft" t="textAreaTop" r="textAreaRight" b="textAreaBottom"/>
                          <a:pathLst>
                            <a:path w="9144" h="12192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2192"/>
                              </a:lnTo>
                              <a:lnTo>
                                <a:pt x="0" y="1219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28560" y="5040"/>
                          <a:ext cx="12240" cy="7560"/>
                        </a:xfrm>
                        <a:custGeom>
                          <a:avLst/>
                          <a:gdLst>
                            <a:gd name="textAreaLeft" fmla="*/ 0 w 6840"/>
                            <a:gd name="textAreaRight" fmla="*/ 7200 w 684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12192" h="9144">
                              <a:moveTo>
                                <a:pt x="0" y="0"/>
                              </a:moveTo>
                              <a:lnTo>
                                <a:pt x="12192" y="0"/>
                              </a:lnTo>
                              <a:lnTo>
                                <a:pt x="12192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28560" y="10800"/>
                          <a:ext cx="9000" cy="756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4349" style="position:absolute;margin-left:24pt;margin-top:24.1pt;width:547.2pt;height:1.45pt" coordorigin="480,482" coordsize="10944,29">
              <v:shape id="shape_0" ID="Shape 57395" coordsize="9144,18288" path="m0,0l9144,0l9144,18288l0,18288l0,0e" fillcolor="black" stroked="f" o:allowincell="f" style="position:absolute;left:480;top:482;width:13;height:24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57396" coordsize="18288,9144" path="m0,0l18288,0l18288,9144l0,9144l0,0e" fillcolor="black" stroked="f" o:allowincell="f" style="position:absolute;left:480;top:482;width:27;height:11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57397" coordsize="9144,12192" path="m0,0l9144,0l9144,12192l0,12192l0,0e" fillcolor="white" stroked="f" o:allowincell="f" style="position:absolute;left:489;top:490;width:13;height:16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57398" coordsize="12192,9144" path="m0,0l12192,0l12192,9144l0,9144l0,0e" fillcolor="white" stroked="f" o:allowincell="f" style="position:absolute;left:489;top:490;width:18;height:11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57399" coordsize="9144,9144" path="m0,0l9144,0l9144,9144l0,9144l0,0e" fillcolor="black" stroked="f" o:allowincell="f" style="position:absolute;left:499;top:499;width:13;height:11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57400" coordsize="6912864,9144" path="m0,0l6912864,0l6912864,9144l0,9144l0,0e" fillcolor="black" stroked="f" o:allowincell="f" style="position:absolute;left:508;top:482;width:10881;height:11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57401" coordsize="6912864,9144" path="m0,0l6912864,0l6912864,9144l0,9144l0,0e" fillcolor="white" stroked="f" o:allowincell="f" style="position:absolute;left:508;top:490;width:10881;height:11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57402" coordsize="6912864,9144" path="m0,0l6912864,0l6912864,9144l0,9144l0,0e" fillcolor="black" stroked="f" o:allowincell="f" style="position:absolute;left:508;top:499;width:10881;height:11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57403" coordsize="9144,18288" path="m0,0l9144,0l9144,18288l0,18288l0,0e" fillcolor="black" stroked="f" o:allowincell="f" style="position:absolute;left:11410;top:482;width:13;height:24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57404" coordsize="18288,9144" path="m0,0l18288,0l18288,9144l0,9144l0,0e" fillcolor="black" stroked="f" o:allowincell="f" style="position:absolute;left:11391;top:482;width:27;height:11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57405" coordsize="9144,12192" path="m0,0l9144,0l9144,12192l0,12192l0,0e" fillcolor="white" stroked="f" o:allowincell="f" style="position:absolute;left:11401;top:490;width:13;height:16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57406" coordsize="12192,9144" path="m0,0l12192,0l12192,9144l0,9144l0,0e" fillcolor="white" stroked="f" o:allowincell="f" style="position:absolute;left:11391;top:490;width:18;height:11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57407" coordsize="9144,9144" path="m0,0l9144,0l9144,9144l0,9144l0,0e" fillcolor="black" stroked="f" o:allowincell="f" style="position:absolute;left:11391;top:499;width:13;height:11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right="6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40"/>
      <w:szCs w:val="20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359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40"/>
      <w:lang w:bidi="ar-SA"/>
    </w:rPr>
  </w:style>
  <w:style w:type="character" w:styleId="Style13">
    <w:name w:val="Нижний колонтитул Знак"/>
    <w:basedOn w:val="Style12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Times New Roman" w:cs="Times New Roman"/>
      <w:color w:val="000000"/>
      <w:lang w:val="ru-RU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1:36:00Z</dcterms:created>
  <dc:creator>word2</dc:creator>
  <dc:description/>
  <cp:keywords/>
  <dc:language>en-US</dc:language>
  <cp:lastModifiedBy>user</cp:lastModifiedBy>
  <cp:lastPrinted>2023-07-20T16:41:00Z</cp:lastPrinted>
  <dcterms:modified xsi:type="dcterms:W3CDTF">2023-07-28T13:42:00Z</dcterms:modified>
  <cp:revision>63</cp:revision>
  <dc:subject/>
  <dc:title/>
</cp:coreProperties>
</file>