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Образец согласования установки изгородей, находящихся под электрическим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напряжением любой мощности («электропастухов») с министерством природных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ресурсов и экологии Ростовской области.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344009 Ростов на Дон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ул. Зеленая 18Б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первому заместител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министра природных ресурс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и экологии Ростовской област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С.В. Красавину</w:t>
      </w:r>
    </w:p>
    <w:p>
      <w:pPr>
        <w:pStyle w:val="Normal"/>
        <w:shd w:fill="FFFFFF" w:val="clear"/>
        <w:spacing w:lineRule="auto" w:line="240" w:before="0" w:after="0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Уважаемый Сергей Владимирович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В соответствии с требованиями Правительства РФ от 13 августа 1996 г. N 997 и Постановлением Главы Администрации Ростовской области от 07.04.1997 № 120 в целях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недопущения массовой гибели объектов животного мира при осуществлении сельскохозяйственного производства направляю Вам для согласования план мероприят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по обеспечению защиты объектов животного мира в границах земель, используемых в период размножения, линьки, а так же сохранения объектов животного мира на 2022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Приложение: на 2 л. в 1 эк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  <w:t>Подпись, дата.</w:t>
      </w:r>
    </w:p>
    <w:p>
      <w:pPr>
        <w:pStyle w:val="Normal"/>
        <w:spacing w:before="0" w:after="200"/>
        <w:rPr>
          <w:rFonts w:ascii="YS Text;Times New Roman" w:hAnsi="YS Text;Times New Roman" w:eastAsia="Times New Roman" w:cs="YS Text;Times New Roman"/>
          <w:color w:val="000000"/>
          <w:sz w:val="24"/>
          <w:szCs w:val="24"/>
          <w:lang w:eastAsia="ru-RU"/>
        </w:rPr>
      </w:pPr>
      <w:r>
        <w:rPr>
          <w:rFonts w:eastAsia="Times New Roman" w:cs="YS Text;Times New Roman" w:ascii="YS Text;Times New Roman" w:hAnsi="YS Text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40:00Z</dcterms:created>
  <dc:creator>user</dc:creator>
  <dc:description/>
  <dc:language>en-US</dc:language>
  <cp:lastModifiedBy>user</cp:lastModifiedBy>
  <dcterms:modified xsi:type="dcterms:W3CDTF">2022-07-06T06:44:00Z</dcterms:modified>
  <cp:revision>1</cp:revision>
  <dc:subject/>
  <dc:title/>
</cp:coreProperties>
</file>