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5 409,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разводящие сети газопровода низкого давлен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 - 2002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-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991 275,8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56,0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2-05-16T06:03:00Z</dcterms:modified>
  <cp:revision>23</cp:revision>
  <dc:subject/>
  <dc:title>Сведения</dc:title>
</cp:coreProperties>
</file>