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 по экономике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сова Елена 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3 220,2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752 745,9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зоразводящие сети  газопровода  низкого давления 1/ 50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о указание  площ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СОЛЯРИС -</w:t>
            </w:r>
            <w:r>
              <w:rPr>
                <w:lang w:val="en-US"/>
              </w:rPr>
              <w:t>201</w:t>
            </w:r>
            <w:r>
              <w:rPr/>
              <w:t>5 года изгото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52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5-01T06:13:00Z</dcterms:modified>
  <cp:revision>25</cp:revision>
  <dc:subject/>
  <dc:title>Сведения</dc:title>
</cp:coreProperties>
</file>