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муниципальному хозяйству и экологии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21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ё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 Геннад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6 171,4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года изгото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56 536,9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7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22-05-16T06:26:00Z</dcterms:modified>
  <cp:revision>19</cp:revision>
  <dc:subject/>
  <dc:title>Сведения</dc:title>
</cp:coreProperties>
</file>