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правовой работе и противодействию коррупц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Адильханова Рена Мамедага кызы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2 919,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1,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3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2T06:05:00Z</dcterms:modified>
  <cp:revision>22</cp:revision>
  <dc:subject/>
  <dc:title>Сведения</dc:title>
</cp:coreProperties>
</file>