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убинск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еонид Андр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5 308,25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TIGO</w:t>
            </w:r>
            <w:r>
              <w:rPr/>
              <w:t>5-2018 года изготовления,</w:t>
            </w:r>
          </w:p>
          <w:p>
            <w:pPr>
              <w:pStyle w:val="Normal"/>
              <w:rPr/>
            </w:pPr>
            <w:r>
              <w:rPr/>
              <w:t>Газель ГАЗ 330223- 2006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4 257,7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9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01T06:40:00Z</dcterms:modified>
  <cp:revision>12</cp:revision>
  <dc:subject/>
  <dc:title>Сведения</dc:title>
</cp:coreProperties>
</file>