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имущественных и земельных отношений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авцов Николай 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7 693,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одящие сети газопровода низкого давления 1/25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  <w:r>
              <w:rPr/>
              <w:t xml:space="preserve"> -год изготовления 2007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АКОРД – год изготовления 2011, </w:t>
            </w:r>
          </w:p>
          <w:p>
            <w:pPr>
              <w:pStyle w:val="Normal"/>
              <w:jc w:val="center"/>
              <w:rPr/>
            </w:pPr>
            <w:r>
              <w:rPr/>
              <w:t>прицеп 821305 – год изготовления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4 138,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/393 доли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опровод среднего давления, разводящие сети газопровода низкого давления 1/37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6000,0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2-05-16T05:57:00Z</dcterms:modified>
  <cp:revision>16</cp:revision>
  <dc:subject/>
  <dc:title>Сведения</dc:title>
</cp:coreProperties>
</file>